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количестве закартонированных дел в архивном отделе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администрации Ключевского района за 2024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6422"/>
        <w:gridCol w:w="4918"/>
        <w:gridCol w:w="1800"/>
      </w:tblGrid>
      <w:tr>
        <w:trPr>
          <w:trHeight w:val="6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фонда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з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нд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артони-ров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Ключевское сельское Собрание депутатов Ключевского района Алтайского края. Администрация Ключевского сельсовета Ключевского района Алтайского края,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4 дел постоянного хранения за  2018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5 дел постоянного хранения за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Ключевское районное Собрание депутатов Алтайского края. Администрация Ключевского района Алтайского края,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дел постоянного хранения за 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Опись № 5 дел постоянного хранения за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финансам, налоговой и кредитной политике администрации Ключевского района Алтайского края,       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7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сельского хозяйства и продовольствия администрации Ключевского района Алтайского края,        с. Ключ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кровское сельское Собрание депутатов Ключевского района Алтайского края. Администрация Покровского сельсовета Ключевского района Алтайского края,                с. Покровк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2 дел постоянного хранения за   2019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5 дел постоянного хранения за  2019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асильчуковское сельское Собрание депутатов Ключевского района Алтайского края. Администрация Васильчуковского сельсовета Ключевского района Алтайского края, с. Васильчук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ись № 3 дел постоянного хранения за 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Новополтавское сельское Собрание депутатов Ключевского района Алтайского края. Администрация Новополтавского сельсовета Ключевского района Алтайского края,                с. Новополтав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2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еленополянское сельское Собрание депутатов Ключевского района Алтайского края. Администрация Зеленополянского сельсовета Ключевского района Алтайского края,                с. Зеленая Полян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5 дел постоянного хранения за  2018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6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Северское сельское Собрание депутатов Ключевского района Алтайского края. Администрация Северского сельсовета Ключевского района Алтайского края,                 с. Северк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3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тимисское сельское Собрание депутатов Ключевского района Алтайского края. Администрация Истимисского сельсовета Ключевского района Алтайского края,                 с. Истими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  2018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3 дел постоянного хранения за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Каипское сельское Собрание депутатов Ключевского района Алтайского края. Администрация Каипского сельсовета Ключевского района Алтайского края, с. Каи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Опись № 2 дел постоянного хранения за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образованию администрации Ключевского района Алтайского  края,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</w:t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экономическому развитию и имущественным отношениям администрации Ключевского района Алтайского кра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ись № 1 дел постоянного хранения за  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администрации Ключевского района Алтайского края по культуре и молодежной политике, с. Ключ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Опись № 2 дел постоянного хранения за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ельскохозяйственный производственный кооператив «Истимисский», с. Истимис Ключевского района Алтайского кра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red"/>
              </w:rPr>
            </w:pPr>
            <w:r>
              <w:rPr>
                <w:rFonts w:cs="PT Astra Serif" w:ascii="PT Astra Serif" w:hAnsi="PT Astra Serif"/>
                <w:highlight w:val="red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red"/>
              </w:rPr>
            </w:pPr>
            <w:r>
              <w:rPr>
                <w:rFonts w:cs="PT Astra Serif" w:ascii="PT Astra Serif" w:hAnsi="PT Astra Serif"/>
                <w:highlight w:val="re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ество с ограниченной ответственностью «Западное», с. Ключи Ключевского район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л дел постоянного хранения за  2015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дебный участок Ключевского района Алтайского края   с. Ключ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збирательная комиссия по выборам органов местного самоуправления и должностных лиц муниципального образования Ключевский район Ключевского района Алтайского края по проведению референдума, с. Ключ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9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аевое государственное бюджетное учреждение здравоохранения «Ключевская центральная районная больница имени Антоновича И.И.», с. Ключи Алтайского кра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2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збирательная комиссия по выборам органов местного самоуправления и должностных лиц муниципального образования Ключевский сельсовет Ключевского района Алтайского края по проведению референдума, с. Ключ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ельскохозяйственный производственный кооператив (коопхоз) «Степной колос», с. Ключи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ись № 1л дел постоянного хранения за  1956-1971 год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Опись № 2л дел постоянного хранения за  1971-200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ество с ограниченной ответственностью «Степной» с. Каип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ись № 1л дел постоянного хранения за  2002-2005 год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Редакция газеты «Степной маяк»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9 год</w:t>
            </w:r>
          </w:p>
          <w:p>
            <w:pPr>
              <w:pStyle w:val="Normal"/>
              <w:jc w:val="both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Петуховское сельское Собрание депутатов Ключевского района Алтайского края. Администрация Петуховского сельсовета Ключевского района Алтайского края, с. Петух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2 дел постоянного хранения за  2018 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4 дел постоянного хранения за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воцелинное сельское Собрание депутатов Ключевского района Алтайского края. Администрация Новоцелинного сельсовета Ключевского района Алтайского края,                п. Целинны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3 дел постоянного хранения за  2018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оллекция документов участников Великой Отечественной войны 1941-1945 годов, жителей Ключевского района Алтайского края с. Ключи 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194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рхивный отдел администрации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9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ись № 1 дел постоянного хранения за 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ество с ограниченной ответственностью «Алтай-Лидер» (ООО «Алтай-Лидер»), с. Покровка Ключевского района Алтайского кра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пись № 1 дел постоянного хранения за  2018 год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Избирательная комиссия по выборам органов местного самоуправления и должностных лиц муниципального образования Истимисский сельсовет Ключевского района Алтайского края по проведению референдума, с. Истими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пись № 1 дел постоянного хранения за  2018 год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администрации Ключевского района по физической культуре и спорту с. Ключи Ключевского район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бюджетное учреждение дополнительного образования детско-юношеская спортивная школа «Юность» Ключевского района Алтайского кра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 2018 го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тодокумент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пись № 1 дел постоянного хранения за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того: закартонировано 754 (семьсот пятьдесят четыре) дела (в том числе 25 ед.хр. фотодокументов), принятых на хранение в 2024 году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архивного отдела                                                                                                                                                      С.В. Сенин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3.10.2024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49:00Z</dcterms:created>
  <dc:creator>архив</dc:creator>
  <dc:description/>
  <cp:keywords/>
  <dc:language>en-US</dc:language>
  <cp:lastModifiedBy>Волшебник</cp:lastModifiedBy>
  <cp:lastPrinted>2012-04-06T16:31:00Z</cp:lastPrinted>
  <dcterms:modified xsi:type="dcterms:W3CDTF">2024-10-30T05:36:00Z</dcterms:modified>
  <cp:revision>246</cp:revision>
  <dc:subject/>
  <dc:title/>
</cp:coreProperties>
</file>