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кета «Уровень внедрения ИКТ в деятельность муниципальных архивов» по состоянию на 01.01.2025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рхивный отдел администрации Ключевского района Алтайского края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605"/>
        <w:gridCol w:w="2606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а. Количество сотрудников в муниципальном архиве / количество компьютер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/>
                <w:color w:val="FF0000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 Количество компьютеров, объединенных в локальную сеть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 Количество компьютеров, имеющих выход в Интернет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 Тип подключения к сети Интернет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. Постоянное подключение (локальная сеть, оптическое волокно и т.п.)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. Высокоскоростное коммутируемое подключение (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ADSL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-модем)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. Коммутируемое подключение с использованием телефонной линии (модем)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.4. Беспроводное подключение (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Wi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Fi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, радиомодем, 3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G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-модем, спутниковый канал и т.п.)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5. Подключение отсутствует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5. Наличие контактного адреса электронной почты 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kluchi.arhiv@.mail.ru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 Используется ли программный комплекс «Архивный фонд»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1. Версия 5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1. Версия 4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6.2 Версия 3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3 Версия 2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4. Не используется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архивного отдела                                                                  С.В. Сенин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05.12.2024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3:44:00Z</dcterms:created>
  <dc:creator>аытак</dc:creator>
  <dc:description/>
  <cp:keywords/>
  <dc:language>en-US</dc:language>
  <cp:lastModifiedBy>Волшебник</cp:lastModifiedBy>
  <cp:lastPrinted>2010-12-30T10:17:00Z</cp:lastPrinted>
  <dcterms:modified xsi:type="dcterms:W3CDTF">2024-12-19T08:39:00Z</dcterms:modified>
  <cp:revision>34</cp:revision>
  <dc:subject/>
  <dc:title/>
</cp:coreProperties>
</file>