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н а л и 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рядочения документов в учрежде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ючевского района и комплектования архивного отдела </w:t>
      </w:r>
    </w:p>
    <w:p>
      <w:pPr>
        <w:pStyle w:val="Normal"/>
        <w:tabs>
          <w:tab w:val="clear" w:pos="708"/>
          <w:tab w:val="center" w:pos="4677" w:leader="none"/>
          <w:tab w:val="left" w:pos="8655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  <w:tab/>
        <w:t>администрации Ключевского района на 01.01.2022</w:t>
      </w:r>
    </w:p>
    <w:p>
      <w:pPr>
        <w:pStyle w:val="Normal"/>
        <w:tabs>
          <w:tab w:val="clear" w:pos="708"/>
          <w:tab w:val="center" w:pos="4677" w:leader="none"/>
          <w:tab w:val="left" w:pos="8655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992"/>
        <w:gridCol w:w="142"/>
        <w:gridCol w:w="992"/>
        <w:gridCol w:w="992"/>
        <w:gridCol w:w="993"/>
        <w:gridCol w:w="789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учреждения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ой год утверждены описи дел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пе-реда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-ты  на пост.хра-нен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хра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ич-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времен-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-ния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де-лопро-извод-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-льного дело-произ-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, организации, предприятия списка комплект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е районное Собрание депутатов Алтайского края. Администрация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овское сельское Собрание депутатов Ключевского района Алтайского края. Администрация Васильчуковского сельсовета Ключевского района Алтайского края, с. Васильчу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полянское сельское Собрание депутатов Ключевского района Алтайского края. Администрация Зеленополянского сельсовета Ключевского района Алтайского края, с. Зеленая Поля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19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имисское сельское Собрание депутатов Ключевского района Алтайского края. Администрация Истимисского сельсовета Ключевского района Алтайского края, с. Истими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пское сельское Собрание депутатов Ключевского района Алтайского края. Администрация Каипского сельсовета Ключевского района Алтайского края, с. Каи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е сельское Собрание депутатов Ключевского района Алтайского края. Администрация Ключевского сельсовета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19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лтавское сельское Собрание депутатов Ключевского района Алтайского края. Администрация Новополтавского сельсовета Ключевского района Алтайского края, с. Новополта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целинное сельское Собрание депутатов Ключевского района Алтайского края. Администрация Новоцелинного сельсовета Ключевского района Алтайского края, п. Целин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ское сельское Собрание депутатов Ключевского района Алтайского края. Администрация Петуховского сельсовета Ключевского района Алтайского края, с. Петух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 19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ое сельское Собрание депутатов Ключевского района Алтайского края. Администрация Покровского сельсовета Ключевского района Алтайского края, с. Покр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ое сельское Собрание депутатов Ключевского района Алтайского края. Администрация Северского сельсовета Ключевского района Алтайского края, с. Север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 20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ный суд 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й участок Ключевского района Алтайского кр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Ключевского района прокуратуры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по экономическому развитию и имущественным отношениям администрации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Алтай-Лидер» (ООО «Алтай-Лидер»), с. Покровка Ключевского района Алтайского кра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-ственный кооператив «Истимисский», с. Истимис Ключевского района Алтайского кр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Истимисское», с. Истимис Ключевского района Алтайского кр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2, справка за 20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-ственный кооператив (колхоз) «Степной», с. Каип Ключевского района Алтайского кр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, справка за 20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-ственный кооператив (коопхоз) «Степной колос», с.Каип Ключевского района Алтай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 спра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 за 20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Ключевского района Алтайского 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 «Ключевская средняя общеобразовательная школа № 1»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лючевского района Алтайского края по культуре и молодежной политике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дминистрации Ключевского района по физической культуре и спорту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«Юность»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«Редакция газеты «Степной маяк»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Ключевского района Алтайского края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Ключевская центральная районная больница имени Антоновича И.И.», с. Ключи Алтайского кр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- Управление Пенсионного фонда Российской Федерации в Ключевском районе Алтайского края, с. Клю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ный Совет ветеранов войны, труда, Вооруженных Сил и правоохранительных органов Алтайского краевого Совета ветеранов войны и труда, Вооруженных Сил и правоохранительных органов, с. 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 справк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Избирательная комиссия муниципального образования Ключевский район Алтайского края, с. Клю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начальника архивного отдела                                                                         Т.А. Тарасова  </w:t>
      </w:r>
    </w:p>
    <w:p>
      <w:pPr>
        <w:pStyle w:val="Normal"/>
        <w:rPr/>
      </w:pPr>
      <w:r>
        <w:rPr>
          <w:sz w:val="24"/>
          <w:szCs w:val="24"/>
        </w:rPr>
        <w:t>23.11.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overflowPunct w:val="true"/>
      <w:autoSpaceDE w:val="true"/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32:00Z</dcterms:created>
  <dc:creator>архив</dc:creator>
  <dc:description/>
  <cp:keywords/>
  <dc:language>en-US</dc:language>
  <cp:lastModifiedBy>Пользователь Windows</cp:lastModifiedBy>
  <cp:lastPrinted>2020-05-21T14:21:00Z</cp:lastPrinted>
  <dcterms:modified xsi:type="dcterms:W3CDTF">2021-11-23T04:54:00Z</dcterms:modified>
  <cp:revision>81</cp:revision>
  <dc:subject/>
  <dc:title/>
</cp:coreProperties>
</file>