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ЪЯСНИТЕЛЬНАЯ ЗАПИСК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работе архивного отдела администраци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Ключевского  района за 2021 год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1. Правовой статус архивной службы закреплен в Уставе муниципального образования Ключевский район Алтайского края, утвержденным решением сессии Ключевского районного Собрания депутатов от 30.01.2015 № 290, зарегистрированным Управлением Министерства юстиции Российской Федерации по Алтайскому краю 17.02.2015, регистрационный номер </w:t>
      </w:r>
      <w:r>
        <w:rPr>
          <w:spacing w:val="-2"/>
          <w:sz w:val="26"/>
          <w:szCs w:val="26"/>
          <w:lang w:val="en-US"/>
        </w:rPr>
        <w:t>RU</w:t>
      </w:r>
      <w:r>
        <w:rPr>
          <w:spacing w:val="-2"/>
          <w:sz w:val="26"/>
          <w:szCs w:val="26"/>
        </w:rPr>
        <w:t xml:space="preserve"> 225180002015105. В статье 5, п.19. к вопросам местного значения муниципального района отнесено формирование и содержание муниципального архива, включая хранение архивных фондов поселений;  в статье 48, п.8 к полномочиям администрации района по решению вопросов местного значения в области социальной политики отнесено хранение, комплектование (формирование), учет и использование архивных документов  и архивных фондов, включая хранение архивных фондов поселений. Изменения статуса отдела в течение года не было. Должность начальника архивного отдела соответствует главной должности муниципальной службы (решение Ключевского районного Собрания депутатов от 21.12.2016  № 389 «Об утверждении структуры администрации Ключевского района». В Положении об архивном отделе администрации Ключевского района Алтайского края, утвержденном постановлением администрации района от 10.02.2012 № 82, записано, что отдел является самостоятельным структурным подразделением администрации без статуса юридического лица. В отделе имеются: </w:t>
      </w:r>
      <w:r>
        <w:rPr>
          <w:color w:val="000000"/>
          <w:spacing w:val="-2"/>
          <w:sz w:val="26"/>
          <w:szCs w:val="26"/>
        </w:rPr>
        <w:t>гербовая</w:t>
      </w:r>
      <w:r>
        <w:rPr>
          <w:spacing w:val="-2"/>
          <w:sz w:val="26"/>
          <w:szCs w:val="26"/>
        </w:rPr>
        <w:t xml:space="preserve"> печать, угловой штамп, штамп регистрации входящей корреспонденции, бланки архивного отдела, в том числе в электронном виде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2. Штатная численность архивного отдела 1 человек:  и.о. начальника архивного отдела. Фактов понижения и восстановления должности руководителя не было, введения новых или выведения из штата должностей не было. </w:t>
      </w:r>
      <w:r>
        <w:rPr>
          <w:color w:val="000000"/>
          <w:spacing w:val="-2"/>
          <w:sz w:val="26"/>
          <w:szCs w:val="26"/>
        </w:rPr>
        <w:t>Должность начальника архивного отдела соответствует главной должности муниципальной службы, является вакантной.</w:t>
      </w:r>
      <w:r>
        <w:rPr>
          <w:spacing w:val="-2"/>
          <w:sz w:val="26"/>
          <w:szCs w:val="26"/>
        </w:rPr>
        <w:t xml:space="preserve"> Образование и.о. начальника архивного отдела – среднее профессиональное.</w:t>
      </w:r>
      <w:r>
        <w:rPr>
          <w:color w:val="FF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В течение 2021 года</w:t>
      </w:r>
      <w:r>
        <w:rPr>
          <w:spacing w:val="-2"/>
          <w:sz w:val="26"/>
          <w:szCs w:val="26"/>
        </w:rPr>
        <w:t xml:space="preserve"> смены специалиста архивного отдела не было.  В течение года было организовано 1 субсидированное рабочее место на 3 месяца. Виды выполненных работ: картонирование, выдача дел исследовател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еречень принятых органами местного самоуправления постановлений и распоряжений по вопросам архивного дела: распоряжение от 26.10.2021 №  331</w:t>
      </w: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 «Об утверждении графика согласования номенклатур, упорядочения и передачи документов организаций в архивный отдел администрации Ключевского района на 2021 год». В 2021 году новые программы, изменения к ним не принимались. Все ранее принятые программы выполн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опросы архивного дела на сессиях, коллегиях, Советах администраций, коллегии управления не рассматривались. Ранее принятые решения выполнен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 мероприятиях и конференциях в г. Барнауле и за пределами края не участвова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естонахождение архивного отдела: другое административное (вместе с другими отделами, организациями: судебный участок, комитет по образованию), архивохранилище и рабочие кабинеты расположены на первом этаж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овые архивохранилища в течение года не выделялись, имеющиеся архивохранилища не расширялись. Произошли изменения в условиях хранения документов в архивном отделе: приобретено  150 архивных коробок для картонирования.  Стеллажи не размещены вплотную к наружным стенам и источникам тепла, установлены перпендикулярно оконным проемам, ширина проходов соответствует нормам. Имеется действующая охранно-пожарной сигнализации (ОПС) (выведена на пульт).  Читального зала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оведена сплошная проверка наличия документов на бумажной основе, сплошная проверка наличия фотодокументов  не проводилась.  Картотеки учета необнаруженных учетных архивных документов и по учету физического состояния архивных документов не созданы, в связи с отсутствием необходимости. В архивном отделе разработан порядок и схема учета архивных документов (утвержден распоряжением администрации от 19.07.2013 № 24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меется 8 описей и 2 раздела описей на 127 дел, не утвержденных ЭПМК, не согласованных не имеется. Сводные итоговые записи составлены во всех экземплярах опис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10. Количество организаций по списку комплектования архивного отдела-31, в том числе имеющих статус юридических лиц – 25. </w:t>
      </w:r>
      <w:r>
        <w:rPr>
          <w:sz w:val="26"/>
          <w:szCs w:val="26"/>
        </w:rPr>
        <w:t xml:space="preserve">Экспертные комиссии созданы в 26 организациях, в них же утверждены положения об ЭК; инструкции по делопроизводству имеются в 26 организациях. Экспертные комиссии не созданы и не разработаны положения об ЭК в пяти отделах и комитетах районной администрации, так как там создана объединенная экспертная комиссия: главном управлении по экономическому развитию и имущественным отношениям, комитетах по финансам, налоговой и кредитной политике, культуре, архивном, отделе по физической культуре и спорт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Документы упорядочены во всех организациях, внесенных в график упорядочения и передачи документов на  хранение   на   2021 год.  Процент упорядоченности - 100. Сдали документы на постоянное хранение 30 организаций из 30, внесенных в график. График согласования номенклатур, упорядочения и передачи дел не нарушался. За отчетный год документы по описям дел, утвержденных ЭПМК управления Алтайского края по культуре и архивному делу, приняты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В течение года проводились совещания с ответственными за делопроизводство, осуществлялся выезд в организации  с оказанием  методической помощи в проведении  проверки  налич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В течение года договоры о сотрудничестве не заключались. Всего действует 6 договоров о сотрудничеств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шения о сотрудничестве с федеральными структурами отсутствуют и не заключали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ехсторонние договоры о хранении документов по личному составу не заключали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говор с редакцией районной газеты по передаче на хранение фотодокументов не заключен, т.к. редакция использует цифровое изображение фотосним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4. Проведены 4 семинара с ответственными за архивное делопроизводство учреждений и организаций списка источников комплектования районного архив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9.02.202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мы: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 итогах работы ведомственных архивов в 2020 году и планах на 2021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ормативно-правовая база оценки и отбора документов организаций-источников комплектования архивного отдела на постоянное хран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06.202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ормативно-правовая база оценки и отбора документов организации на постоянное хран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09.202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рганизация работы архива с документами по личному происхож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11.202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писание документов и составление опис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архивистами ликвидируемых организаций проведены индивидуальные консультации, оказана методическая и практическая помощь в обработке документов по личному соста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Фотодокументы (позитивы) предоставлены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лектронные фотодокументы поступили в 2003 году, переданы редакцией районной газеты «Степной маяк» в архивный отдел в следующем комплекте: диск 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, фотодокументы в электронном виде (50 файлов), контрольные отпечатки к ним размером 6х9 и 9х12. Текстовая сопроводительная документация подобрана работниками отдела. В 2021 году  электронные фотодокументы  в архивный  отдел не поступа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Вновь образованных фондов и коллекций личного происхождения не было. Пополнена «Коллекция документов ветеранов педагогического труда Ключевского района Алтайского края (участников Великой Отечественной войны 1941-1945 г.г., жителей Ключевского района Алтайского края»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Фонд № Р-112. Количество поступивших неописанных документов – 2 условных единицы за 1944-1985 годы,  сформировано 2 дела. Архивным отделом приняты документы                    Филаткина Степана Федоровича, </w:t>
      </w:r>
      <w:r>
        <w:rPr>
          <w:spacing w:val="-2"/>
          <w:sz w:val="26"/>
          <w:szCs w:val="26"/>
        </w:rPr>
        <w:t xml:space="preserve">участника Великой Отечественной войны 1941-1945 гг., награжденного орденами Красной Звезды, Отечественной войны </w:t>
      </w:r>
      <w:r>
        <w:rPr>
          <w:spacing w:val="-2"/>
          <w:sz w:val="26"/>
          <w:szCs w:val="26"/>
          <w:lang w:val="en-US"/>
        </w:rPr>
        <w:t>II</w:t>
      </w:r>
      <w:r>
        <w:rPr>
          <w:spacing w:val="-2"/>
          <w:sz w:val="26"/>
          <w:szCs w:val="26"/>
        </w:rPr>
        <w:t xml:space="preserve"> степени, медалями  «За отвагу», «За оборону Москвы»    и другими</w:t>
      </w:r>
      <w:r>
        <w:rPr>
          <w:spacing w:val="-2"/>
          <w:sz w:val="28"/>
          <w:szCs w:val="28"/>
        </w:rPr>
        <w:t xml:space="preserve">. </w:t>
      </w:r>
      <w:r>
        <w:rPr>
          <w:sz w:val="26"/>
          <w:szCs w:val="26"/>
        </w:rPr>
        <w:t xml:space="preserve"> Виды документов – личные документы, фотодокумен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чет ликвидированных, реорганизованных организаций, учреждений ведется в журнале регистрации, в котором имеются сведения о местонахождении документов по личному составу. Взаимодействуем с межрайонной инспекцией Федеральной налоговой службы № 8 по Алтайскому краю. Используя практику заполнения обходного листа при ликвидации организации, располагаем информацией о количестве ликвидирующихся организаций и местонахождении документов по личному составу. Взаимодействуем с конкурсными управляющими предприятий, находящихся в процессе ликвидации, банкротства; руководителями данных предприятий, организаций. В средствах массовой информации выступлений по данному вопросу не был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Описание управленческой документации не проводилось, так как неописанных документов нет. Неописанных дел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Переработка, усовершенствование описей дел не проводили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. В районных конференциях, чтениях, научных  семинарах, краеведческих часах, собраниях с использованием архивных документов не участвова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Архивным отделом проведены 2 выставки:  «Фотодокументы, хранящиеся в архивном отделе» – 32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Ключи в фотографиях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5; виртуальные выставки не готовил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готовлены две статьи в районной газете «Степной маяк»:                               «Здесь хранится наша история»,  13.11.2021 № 46, «</w:t>
      </w:r>
      <w:r>
        <w:rPr>
          <w:color w:val="FF0000"/>
          <w:sz w:val="26"/>
          <w:szCs w:val="26"/>
        </w:rPr>
        <w:t>Приняты на хранение</w:t>
      </w:r>
      <w:r>
        <w:rPr>
          <w:sz w:val="26"/>
          <w:szCs w:val="26"/>
        </w:rPr>
        <w:t xml:space="preserve">», 24.10.2020 </w:t>
      </w:r>
      <w:r>
        <w:rPr>
          <w:color w:val="FF0000"/>
          <w:sz w:val="26"/>
          <w:szCs w:val="26"/>
        </w:rPr>
        <w:t xml:space="preserve">№ 43. </w:t>
      </w:r>
      <w:r>
        <w:rPr>
          <w:sz w:val="26"/>
          <w:szCs w:val="26"/>
        </w:rPr>
        <w:t>Радио- и  телепередачи не проводились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23. Проведены 1 обзорная экскурсия, тема: «Об истории архивного отдела», школьники 9-11 классов, 1 тематическая - «Филаткин Федор Степанович-участник Великой Отечественной войны 1941-1945 г.г., педагог». Докладов по краеведению, архивному делу, проведения круглых столов  не было.  На базе краеведческого музея проведена встреча с молодежным парламен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 Юбилейных дат не было; в подготовке книг, буклетов о районе не участвов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25. Публикаций по вопросам деятельности архивной службы, авторами которых не являлись работники архива не был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6. Наиболее интересных тем, по которым работали исследователи, не бы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Мероприятия по компьютеризации: в течение года компьютерная техники и программное обеспечение не приобретались. В архивном отделе имеются 2 компьютера класса </w:t>
      </w:r>
      <w:r>
        <w:rPr>
          <w:sz w:val="26"/>
          <w:szCs w:val="26"/>
          <w:lang w:val="en-US"/>
        </w:rPr>
        <w:t>Pentium</w:t>
      </w:r>
      <w:r>
        <w:rPr>
          <w:sz w:val="26"/>
          <w:szCs w:val="26"/>
        </w:rPr>
        <w:t xml:space="preserve"> 4 и выше (</w:t>
      </w:r>
      <w:r>
        <w:rPr>
          <w:sz w:val="26"/>
          <w:szCs w:val="26"/>
          <w:lang w:val="en-US"/>
        </w:rPr>
        <w:t>Pentium</w:t>
      </w:r>
      <w:r>
        <w:rPr>
          <w:sz w:val="26"/>
          <w:szCs w:val="26"/>
        </w:rPr>
        <w:t xml:space="preserve"> ® </w:t>
      </w:r>
      <w:r>
        <w:rPr>
          <w:sz w:val="26"/>
          <w:szCs w:val="26"/>
          <w:lang w:val="en-US"/>
        </w:rPr>
        <w:t>Du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PU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2180/1200/1024/232/ 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7, </w:t>
      </w:r>
      <w:r>
        <w:rPr>
          <w:sz w:val="26"/>
          <w:szCs w:val="26"/>
          <w:lang w:val="en-US"/>
        </w:rPr>
        <w:t>Pentium</w:t>
      </w:r>
      <w:r>
        <w:rPr>
          <w:sz w:val="26"/>
          <w:szCs w:val="26"/>
        </w:rPr>
        <w:t xml:space="preserve"> ® </w:t>
      </w:r>
      <w:r>
        <w:rPr>
          <w:sz w:val="26"/>
          <w:szCs w:val="26"/>
          <w:lang w:val="en-US"/>
        </w:rPr>
        <w:t>Dual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COR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PU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5800/3200/2048/720/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</w:t>
      </w:r>
      <w:r>
        <w:rPr>
          <w:sz w:val="26"/>
          <w:szCs w:val="26"/>
        </w:rPr>
        <w:t xml:space="preserve">2).  Программы созданные управлением в архивном отделе отсутствуют. Имеется локальная вычислительная сеть (2 рабочих места), архивный отдел подключен к сети Интернет. На момент отчета объем базы данных </w:t>
      </w:r>
      <w:r>
        <w:rPr>
          <w:color w:val="FF0000"/>
          <w:sz w:val="26"/>
          <w:szCs w:val="26"/>
        </w:rPr>
        <w:t>составил 6,28 М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</w:t>
      </w:r>
      <w:r>
        <w:rPr>
          <w:spacing w:val="-4"/>
          <w:sz w:val="26"/>
          <w:szCs w:val="26"/>
        </w:rPr>
        <w:t xml:space="preserve">. </w:t>
      </w:r>
      <w:r>
        <w:rPr>
          <w:sz w:val="26"/>
          <w:szCs w:val="26"/>
        </w:rPr>
        <w:t>В перечень муниципальных услуг Ключевского района Алтайского края включены муниципальные услуги, которые оказывает архивный отдел (постановление администрации Ключевского района Алтайского края от 25.12.2012 № 888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формационное обеспечение граждан  и юридических лиц на основе документов Архивного фонда Алтайского края и других архивных документов;</w:t>
      </w:r>
    </w:p>
    <w:p>
      <w:pPr>
        <w:pStyle w:val="Normal"/>
        <w:jc w:val="both"/>
        <w:rPr/>
      </w:pPr>
      <w:r>
        <w:rPr>
          <w:sz w:val="26"/>
          <w:szCs w:val="26"/>
        </w:rPr>
        <w:t>-  исполнение запросов российских и иностранных граждан, а также лиц без гражданства, связанных с реализацией их прав и свобод, оформления в установленном порядке архивных справок, направляемых в иностранные государства".</w:t>
        <w:br/>
      </w:r>
      <w:r>
        <w:rPr>
          <w:color w:val="FF0000"/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Разработаны 2 административных регламента</w:t>
      </w:r>
      <w:r>
        <w:rPr>
          <w:sz w:val="26"/>
          <w:szCs w:val="26"/>
        </w:rPr>
        <w:t xml:space="preserve"> по предоставлению архивным отделом администрации Ключевского района муниципальных услуг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«Исполнение запросов российских и иностранных граждан, а также лиц без гражданства, связанных с реализацией их прав и свобод, оформление в установленном порядке архивных справок, направляемых в иностранные государства», утвержден постановлением администрации Ключевского района Алтайского края от 11.01.2012 № 04; изменения к нему приняты постановлением администрации Ключевского района от 25.09.2019 № 34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«Информационное обеспечение граждан и юридических лиц на основе документов Архивного фонда Алтайского края и других архивных документов», утвержден постановлением администрации Алтайского края от 11.01.2012 № 03, изменения к нему приняты постановлением администрации Ключевского района от 25.09.2019 № 34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тивные регламенты (в том числе формы и образцы бланков заявлений) размещены на странице архивного отдела сайта администрации Ключевского района Алтай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21 года поступило 5 запросов по электронной почте, запросы через сайт (страницу) в сети Интернет, портал государственных и муниципальных услуг, многофункциональный центр не поступали. В рамках электронного взаимодействия с Отделением Пенсионного фонда России по Алтайскому краю по системе защищенного канала связи поступило </w:t>
      </w:r>
      <w:r>
        <w:rPr>
          <w:color w:val="FF0000"/>
          <w:sz w:val="26"/>
          <w:szCs w:val="26"/>
        </w:rPr>
        <w:t>250</w:t>
      </w:r>
      <w:r>
        <w:rPr>
          <w:sz w:val="26"/>
          <w:szCs w:val="26"/>
        </w:rPr>
        <w:t xml:space="preserve"> обращений. Кроме того, от ОПФР по Алтайскому краю в архивный отдел поступило 10 обращений на бумажной основе. Между администрацией Ключевского района Алтайского края и краевым автономным учреждением «Многофункциональный центр предоставления государственных и муниципальных услуг Алтайского края» заключено соглашение о взаимодействии от 08 ноября 2016 года. Сервис о ходе исполнения обращений (запросов) граждан отсутствует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0. На Web-сайте администрации Ключевского района Алтайского края имеется страница архивного отдела, адрес страницы архивного отдела http://www.kluchialt.ru/arhivnyy_otdel/,  на странице размещена следующая информация: регламенты, график работы архивного отдела на 2021 год, отчет о работе за 2020 год, порядок обращений в архивный отдел, памятка руководителям ликвидируемых организаций, информации о работе архивного отдела, отсканированные описи дел. Количество обращений к    Web-сайту – 3100 (технологически предусмотрен подсчет количества посещений Web-страницы архивного отдела), для подсчета посетителей технологически не предусмотрен подсчет.</w:t>
      </w:r>
    </w:p>
    <w:p>
      <w:pPr>
        <w:pStyle w:val="Normal"/>
        <w:ind w:firstLine="709"/>
        <w:jc w:val="both"/>
        <w:rPr>
          <w:i/>
          <w:i/>
          <w:color w:val="FF0000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31. </w:t>
      </w:r>
      <w:r>
        <w:rPr>
          <w:sz w:val="26"/>
          <w:szCs w:val="26"/>
        </w:rPr>
        <w:t xml:space="preserve">В архивном отделе имеется 1 многофункциональное  устройство:  </w:t>
      </w:r>
      <w:r>
        <w:rPr>
          <w:sz w:val="26"/>
          <w:szCs w:val="26"/>
          <w:lang w:val="en-US"/>
        </w:rPr>
        <w:t>Kyocer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S</w:t>
      </w:r>
      <w:r>
        <w:rPr>
          <w:sz w:val="26"/>
          <w:szCs w:val="26"/>
        </w:rPr>
        <w:t>-1125</w:t>
      </w:r>
      <w:r>
        <w:rPr>
          <w:sz w:val="26"/>
          <w:szCs w:val="26"/>
          <w:lang w:val="en-US"/>
        </w:rPr>
        <w:t>MFP</w:t>
      </w:r>
      <w:r>
        <w:rPr>
          <w:sz w:val="26"/>
          <w:szCs w:val="26"/>
        </w:rPr>
        <w:t xml:space="preserve"> (принтер-ксерокс-сканер). </w:t>
      </w:r>
    </w:p>
    <w:p>
      <w:pPr>
        <w:pStyle w:val="BodyText2"/>
        <w:ind w:firstLine="709"/>
        <w:rPr>
          <w:spacing w:val="-2"/>
          <w:szCs w:val="26"/>
        </w:rPr>
      </w:pPr>
      <w:r>
        <w:rPr>
          <w:spacing w:val="-2"/>
          <w:szCs w:val="26"/>
        </w:rPr>
        <w:t>32. Работа по сканированию архивных документов в архивном отделе не планировалась и не проводила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 Работа по оцифровке описей (сканирование и внесение информации в поля БД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2021 году внесено 5421 заголовков ед. хр., 2описи дел, 0 фондов. Всего внесено в ПК «Архивный фонд» внесено 25612 заголовок единиц хранения, 158  описей, 83 фон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ы внесенных заголовков единиц хранения составля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5,3 % от общего количества единиц хра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6,2 % от общего количества описей де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0,3 % от общего количества фон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2021 году полностью отсканировано 153 описи дел (что составляет 25612 заголовка ед.хр.), всего отсканировано 257 описей (что составляет 37207 заголовков ед.хр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2020 году отсканированы описи по 92  фондам, всего отсканированы описи по 145 фонд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ъемы отсканированных описей дел составля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,0 %  от общего количества единиц хран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0,0 %  от общего количества описей де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,0 %  от общего количества фон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сканирования описей использовалось 1 многофункциональное  устройство:  </w:t>
      </w:r>
      <w:r>
        <w:rPr>
          <w:sz w:val="26"/>
          <w:szCs w:val="26"/>
          <w:lang w:val="en-US"/>
        </w:rPr>
        <w:t>Kyocer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S</w:t>
      </w:r>
      <w:r>
        <w:rPr>
          <w:sz w:val="26"/>
          <w:szCs w:val="26"/>
        </w:rPr>
        <w:t>-1125</w:t>
      </w:r>
      <w:r>
        <w:rPr>
          <w:sz w:val="26"/>
          <w:szCs w:val="26"/>
          <w:lang w:val="en-US"/>
        </w:rPr>
        <w:t>MFP</w:t>
      </w:r>
      <w:r>
        <w:rPr>
          <w:sz w:val="26"/>
          <w:szCs w:val="26"/>
        </w:rPr>
        <w:t xml:space="preserve"> (принтер-ксерокс-сканер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цифрованные описи для граждан в читальных залах и сети Интернет доступны: всего 257 описей дел, что составляет 37207 единиц хра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 Другие мероприятия архивным отделом в 2021 году не проводились. Студенты учебных заведений практику в архивном отделе не проходи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5. Архивный отдел расположен по адресу: ул. Делегатская, 1, с. Ключи Ключевского района, 658980. Телефон 8(38578)22-4-63, номер факса администрации района 8(38578)22-5-30. Электронный адрес: </w:t>
      </w:r>
      <w:r>
        <w:rPr>
          <w:sz w:val="26"/>
          <w:szCs w:val="26"/>
          <w:lang w:val="en-US"/>
        </w:rPr>
        <w:t>klu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rhi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атор архивного отдела – Любовь Александровна Зюзина, заместитель главы администрации района по социальным вопро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омер телефона бухгалтерии администрации района – 8(38578) 21-4-36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начальника архивного отдела                                                            Т.А. Тар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11.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lef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2:00Z</dcterms:created>
  <dc:creator>User</dc:creator>
  <dc:description/>
  <cp:keywords/>
  <dc:language>en-US</dc:language>
  <cp:lastModifiedBy>Волшебник</cp:lastModifiedBy>
  <cp:lastPrinted>2020-03-25T16:27:00Z</cp:lastPrinted>
  <dcterms:modified xsi:type="dcterms:W3CDTF">2021-12-09T11:10:00Z</dcterms:modified>
  <cp:revision>313</cp:revision>
  <dc:subject/>
  <dc:title/>
</cp:coreProperties>
</file>