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right="-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right="-550" w:hanging="0"/>
        <w:rPr/>
      </w:pPr>
      <w:r>
        <w:rPr/>
        <w:t xml:space="preserve">Архивный отдел администрации </w:t>
      </w:r>
    </w:p>
    <w:p>
      <w:pPr>
        <w:pStyle w:val="Normal"/>
        <w:rPr/>
      </w:pPr>
      <w:r>
        <w:rPr/>
        <w:t>Ключев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зменениях в составе и объеме фондов на 01.01.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15"/>
        <w:gridCol w:w="2365"/>
        <w:gridCol w:w="2340"/>
        <w:gridCol w:w="900"/>
        <w:gridCol w:w="1350"/>
        <w:gridCol w:w="871"/>
        <w:gridCol w:w="1019"/>
        <w:gridCol w:w="1128"/>
        <w:gridCol w:w="852"/>
        <w:gridCol w:w="23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нд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ед.хр. в фонд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меющих страховые копии  ед.х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78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описи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ннотац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иси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нотация докумен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сенных в  описи  ед.х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описан-ных  ед.хр. документов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ое сель-ское Собрание депутатов Ключев-ского района Алтайского края. Администрация Ключевского сель-совета Ключевского района Алтайского края, 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4 дел пост. хр. (протоколы сессий, Уста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. № 5 дел пост. хр. (постановления и распоряжения главы сельсовета, доку-менты административной комисс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9.03.2021 №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7 дел, акт приема-передачи от 19.03.2021 №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евское район-ное Собрание депутатов Алтай-ского края. Администрация Ключевского района Алтайского края,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отоколы заседаний)</w:t>
            </w:r>
          </w:p>
          <w:p>
            <w:pPr>
              <w:pStyle w:val="Normal"/>
              <w:jc w:val="both"/>
              <w:rPr/>
            </w:pPr>
            <w:r>
              <w:rPr/>
              <w:t>Оп. № 5 дел пост. хр. (постановления, распоряжения главы района, бухгалтерс-кие докум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2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9 дел, акт приема-передачи от 12.05.2021 № 34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ринято 27 дел, акт приема-передачи от 12.05.2021 № 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финансам, налоговой и кредитной политике администрации Ключевского района Алтай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бюджет района, сеть, штаты, контингенты бюджетных организаций, годовые отчеты бюджетных учреждений и организа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4 дел, акт приема-передачи от 31.05.2021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и продовольствия администрации Ключевского района Алтай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с. Клю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иказы, планы проведения зимовки скота, бухгалтер-ские докум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5 дел, акт приема-передачи от 04.03.2021 № 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овское сель-ское Собрание депутатов Ключев-ского района Алтайского края. Администрация Покровского сель-совета Ключевского района Алтайского края, с. Пок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2 дел пост. хр. (протоколы сессий, Уста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. № 5 дел пост. хр. (постановления, распоряжения главы сельсовета, годовой отчет об исполнения бюдж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2.05.2021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11 дел, акт приема-передачи от 12.05.2021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чуковское сельское Собрание депутатов Ключев-ского района Алтайского края. Администрация Васильчуковского сельсовета Ключев-ского района Алтайского кр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Васильч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социальный паспорт, протокол схода граждан, бухгалтерские документы )</w:t>
            </w:r>
          </w:p>
          <w:p>
            <w:pPr>
              <w:pStyle w:val="Normal"/>
              <w:jc w:val="both"/>
              <w:rPr/>
            </w:pPr>
            <w:r>
              <w:rPr/>
              <w:t>Оп. № 3 дел пост. хр. (протоколы сессий, Уста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1 дел, акт приема-передачи от 18.01.2021 № 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8.01.2021 № 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полтавское сельское Собрание депутатов Ключев-ского района Алтайского края. Администрация Новополтавского сельсовета Ключев-ского района Алтай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с. Новополт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социальный паспорт, утверж-денные списки населенных пун-ктов, бухгалтерс-кие документы)</w:t>
            </w:r>
          </w:p>
          <w:p>
            <w:pPr>
              <w:pStyle w:val="Normal"/>
              <w:jc w:val="both"/>
              <w:rPr/>
            </w:pPr>
            <w:r>
              <w:rPr/>
              <w:t>Оп. № 2 дел пост. хр. (протоколы сессий, Уст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2 дел, акт приема-передачи от 29.01.2021 №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2 дела, акт приема-передачи от 29.01.2021 №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ленополянскоесельское Собрание депутатов Ключев-ского района Алтайского края. Администрация Зеленополянского сельсовета Ключев-ского района Алтай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с. Зеленая Поля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5 дел пост. хр. (социальный паспорт, утверж-денные списки населенных пун-ктов, бухгалтерс-кие докум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. № 6 дел пост. хр. (протоколы сессий, Уст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1.06.2021 № 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14 дел, акт приема-передачи от 11.06.2021 № 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ское сельское Собрание депутатов Ключевского района Алтайского края. Администрация Северского сельсо-вета Ключевского района Алтайского края, с. Север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отоколы сесс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. № 3 дел пост. хр. (справки проверок работы подведомственных учреждений,  бухгалтерские докум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9.03.2021 № 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13 дел, акт приема-передачи от 19.03.2021 № 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имисское сельское Собрание депутатов Ключев-ского района Алтайского края. Администрация Истимисского сельсовета Ключев-ского района Алтай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с. Истим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. № 1 дел пост. хр. (справки проверок работы подведомственных учреждений,  бухгалтерские документы) </w:t>
            </w:r>
          </w:p>
          <w:p>
            <w:pPr>
              <w:pStyle w:val="Normal"/>
              <w:jc w:val="both"/>
              <w:rPr/>
            </w:pPr>
            <w:r>
              <w:rPr/>
              <w:t>Оп. № 3 дел пост. хр. (протоколы сесс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8 дел, акт приема-передачи от 29.01.2021 № 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29.01.2021 №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предста-вительной и ис-полнительной власти Каипского сельсовета Клю-чевского района Алтайского края, с.Каи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остановления, распоряжения главы администрации,  протокол схода граждан села, бухгалтерские документы)</w:t>
            </w:r>
          </w:p>
          <w:p>
            <w:pPr>
              <w:pStyle w:val="Normal"/>
              <w:jc w:val="both"/>
              <w:rPr/>
            </w:pPr>
            <w:r>
              <w:rPr/>
              <w:t>Оп. № 2 дел пост. хр. (протоколы сессий, Уста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4 дел, акт приема-передачи от 12.05.2021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2.05.2021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Ключевского района Алтайского  кр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. Клю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отоколы заседаний, сове-щаний, штатное расписание, учебные план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7 дел, акт приема-передачи от 23.07.2021 № 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е управление по экономическому развитию и имущественным отношениям администрации Ключевского района с. Ключи Алтай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. хр. (основные показатели прогноза соц.-экономич. развития района, догово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9 дел, акт приема-передачи от 28.02.2021 №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Комитет администрации Ключевского района по культуре и молодежной политике, с. Ключи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2 дел пост. хр. (годовой план работы, отчет, бухгалтерские докуме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4 дел, акт приема-передачи от 01.06.2021 № 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Сельскохозяйст-венный произ-водственный ко-оператив «Истимисский»,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.Истимис Ключев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 (приказы председателя, годовые планы работы, годовые анализы, бухгал-терские докуме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9 дел, акт приема-передачи от 06.10.2021 №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Судебный участок Ключевского района Алтайского края с. 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</w:t>
            </w:r>
          </w:p>
          <w:p>
            <w:pPr>
              <w:pStyle w:val="Normal"/>
              <w:jc w:val="both"/>
              <w:rPr/>
            </w:pPr>
            <w:r>
              <w:rPr/>
              <w:t>(приказы, пла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8 дел, акт приема–передачи 06.10.2021  №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Избирательная комиссия по выборам органов местного самоуправления и должностных лиц муниципального образования Зеленополянский  сельсовет Ключевского района Алтайского края, с. З.Поля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отоколы заседаний избирательной комиссии, решения, документы о выдвижении кандидатов, смета расходов, финансовые отче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–передачи 11.06.2021  №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е государст-венное бюджетное учреждение здраво-охранения «Ключев-ская центральная районная больница имени Антоновича И.И.», с. Ключи Алтайского кр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2 дел пост. хр. (книга приказов главного врача по основной деятель-ности, книга про-токолов заседаний медицинского сов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7 дел, акт приема-передачи от 10.03.2020 № 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по выборам органов местного самоуправления и должностных лиц муниципального образования Ключевский сельсовет Ключевского района Алтайского края по проведению референдума, 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. № 1 дел пост. хр. (протоколы заседаний избирательной комиссии, решения, документы о выдвижении кандидатов, смета расходов, финансовые отчет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9.03.2021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Степной маяк» Ключевского района Алтайского края, 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к дел пост. хр</w:t>
            </w:r>
          </w:p>
          <w:p>
            <w:pPr>
              <w:pStyle w:val="Normal"/>
              <w:rPr/>
            </w:pPr>
            <w:r>
              <w:rPr/>
              <w:t>(контроль. экземп.о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3 дела, акт приема-передачи от 19.03.2021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уховское сельское Собрание депутатов Ключев-ского района Алтайского края. Администрация Петуховского сель-совета Ключев-ского района Алтайского края,    с. Петух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2 дел пост. хр. (протоколы сессий, Уста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. № 4 дел пост. хр. (протокол схода граждан села, бухгалтерские докум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 дела, акт приема-передачи от 17.06.2021 №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9 дел, акт приема-передачи от 17.06.2021 №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предста-вительной и ис-полнительной власти Новоце-линного сельсовета Ключевского района Алтайского края, пос.Цели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 № 1 дел пост. хр. (протокол общего собрания граждан, бухгалтерские документы)</w:t>
            </w:r>
          </w:p>
          <w:p>
            <w:pPr>
              <w:pStyle w:val="Normal"/>
              <w:jc w:val="both"/>
              <w:rPr/>
            </w:pPr>
            <w:r>
              <w:rPr/>
              <w:t>Оп. № 3 дел пост. хр. (протоколы сесс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8 дел, акт приема-передачи от 29.03.2021 № 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 2 дела, акт приема-передачи от 29.03.2021 № 23</w:t>
            </w:r>
          </w:p>
        </w:tc>
      </w:tr>
      <w:tr>
        <w:trPr>
          <w:trHeight w:val="19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документов ветеранов педагогического труда Ключевского района Алтай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(личные документы Филаткина С.Ф., грамоты, вырезки из газет, фотог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-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 дела, акт приема-передачи от 10.11.2021 № 3</w:t>
            </w:r>
          </w:p>
        </w:tc>
      </w:tr>
      <w:tr>
        <w:trPr>
          <w:trHeight w:val="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отдел администрации Ключевского района Алтайского края,    с. Клю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(документы о работе архива, наблюдательные де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6 дел, акт приема-передачи от 12.05.2021 № 14</w:t>
            </w:r>
          </w:p>
        </w:tc>
      </w:tr>
      <w:tr>
        <w:trPr>
          <w:trHeight w:val="1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Алтай-Лидер» (ООО «Алтай –Лидер»), с. Покровка Ключевского района Алтайского кр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(устав, коллективный договор, бухгалтерские докуме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5 дел, акт приема-передачи от 07.06.2021 № 8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 Алтайского края,     с. Клю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. № 1, позитивы фотодокуме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-1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5 ед. хр., акты приема-передачи от 15.11.2021 № 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ИТОГО: за 2021 год поступило  - 0  фондов,  332 ед. хр. на бумажной основе, 25 ед.хр. фотодокументов.   </w:t>
      </w:r>
    </w:p>
    <w:p>
      <w:pPr>
        <w:pStyle w:val="Normal"/>
        <w:rPr/>
      </w:pPr>
      <w:r>
        <w:rPr/>
        <w:t>выбыло фондов  -   ед. хранения;      созданы страховые копии на -  ед. хранения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На 01.01.2022  в архиве по списку фондов числятся с № 1 по № 130, с № РЛ-1 по № РЛ-17   номеров фондов;</w:t>
      </w:r>
    </w:p>
    <w:p>
      <w:pPr>
        <w:pStyle w:val="Normal"/>
        <w:rPr/>
      </w:pPr>
      <w:r>
        <w:rPr/>
        <w:t>в том числе: номеров, числящихся в наличии 144 фонда  37207 ед. хранен;  номеров фондов, переданных и объединенных (дела которых использовались и номер занимать нельзя) -  3 (19,87,106)</w:t>
      </w:r>
    </w:p>
    <w:p>
      <w:pPr>
        <w:pStyle w:val="Normal"/>
        <w:rPr/>
      </w:pPr>
      <w:r>
        <w:rPr/>
        <w:t>утраченных  - фондов нет.</w:t>
      </w:r>
    </w:p>
    <w:p>
      <w:pPr>
        <w:pStyle w:val="Normal"/>
        <w:rPr/>
      </w:pPr>
      <w:r>
        <w:rPr/>
        <w:t>Свободных номеров 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начальника архивного отдела                                                                                                                                                               Т.А. Тарасова</w:t>
      </w:r>
    </w:p>
    <w:p>
      <w:pPr>
        <w:pStyle w:val="Normal"/>
        <w:rPr/>
      </w:pPr>
      <w:r>
        <w:rPr/>
        <w:t>23.11.2021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42:00Z</dcterms:created>
  <dc:creator>архив</dc:creator>
  <dc:description/>
  <cp:keywords/>
  <dc:language>en-US</dc:language>
  <cp:lastModifiedBy>Волшебник</cp:lastModifiedBy>
  <cp:lastPrinted>2021-11-24T16:54:00Z</cp:lastPrinted>
  <dcterms:modified xsi:type="dcterms:W3CDTF">2021-12-09T07:58:00Z</dcterms:modified>
  <cp:revision>371</cp:revision>
  <dc:subject/>
  <dc:title/>
</cp:coreProperties>
</file>