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иказу Росархи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6.10.2001 N 8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редакции приказа Росархи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08.10.2002 N 66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Форма N 1-к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9"/>
        <w:gridCol w:w="383"/>
        <w:gridCol w:w="2988"/>
        <w:gridCol w:w="2316"/>
        <w:gridCol w:w="2090"/>
        <w:gridCol w:w="1664"/>
        <w:gridCol w:w="19"/>
        <w:gridCol w:w="1645"/>
        <w:gridCol w:w="130"/>
        <w:gridCol w:w="652"/>
        <w:gridCol w:w="1056"/>
      </w:tblGrid>
      <w:tr>
        <w:trPr/>
        <w:tc>
          <w:tcPr>
            <w:tcW w:w="1357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чет о численности, составе и движении работников архивного отдела администраци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7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ючевского района 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 01.01.2022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72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дел 1. Штатная обеспеченность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п/п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тегории должностей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тверждено должностей руководителей и специалистов по штату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Численность работников, состоящих в списочном составе и занятых в основной и неосновной деятельности 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графы 4: в том числе по основной деяте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сти 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графы 4: в том числе по неосновной деяте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сти 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графы 4: содержатся за счет внебюд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етных средств 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 Всего работников в органах 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 Руководителей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 Специалистов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 Всего работников в госархивах, центрах, лабораториях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нститутах и др</w:t>
            </w:r>
            <w:r>
              <w:rPr>
                <w:color w:val="000000"/>
              </w:rPr>
              <w:t>.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 Руководителей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2. Специалистов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Всего работников в муниципальных архивных органах 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чреждения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Arial"/>
                <w:color w:val="FF0000"/>
              </w:rPr>
              <w:t xml:space="preserve">  </w:t>
            </w:r>
            <w:r>
              <w:rPr/>
              <w:t>1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 Руководителей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. Специалистов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Arial"/>
                <w:color w:val="FF0000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17"/>
        <w:gridCol w:w="2831"/>
        <w:gridCol w:w="856"/>
        <w:gridCol w:w="855"/>
        <w:gridCol w:w="787"/>
        <w:gridCol w:w="1012"/>
        <w:gridCol w:w="741"/>
        <w:gridCol w:w="989"/>
        <w:gridCol w:w="898"/>
        <w:gridCol w:w="763"/>
        <w:gridCol w:w="855"/>
        <w:gridCol w:w="855"/>
        <w:gridCol w:w="858"/>
        <w:gridCol w:w="755"/>
      </w:tblGrid>
      <w:tr>
        <w:trPr/>
        <w:tc>
          <w:tcPr>
            <w:tcW w:w="13572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дел 2. Возрастной состав и текучесть кадров руководителей и специалистов, состоящих в списочном состав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п/п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тегории должностей </w:t>
            </w:r>
          </w:p>
        </w:tc>
        <w:tc>
          <w:tcPr>
            <w:tcW w:w="35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меют возраст 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ято 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ыло </w:t>
            </w:r>
          </w:p>
        </w:tc>
        <w:tc>
          <w:tcPr>
            <w:tcW w:w="40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меют стаж работы в архивных учреждениях 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ов, занятых в основной деятельности (из графы 5 разд. 1)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9 лет вклю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т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0 до 49 лет вклю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т.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50 лети стар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е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енс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нного воз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та 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работ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отче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 год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отче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 год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 года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5 лет вклю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т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6 до 10 лет вклю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т.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1 до 15 лет вклю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т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е 15 лет </w:t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 Всего работников в органах 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 Руководителей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 Специалистов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 Всего работников в госархивах, центрах, лабораториях, институтах и др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 Руководителей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2. Специалистов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. Всего работников в мунципальных архивных органах и учреждения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 Руководителей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. Специалистов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spacing w:before="150" w:after="0"/>
        <w:jc w:val="center"/>
        <w:outlineLvl w:val="3"/>
        <w:rPr/>
      </w:pPr>
      <w:r>
        <w:rPr/>
        <w:t>Раздел 3. Образовательный уровень руководителей и специалистов, состоящих в списочном составе</w:t>
      </w:r>
    </w:p>
    <w:tbl>
      <w:tblPr>
        <w:tblW w:w="5400" w:type="pct"/>
        <w:jc w:val="left"/>
        <w:tblInd w:w="-73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8"/>
        <w:gridCol w:w="1815"/>
        <w:gridCol w:w="837"/>
        <w:gridCol w:w="698"/>
        <w:gridCol w:w="699"/>
        <w:gridCol w:w="697"/>
        <w:gridCol w:w="1117"/>
        <w:gridCol w:w="838"/>
        <w:gridCol w:w="837"/>
        <w:gridCol w:w="978"/>
        <w:gridCol w:w="697"/>
        <w:gridCol w:w="698"/>
        <w:gridCol w:w="838"/>
        <w:gridCol w:w="559"/>
        <w:gridCol w:w="1116"/>
        <w:gridCol w:w="559"/>
        <w:gridCol w:w="557"/>
        <w:gridCol w:w="699"/>
      </w:tblGrid>
      <w:tr>
        <w:trPr/>
        <w:tc>
          <w:tcPr>
            <w:tcW w:w="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и должностей работников, занятых в основной деятельности (из графы 5 раздела 1)</w:t>
            </w:r>
          </w:p>
        </w:tc>
        <w:tc>
          <w:tcPr>
            <w:tcW w:w="670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образование</w:t>
            </w:r>
          </w:p>
        </w:tc>
        <w:tc>
          <w:tcPr>
            <w:tcW w:w="39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в учебных заведениях</w:t>
            </w:r>
          </w:p>
        </w:tc>
        <w:tc>
          <w:tcPr>
            <w:tcW w:w="11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меют ученую степень</w:t>
            </w:r>
          </w:p>
        </w:tc>
        <w:tc>
          <w:tcPr>
            <w:tcW w:w="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и в отчетном году повышение квалификации по специальностям документо</w:t>
              <w:softHyphen/>
              <w:t>ведения и архиво</w:t>
              <w:softHyphen/>
              <w:t>ведения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rFonts w:cs="Times New Roman" w:ascii="Times New Roman" w:hAnsi="Times New Roman"/>
                <w:color w:val="333300"/>
              </w:rPr>
              <w:instrText xml:space="preserve"> HYPERLINK "http://archives.ru/documents/prik32_2014.shtml" \l "01"</w:instrText>
            </w:r>
            <w:r>
              <w:rPr>
                <w:rStyle w:val="InternetLink"/>
                <w:vertAlign w:val="superscript"/>
                <w:u w:val="single"/>
                <w:rFonts w:cs="Times New Roman" w:ascii="Times New Roman" w:hAnsi="Times New Roman"/>
                <w:color w:val="333300"/>
              </w:rPr>
              <w:fldChar w:fldCharType="separate"/>
            </w:r>
            <w:bookmarkStart w:id="0" w:name="s01"/>
            <w:bookmarkEnd w:id="0"/>
            <w:r>
              <w:rPr>
                <w:rStyle w:val="InternetLink"/>
                <w:rFonts w:cs="Times New Roman" w:ascii="Times New Roman" w:hAnsi="Times New Roman"/>
                <w:color w:val="333300"/>
                <w:u w:val="single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u w:val="single"/>
                <w:rFonts w:cs="Times New Roman" w:ascii="Times New Roman" w:hAnsi="Times New Roman"/>
                <w:color w:val="333300"/>
              </w:rPr>
              <w:fldChar w:fldCharType="end"/>
            </w:r>
          </w:p>
        </w:tc>
      </w:tr>
      <w:tr>
        <w:trPr/>
        <w:tc>
          <w:tcPr>
            <w:tcW w:w="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сшее образование по специаль</w:t>
              <w:softHyphen/>
              <w:t>ностям</w:t>
            </w:r>
          </w:p>
        </w:tc>
        <w:tc>
          <w:tcPr>
            <w:tcW w:w="11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  <w:softHyphen/>
              <w:t>тельное: перепод</w:t>
              <w:softHyphen/>
              <w:t>готовку по специаль</w:t>
              <w:softHyphen/>
              <w:t>ностям документо</w:t>
              <w:softHyphen/>
              <w:t>ведения и архиво</w:t>
              <w:softHyphen/>
              <w:t>ведения</w:t>
            </w:r>
          </w:p>
        </w:tc>
        <w:tc>
          <w:tcPr>
            <w:tcW w:w="1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е профессио</w:t>
              <w:softHyphen/>
              <w:t>нальное образование по специаль</w:t>
              <w:softHyphen/>
              <w:t>ностям</w:t>
            </w:r>
          </w:p>
        </w:tc>
        <w:tc>
          <w:tcPr>
            <w:tcW w:w="9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ее среднее образование</w:t>
            </w:r>
          </w:p>
        </w:tc>
        <w:tc>
          <w:tcPr>
            <w:tcW w:w="13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УЗах по специальностям</w:t>
            </w:r>
          </w:p>
        </w:tc>
        <w:tc>
          <w:tcPr>
            <w:tcW w:w="13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ых заведениях среднего профессио</w:t>
              <w:softHyphen/>
              <w:t>нального образования по специаль</w:t>
              <w:softHyphen/>
              <w:t>ностям</w:t>
            </w:r>
          </w:p>
        </w:tc>
        <w:tc>
          <w:tcPr>
            <w:tcW w:w="111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спиран</w:t>
              <w:softHyphen/>
              <w:t>турах, докторан</w:t>
              <w:softHyphen/>
              <w:t>турах, соискатели</w:t>
            </w:r>
          </w:p>
        </w:tc>
        <w:tc>
          <w:tcPr>
            <w:tcW w:w="11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о</w:t>
              <w:softHyphen/>
              <w:t>ведения и архиво</w:t>
              <w:softHyphen/>
              <w:t>ведения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ри</w:t>
              <w:softHyphen/>
              <w:t>ческим (в т.ч. педаго</w:t>
              <w:softHyphen/>
              <w:t>гическим)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ым гумани</w:t>
              <w:softHyphen/>
              <w:t>тарным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ругим</w:t>
            </w:r>
          </w:p>
        </w:tc>
        <w:tc>
          <w:tcPr>
            <w:tcW w:w="11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</w:t>
              <w:softHyphen/>
              <w:t>ционного обеспечения управления и архиво</w:t>
              <w:softHyphen/>
              <w:t>ведения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ругим</w:t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о</w:t>
              <w:softHyphen/>
              <w:t>ведения и архиво</w:t>
              <w:softHyphen/>
              <w:t>ведения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ругим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</w:t>
              <w:softHyphen/>
              <w:t>ционного обеспечения управления и архиво</w:t>
              <w:softHyphen/>
              <w:t>ведения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ругим</w:t>
            </w:r>
          </w:p>
        </w:tc>
        <w:tc>
          <w:tcPr>
            <w:tcW w:w="111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нди</w:t>
              <w:softHyphen/>
              <w:t>дата наук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ктора наук</w:t>
            </w:r>
          </w:p>
        </w:tc>
        <w:tc>
          <w:tcPr>
            <w:tcW w:w="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1. Всего работников в органах управления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уко</w:t>
              <w:softHyphen/>
              <w:t>водителей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Спе</w:t>
              <w:softHyphen/>
              <w:t>циалистов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Всего работников в госархивах, центрах, лабораториях, институтах и др.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Руко</w:t>
              <w:softHyphen/>
              <w:t>водителей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пе</w:t>
              <w:softHyphen/>
              <w:t>циалистов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. Всего работников в муниципальных архивных органах и учреждениях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Руко</w:t>
              <w:softHyphen/>
              <w:t>водителей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Спе</w:t>
              <w:softHyphen/>
              <w:t>циалистов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1"/>
        <w:gridCol w:w="6038"/>
      </w:tblGrid>
      <w:tr>
        <w:trPr/>
        <w:tc>
          <w:tcPr>
            <w:tcW w:w="6041" w:type="dxa"/>
            <w:tcBorders/>
            <w:vAlign w:val="center"/>
          </w:tcPr>
          <w:p>
            <w:pPr>
              <w:pStyle w:val="Normal"/>
              <w:snapToGrid w:val="false"/>
              <w:spacing w:before="120" w:after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16"/>
              <w:rPr/>
            </w:pPr>
            <w:r>
              <w:rPr>
                <w:rFonts w:cs="Times New Roman" w:ascii="Times New Roman" w:hAnsi="Times New Roman"/>
              </w:rPr>
              <w:t>«23» ноября  2021 г.</w:t>
            </w:r>
          </w:p>
        </w:tc>
        <w:tc>
          <w:tcPr>
            <w:tcW w:w="6038" w:type="dxa"/>
            <w:tcBorders/>
            <w:vAlign w:val="center"/>
          </w:tcPr>
          <w:p>
            <w:pPr>
              <w:pStyle w:val="Normal"/>
              <w:spacing w:before="120" w:after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о. начальника архивного отдела ______________________Т.А. Тарасова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orient="landscape" w:w="15840" w:h="12240"/>
      <w:pgMar w:left="1134" w:right="1134" w:gutter="0" w:header="0" w:top="993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23:00Z</dcterms:created>
  <dc:creator>Кочалина Е.А.</dc:creator>
  <dc:description/>
  <cp:keywords/>
  <dc:language>en-US</dc:language>
  <cp:lastModifiedBy>Волшебник</cp:lastModifiedBy>
  <cp:lastPrinted>2013-12-10T08:52:00Z</cp:lastPrinted>
  <dcterms:modified xsi:type="dcterms:W3CDTF">2021-12-09T08:02:00Z</dcterms:modified>
  <cp:revision>27</cp:revision>
  <dc:subject/>
  <dc:title>Федеральная архивная служба России</dc:title>
</cp:coreProperties>
</file>