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кета «Уровень внедрения ИКТ в деятельность муниципальных архивов» по состоянию на 01.01.20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ивный отдел администрации Ключев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2605"/>
        <w:gridCol w:w="2606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а. Количество сотрудников в муниципальном архиве / количество компьютеро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личество компьютеров, объединенных в локальную сеть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личество компьютеров, имеющих выход в Интернет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Тип подключения к сети Интернет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Постоянное подключение (локальная сеть, оптическое волокно и т.п.)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2. Высокоскоростное коммутируемое подключение (</w:t>
            </w:r>
            <w:r>
              <w:rPr>
                <w:sz w:val="28"/>
                <w:szCs w:val="28"/>
                <w:lang w:val="en-US"/>
              </w:rPr>
              <w:t>ADSL</w:t>
            </w:r>
            <w:r>
              <w:rPr>
                <w:sz w:val="28"/>
                <w:szCs w:val="28"/>
              </w:rPr>
              <w:t>-модем)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 Коммутируемое подключение с использованием телефонной линии (модем)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4. Беспроводное подключение (</w:t>
            </w:r>
            <w:r>
              <w:rPr>
                <w:sz w:val="28"/>
                <w:szCs w:val="28"/>
                <w:lang w:val="en-US"/>
              </w:rPr>
              <w:t>W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Fi</w:t>
            </w:r>
            <w:r>
              <w:rPr>
                <w:sz w:val="28"/>
                <w:szCs w:val="28"/>
              </w:rPr>
              <w:t>, радиомодем, 3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-модем, спутниковый канал и т.п.)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 Подключение отсутствует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Наличие контактного адреса электронной почты 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luchi.arhiv@.mail.ru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спользуется ли программный комплекс «Архивный фонд»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 Версия 5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 Версия 4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2 Версия 3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 Версия 2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 Не используется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начальника архивного отдела                                                            Т.А Та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11.20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3:44:00Z</dcterms:created>
  <dc:creator>аытак</dc:creator>
  <dc:description/>
  <cp:keywords/>
  <dc:language>en-US</dc:language>
  <cp:lastModifiedBy>Волшебник</cp:lastModifiedBy>
  <cp:lastPrinted>2010-12-30T10:17:00Z</cp:lastPrinted>
  <dcterms:modified xsi:type="dcterms:W3CDTF">2021-12-09T07:50:00Z</dcterms:modified>
  <cp:revision>24</cp:revision>
  <dc:subject/>
  <dc:title/>
</cp:coreProperties>
</file>