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>Кому представляется    Министерству культуры Алтайского края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>Кем представляется      Архивным отделом  администрации Ключевского района Алтай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состоянии хранения документов в учреждениях, организациях</w:t>
      </w:r>
    </w:p>
    <w:p>
      <w:pPr>
        <w:pStyle w:val="Normal"/>
        <w:jc w:val="center"/>
        <w:rPr/>
      </w:pPr>
      <w:r>
        <w:rPr/>
        <w:t>и на предприятиях – источниках комплектования государственных, районных, городских архивов</w:t>
      </w:r>
    </w:p>
    <w:p>
      <w:pPr>
        <w:pStyle w:val="Normal"/>
        <w:jc w:val="center"/>
        <w:rPr/>
      </w:pPr>
      <w:r>
        <w:rPr/>
        <w:t>на 1 декабря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дения об организациях, передающих в государственные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районные, городские архивы управленческую документацию</w:t>
      </w:r>
    </w:p>
    <w:p>
      <w:pPr>
        <w:pStyle w:val="Normal"/>
        <w:tabs>
          <w:tab w:val="clear" w:pos="708"/>
          <w:tab w:val="left" w:pos="2310" w:leader="none"/>
        </w:tabs>
        <w:ind w:left="360" w:hanging="0"/>
        <w:jc w:val="both"/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913"/>
        <w:gridCol w:w="826"/>
        <w:gridCol w:w="1841"/>
        <w:gridCol w:w="1833"/>
        <w:gridCol w:w="1800"/>
        <w:gridCol w:w="1440"/>
        <w:gridCol w:w="2438"/>
      </w:tblGrid>
      <w:tr>
        <w:trPr/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имеют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подгото-вили документы к передаче на пост. хр. (утвердили описи на ЭПМК)</w:t>
            </w:r>
          </w:p>
        </w:tc>
      </w:tr>
      <w:tr>
        <w:trPr/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. номенк-латуры де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. инструк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по дело-производ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для хранения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х работников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организа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егосударственных организаци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 профиля комплектования госархивов (всего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егосударственных организаций профиля комплекто-вания госархивов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 профиля комплектования районных городских архивов (всего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center" w:pos="8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государственных организаций профиля комплекто-вания районных городских арх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диненных ведомственных арх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рхивов по личному составу при администрация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Сведения об управленческой документации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720"/>
        <w:gridCol w:w="1080"/>
        <w:gridCol w:w="1080"/>
        <w:gridCol w:w="1260"/>
        <w:gridCol w:w="1080"/>
        <w:gridCol w:w="1080"/>
        <w:gridCol w:w="1260"/>
        <w:gridCol w:w="720"/>
        <w:gridCol w:w="1080"/>
        <w:gridCol w:w="998"/>
      </w:tblGrid>
      <w:tr>
        <w:trPr>
          <w:trHeight w:val="51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-ки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остоянного хран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о личному состав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-етс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дел</w:t>
            </w:r>
          </w:p>
        </w:tc>
      </w:tr>
      <w:tr>
        <w:trPr>
          <w:trHeight w:val="60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ед.х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ие д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несены в описи, утв. ЭПМ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ие д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сверх ус-тановлен-ного с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ед.х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несены в описи, согласов ЭПМК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се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егосударствен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рганизациях профиля комплекто-вания госархивов (всего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егосударственных организациях профиля комплектования районных архивов (всег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изациях профиля комплекто-вания  районных архивов (всег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егосударственных организациях про-филя комплектования районных архив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ъединенных ведомственных арх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рхивах документов по личному составу при администр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дения об организациях – источниках комплектования государственных, районных, городских архивов научно-технической документацией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720"/>
        <w:gridCol w:w="1260"/>
        <w:gridCol w:w="1260"/>
        <w:gridCol w:w="720"/>
        <w:gridCol w:w="1080"/>
        <w:gridCol w:w="1080"/>
        <w:gridCol w:w="1260"/>
        <w:gridCol w:w="1080"/>
        <w:gridCol w:w="1080"/>
        <w:gridCol w:w="1178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-к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</w:t>
            </w:r>
          </w:p>
        </w:tc>
        <w:tc>
          <w:tcPr>
            <w:tcW w:w="7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 хранения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х помещения для х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х штатных работник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ие д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несено в описи, утв. ЭПМ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ие дат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 ус-тановлен-ного срок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5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егосударствен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И. о. начальника архивного отдела                                                                                                                                                        Т.А. Тарасова</w:t>
      </w:r>
    </w:p>
    <w:p>
      <w:pPr>
        <w:pStyle w:val="Normal"/>
        <w:jc w:val="both"/>
        <w:rPr/>
      </w:pPr>
      <w:r>
        <w:rPr/>
        <w:t>23.11.2021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3:24:00Z</dcterms:created>
  <dc:creator>архив</dc:creator>
  <dc:description/>
  <cp:keywords/>
  <dc:language>en-US</dc:language>
  <cp:lastModifiedBy>Волшебник</cp:lastModifiedBy>
  <cp:lastPrinted>2020-05-21T14:40:00Z</cp:lastPrinted>
  <dcterms:modified xsi:type="dcterms:W3CDTF">2021-12-09T11:36:00Z</dcterms:modified>
  <cp:revision>93</cp:revision>
  <dc:subject/>
  <dc:title/>
</cp:coreProperties>
</file>