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е Алтайского края п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ультуре и архивному делу,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56049, г. Барнаул, просп. Ленина, 41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адрес получател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ем представляетс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рхивный отдел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и    Ключевского  район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лтайского края, с. Ключи, ул. Делегатская,1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58980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и адрес отчитывающейся организаци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рхивного отдела (комитета по делам архивов) Администрац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лючевского_района Алтайского кра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(название архива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1 января 2022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остав и объем архивных документов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02"/>
        <w:gridCol w:w="709"/>
        <w:gridCol w:w="992"/>
        <w:gridCol w:w="1134"/>
        <w:gridCol w:w="709"/>
        <w:gridCol w:w="1276"/>
        <w:gridCol w:w="992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  <w:br/>
              <w:t>стр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</w:t>
              <w:br/>
              <w:t xml:space="preserve">во  </w:t>
              <w:br/>
              <w:t>фон-</w:t>
              <w:br/>
              <w:t>дов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. хр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  <w:br/>
              <w:t xml:space="preserve">ед.  хр.,   </w:t>
              <w:br/>
              <w:t xml:space="preserve">приня- </w:t>
              <w:br/>
              <w:t xml:space="preserve">тых на </w:t>
              <w:br/>
              <w:t>времен-</w:t>
              <w:br/>
              <w:t xml:space="preserve">ное    </w:t>
              <w:br/>
              <w:t>хра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ных в  </w:t>
              <w:br/>
              <w:t>опис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-</w:t>
              <w:br/>
              <w:t>рет-</w:t>
              <w:br/>
              <w:t xml:space="preserve">ных </w:t>
              <w:br/>
              <w:t>&lt;*&gt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ных</w:t>
              <w:br/>
              <w:t xml:space="preserve">особо   </w:t>
              <w:br/>
              <w:t>ценных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на   бум.</w:t>
              <w:br/>
              <w:t xml:space="preserve">основе. Всего:    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           </w:t>
              <w:br/>
              <w:t xml:space="preserve">Управленческая     </w:t>
              <w:br/>
              <w:t xml:space="preserve">документация      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 личного</w:t>
              <w:br/>
              <w:t xml:space="preserve">происхождения     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ТД               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      по</w:t>
              <w:br/>
              <w:t xml:space="preserve">личному составу   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одокументы     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документы     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одокументы     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фонограммы   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ЧД               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формы       на</w:t>
              <w:br/>
              <w:t xml:space="preserve">правах подлинников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ведения гр. 4 представляются отдельно в установленном порядк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Примечания: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5"/>
        <w:gridCol w:w="1215"/>
        <w:gridCol w:w="3490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  <w:br/>
              <w:t>стр.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ед. уче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несенных в описи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одокументы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одокументы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фонограммы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ЧД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формы       на</w:t>
              <w:br/>
              <w:t>правах  подлинников</w:t>
              <w:br/>
              <w:t xml:space="preserve">(кадров)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1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л/п,  не</w:t>
              <w:br/>
              <w:t>внесенные  в  описи</w:t>
              <w:br/>
              <w:t xml:space="preserve">(документов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1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став и объем страхового фонда копий архивных документов</w:t>
      </w:r>
    </w:p>
    <w:p>
      <w:pPr>
        <w:pStyle w:val="Normal"/>
        <w:autoSpaceDE w:val="fals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5"/>
        <w:gridCol w:w="1215"/>
        <w:gridCol w:w="1350"/>
        <w:gridCol w:w="945"/>
        <w:gridCol w:w="1890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  <w:br/>
              <w:t>стр.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. хр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тр. фонда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пиро-</w:t>
              <w:br/>
              <w:t xml:space="preserve">ванных  </w:t>
              <w:br/>
              <w:t xml:space="preserve">для     </w:t>
              <w:br/>
              <w:t xml:space="preserve">страх.  </w:t>
              <w:br/>
              <w:t>фон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х  </w:t>
              <w:br/>
              <w:t xml:space="preserve">фонд     </w:t>
              <w:br/>
              <w:t xml:space="preserve">пользо-  </w:t>
              <w:br/>
              <w:t>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  <w:br/>
              <w:t>кадров</w:t>
              <w:br/>
              <w:t xml:space="preserve">нега- </w:t>
              <w:br/>
              <w:t>ти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ед.   </w:t>
              <w:br/>
              <w:t>хр. страхово-</w:t>
              <w:br/>
              <w:t>го фонда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на   бум.</w:t>
              <w:br/>
              <w:t xml:space="preserve">основе. Всего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           </w:t>
              <w:br/>
              <w:t xml:space="preserve">Управленческая     </w:t>
              <w:br/>
              <w:t xml:space="preserve">документация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2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 личного</w:t>
              <w:br/>
              <w:t xml:space="preserve">происхожде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ТД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      по</w:t>
              <w:br/>
              <w:t xml:space="preserve">личному составу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X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одокументы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документы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одокументы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фонограммы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ЧД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формы       на</w:t>
              <w:br/>
              <w:t xml:space="preserve">правах подлинник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 и объем научно - справочного аппарата к архивным документам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Описи, каталоги, базы данных</w:t>
      </w:r>
    </w:p>
    <w:p>
      <w:pPr>
        <w:pStyle w:val="Normal"/>
        <w:autoSpaceDE w:val="fals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5"/>
        <w:gridCol w:w="675"/>
        <w:gridCol w:w="810"/>
        <w:gridCol w:w="675"/>
        <w:gridCol w:w="675"/>
        <w:gridCol w:w="675"/>
        <w:gridCol w:w="675"/>
        <w:gridCol w:w="675"/>
        <w:gridCol w:w="1242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</w:t>
              <w:br/>
              <w:t>стр.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-во    </w:t>
              <w:br/>
              <w:t xml:space="preserve">описей    </w:t>
              <w:br/>
              <w:t>(книг уче-</w:t>
              <w:br/>
              <w:t xml:space="preserve">та и опи- </w:t>
              <w:br/>
              <w:t>сания)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талогизировано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о баз</w:t>
              <w:br/>
              <w:t xml:space="preserve">данных о  </w:t>
              <w:br/>
              <w:t xml:space="preserve">составе и </w:t>
              <w:br/>
              <w:t xml:space="preserve">содержании </w:t>
              <w:br/>
              <w:t>документов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</w:t>
              <w:br/>
              <w:t xml:space="preserve">во  </w:t>
              <w:br/>
              <w:t>фон-</w:t>
              <w:br/>
              <w:t>дов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</w:t>
              <w:br/>
              <w:t xml:space="preserve">во  </w:t>
              <w:br/>
              <w:t xml:space="preserve">ед. </w:t>
              <w:br/>
              <w:t xml:space="preserve">хр. </w:t>
              <w:br/>
              <w:t xml:space="preserve">ед. </w:t>
              <w:br/>
              <w:t>уч.</w:t>
            </w:r>
            <w:r>
              <w:rPr/>
              <w:t xml:space="preserve"> *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-во   </w:t>
              <w:br/>
              <w:t xml:space="preserve">состав-  </w:t>
              <w:br/>
              <w:t xml:space="preserve">ленных   </w:t>
              <w:br/>
              <w:t>карточек</w:t>
            </w:r>
          </w:p>
        </w:tc>
        <w:tc>
          <w:tcPr>
            <w:tcW w:w="19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 них в полном  </w:t>
              <w:br/>
              <w:t xml:space="preserve">ком- </w:t>
              <w:br/>
              <w:t>плек-</w:t>
              <w:br/>
              <w:t>те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</w:t>
              <w:br/>
              <w:t xml:space="preserve">во  </w:t>
              <w:br/>
              <w:t>БД</w:t>
            </w:r>
          </w:p>
        </w:tc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.  </w:t>
              <w:br/>
              <w:t xml:space="preserve">объем </w:t>
              <w:br/>
              <w:t xml:space="preserve">(в    </w:t>
              <w:br/>
              <w:t>МБайт)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-</w:t>
              <w:br/>
              <w:t>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 </w:t>
              <w:br/>
              <w:t xml:space="preserve">них </w:t>
              <w:br/>
              <w:t>вкл.</w:t>
              <w:br/>
              <w:t xml:space="preserve">в   </w:t>
              <w:br/>
              <w:t xml:space="preserve">ката- </w:t>
              <w:br/>
              <w:t>логи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 на    </w:t>
              <w:br/>
              <w:t>бум.     основе.</w:t>
              <w:br/>
              <w:t xml:space="preserve">Всего: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3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        </w:t>
              <w:br/>
              <w:t xml:space="preserve">Управленческая  </w:t>
              <w:br/>
              <w:t xml:space="preserve">документац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3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       </w:t>
              <w:br/>
              <w:t xml:space="preserve">личного         </w:t>
              <w:br/>
              <w:t xml:space="preserve">происхожде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3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ТД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   по</w:t>
              <w:br/>
              <w:t xml:space="preserve">личному составу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3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одокумент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документ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одокумент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фонограмм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ЧД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формы    на</w:t>
              <w:br/>
              <w:t xml:space="preserve">правах          </w:t>
              <w:br/>
              <w:t xml:space="preserve">подлинников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3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правочно - информационные издания:</w:t>
      </w:r>
    </w:p>
    <w:p>
      <w:pPr>
        <w:pStyle w:val="Normal"/>
        <w:autoSpaceDE w:val="fals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1485"/>
        <w:gridCol w:w="1080"/>
      </w:tblGrid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анные справочники.                        </w:t>
              <w:br/>
              <w:t xml:space="preserve">Всего: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3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                                     </w:t>
              <w:br/>
              <w:t xml:space="preserve">Путеводители, краткие справочники по фонда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3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х типов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дминистративно - территориальному делени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стории учреждений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Только для кинодокументов, фонодокументов, видеофонограмм, МЧД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став и объем научно - справочной библиотеки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025"/>
        <w:gridCol w:w="2430"/>
      </w:tblGrid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и брошюры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еты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ы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. виды печатной продукц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словия хранения документов</w:t>
      </w:r>
    </w:p>
    <w:p>
      <w:pPr>
        <w:pStyle w:val="Normal"/>
        <w:autoSpaceDE w:val="fals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1080"/>
        <w:gridCol w:w="945"/>
      </w:tblGrid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</w:t>
              <w:br/>
              <w:t>стр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й (помещения) архива. Всего: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специальные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пособленные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стеллажных полок (в пог. м.).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металлических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янных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шанных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загруженности (в %)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ность зданий сигнализацией (в %): охра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арная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ртонировано ед. хр.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7</w:t>
            </w:r>
          </w:p>
        </w:tc>
      </w:tr>
    </w:tbl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 о. начальника архивного отдела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Т.А. Тарасо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23» ноября  2021 г.</w:t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Т.А. Тарасова, 8(38578)22364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17:00Z</dcterms:created>
  <dc:creator>1</dc:creator>
  <dc:description/>
  <cp:keywords/>
  <dc:language>en-US</dc:language>
  <cp:lastModifiedBy>Волшебник</cp:lastModifiedBy>
  <cp:lastPrinted>2020-10-12T09:47:00Z</cp:lastPrinted>
  <dcterms:modified xsi:type="dcterms:W3CDTF">2021-12-14T02:31:00Z</dcterms:modified>
  <cp:revision>142</cp:revision>
  <dc:subject/>
  <dc:title>Управление архивного дела администрации </dc:title>
</cp:coreProperties>
</file>