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количестве закартонированных дел в архивном отдел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и Ключевского района за 202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6422"/>
        <w:gridCol w:w="4918"/>
        <w:gridCol w:w="1800"/>
      </w:tblGrid>
      <w:tr>
        <w:trPr>
          <w:trHeight w:val="6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фонда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фонд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закартони-рованных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лючевское сельское Собрание депутатов Ключевского района Алтайского края. Администрация Ключевского сельсовета Ключевского района Алтайского края, с. Ключ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4 дел постоянного хранения за  2015 год</w:t>
            </w:r>
          </w:p>
          <w:p>
            <w:pPr>
              <w:pStyle w:val="Normal"/>
              <w:jc w:val="both"/>
              <w:rPr/>
            </w:pPr>
            <w:r>
              <w:rPr/>
              <w:t>Опись № 5 дел постоянного хранения за 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лючевское районное Собрание депутатов Алтайского края. Администрация Ключевского района Алтайского края, с. Ключ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дел постоянного хранения за   2015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пись № 5 дел постоянного хранения за 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, налоговой и кредитной политике администрации Ключевского района Алтайского края,        с. Ключ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правление сельского хозяйства и продовольствия администрации Ключевского района Алтайского края,        с. Ключ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овское сельское Собрание депутатов Ключевского района Алтайского края. Администрация Покровского сельсовета Ключевского района Алтайского края,                с. Покр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2 дел постоянного хранения за   2015 год</w:t>
            </w:r>
          </w:p>
          <w:p>
            <w:pPr>
              <w:pStyle w:val="Normal"/>
              <w:jc w:val="both"/>
              <w:rPr/>
            </w:pPr>
            <w:r>
              <w:rPr/>
              <w:t>Опись № 5 дел постоянного хранения за 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чуковское сельское Собрание депутатов Ключевского района Алтайского края. Администрация Васильчуковского сельсовета Ключевского района Алтайского края, с. Васильч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2015 год</w:t>
            </w:r>
          </w:p>
          <w:p>
            <w:pPr>
              <w:pStyle w:val="Normal"/>
              <w:jc w:val="both"/>
              <w:rPr/>
            </w:pPr>
            <w:r>
              <w:rPr/>
              <w:t>Опись № 3 дел постоянного хранения за  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овополтавское сельское Собрание депутатов Ключевского района Алтайского края. Администрация Новополтавского сельсовета Ключевского района Алтайского края,                с. Новополтав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2015 год</w:t>
            </w:r>
          </w:p>
          <w:p>
            <w:pPr>
              <w:pStyle w:val="Normal"/>
              <w:jc w:val="both"/>
              <w:rPr/>
            </w:pPr>
            <w:r>
              <w:rPr/>
              <w:t>Опись № 2 дел постоянного хранения за 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ополянское сельское Собрание депутатов Ключевского района Алтайского края. Администрация Зеленополянского сельсовета Ключевского района Алтайского края, с. Зеленая Полян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ь № 5 дел постоянного хранения за  2015 год </w:t>
            </w:r>
          </w:p>
          <w:p>
            <w:pPr>
              <w:pStyle w:val="Normal"/>
              <w:jc w:val="both"/>
              <w:rPr/>
            </w:pPr>
            <w:r>
              <w:rPr/>
              <w:t>Опись № 6 дел постоянного хранения за 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еверское сельское Собрание депутатов Ключевского района Алтайского края. Администрация Северского сельсовета Ключевского района Алтайского края,                 с. Северк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2015 год</w:t>
            </w:r>
          </w:p>
          <w:p>
            <w:pPr>
              <w:pStyle w:val="Normal"/>
              <w:jc w:val="both"/>
              <w:rPr/>
            </w:pPr>
            <w:r>
              <w:rPr/>
              <w:t>Опись № 3 дел постоянного хранения за 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имисское сельское Собрание депутатов Ключевского района Алтайского края. Администрация Истимисского сельсовета Ключевского района Алтайского края,                 с. Истими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  2015 год</w:t>
            </w:r>
          </w:p>
          <w:p>
            <w:pPr>
              <w:pStyle w:val="Normal"/>
              <w:jc w:val="both"/>
              <w:rPr/>
            </w:pPr>
            <w:r>
              <w:rPr/>
              <w:t>Опись № 3 дел постоянного хранения за 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аипское сельское Собрание депутатов Ключевского района Алтайского края. Администрация Каипского сельсовета Ключевского района Алтайского края, с. Каип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2015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пись № 2 дел постоянного хранения за 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 администрации Ключевского района Алтайского  края, с. Ключ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Главное управление по экономическому развитию и имущественным отношениям администрации Ключевского района Алтайского края, с. Ключ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Ключевского района Алтайского края по культуре и молодежной политике, с. Клю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пись № 2 дел постоянного хранения за 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ельскохозяйственный производственный кооператив «Истимисский», с. Истимис Ключевского района Алтайского кра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ый участок Ключевского района Алтайского края   с. Клю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201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ая комиссия по выборам органов местного самоуправления и должностных лиц муниципального образования Зеленополянский сельсовет Ключевского района Алтайского края , с. Зеленая Поля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е государственное бюджетное учреждение здравоохранения «Ключевская центральная районная больница имени Антоновича И.И.», с. Ключи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2 дел постоянного хранения за  2015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ая комиссия по выборам органов местного самоуправления и должностных лиц муниципального образования Ключевский сельсовет Ключевского района Алтайского края по проведению референдума, с. Клю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2015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дакция газеты «Степной маяк» Ключевского района Алтайского кра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2015 г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ись № 1 дел постоянного хранения за 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етуховское сельское Собрание депутатов Ключевского района Алтайского края. Администрация Петуховского сельсовета Ключевского района Алтайского края, с. Петух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2 дел постоянного хранения за  2015  год</w:t>
            </w:r>
          </w:p>
          <w:p>
            <w:pPr>
              <w:pStyle w:val="Normal"/>
              <w:jc w:val="both"/>
              <w:rPr/>
            </w:pPr>
            <w:r>
              <w:rPr/>
              <w:t>Опись № 4 дел постоянного хранения за 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целинное сельское Собрание депутатов Ключевского района Алтайского края. Администрация Новоцелинного сельсовета Ключевского района Алтайского края,                п. Целинный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2015 год</w:t>
            </w:r>
          </w:p>
          <w:p>
            <w:pPr>
              <w:pStyle w:val="Normal"/>
              <w:jc w:val="both"/>
              <w:rPr/>
            </w:pPr>
            <w:r>
              <w:rPr/>
              <w:t>Опись № 3 дел постоянного хранения за  2015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я документов ветеранов педагогического труда Ключевского района Алтайского кра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1940-200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ый отдел администрации Ключевского района Алтайского края, с. Ключ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Алтай-Лидер» (ООО «Алтай-Лидер»), с. Покровка Ключевского района Алтайского кра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ь № 1 дел постоянного хранения за  2015 г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документы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№ 1 дел постоянного хранения за 1944-199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ого: закартонировано 332 (триста тридцать два) дела (в том числе 25 ед.хр. фотодокументов), принятых на хранение в 2021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 о. начальника архивного отдела                                                                                                                                                      Т.А. Тарасова</w:t>
      </w:r>
    </w:p>
    <w:p>
      <w:pPr>
        <w:pStyle w:val="Normal"/>
        <w:jc w:val="both"/>
        <w:rPr/>
      </w:pPr>
      <w:r>
        <w:rPr/>
        <w:t>23.11.2021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49:00Z</dcterms:created>
  <dc:creator>архив</dc:creator>
  <dc:description/>
  <cp:keywords/>
  <dc:language>en-US</dc:language>
  <cp:lastModifiedBy>Волшебник</cp:lastModifiedBy>
  <cp:lastPrinted>2012-04-06T16:31:00Z</cp:lastPrinted>
  <dcterms:modified xsi:type="dcterms:W3CDTF">2021-12-09T07:51:00Z</dcterms:modified>
  <cp:revision>189</cp:revision>
  <dc:subject/>
  <dc:title/>
</cp:coreProperties>
</file>