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ЯСНИТЕЛЬНАЯ 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сведениям о состоянии хранения докумен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рганизациях – источниках</w:t>
      </w:r>
    </w:p>
    <w:p>
      <w:pPr>
        <w:pStyle w:val="Normal"/>
        <w:jc w:val="center"/>
        <w:rPr/>
      </w:pPr>
      <w:r>
        <w:rPr>
          <w:sz w:val="26"/>
          <w:szCs w:val="26"/>
        </w:rPr>
        <w:t>комплектования архивного отдела администрации</w:t>
      </w:r>
    </w:p>
    <w:p>
      <w:pPr>
        <w:pStyle w:val="Normal"/>
        <w:jc w:val="center"/>
        <w:rPr/>
      </w:pPr>
      <w:r>
        <w:rPr>
          <w:sz w:val="26"/>
          <w:szCs w:val="26"/>
        </w:rPr>
        <w:t>Ключевского района на 1 декабря  2021 год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ведения об организациях, передающих в государственные, районные, городские архивы управленческую документацию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трока 105, графа 1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На 01.12.2020 в списке источников комплектования архивного отдела администрации Ключевского района числилось 31 организация. На 01.12.2021 числится 31 организация. Изменения не произошл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Итого по строке 105, гр. 1: 31-0=31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трока 105, графа 2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На 01.12.2020 числилось 29 номенклатур дел. На 01.12.2021- 29. </w:t>
      </w:r>
      <w:r>
        <w:rPr>
          <w:spacing w:val="-4"/>
          <w:sz w:val="26"/>
          <w:szCs w:val="26"/>
        </w:rPr>
        <w:t xml:space="preserve">Изменения не произошл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Итого по строке 105, гр. 2: 29-0-29 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трока 105, графа 3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12.2020 числилось 21 инструкция по делопроизводству. На 01.12.2021 - 21. Изменения не произошл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того по строке 105, гр. 3: 21-0=2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Строка 105, графа 4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На 01.12.2020 числилось 3 организации, имеющих помещения под архив. На 01.12.2021 - 3. </w:t>
      </w:r>
      <w:r>
        <w:rPr>
          <w:spacing w:val="-4"/>
          <w:sz w:val="26"/>
          <w:szCs w:val="26"/>
        </w:rPr>
        <w:t xml:space="preserve">Изменения не произошл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Итого по строке 105, гр. 4: 3-0=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Строка 105, графа 5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01.01.2020 в организациях не было штатного работника. На 01.12.2021 - 0. Изменений не произошл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Итого по строке 105, гр. 5: 0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Строка 105, графа 6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 01.01.2020 числилось 31 организации, подготовивших документы к передаче на хранение. На 01.12.2021 - 31 организация, подготовивших документы к передаче на хранение. Все организации подготовили документы к передаче на хранение. Изменения не произошли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6"/>
          <w:szCs w:val="26"/>
        </w:rPr>
        <w:t>Итого по строке 105, гр. 6: 31-0=3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Строка 106, графы 1-6 – изменений не произошл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ведения об управленческ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 Строка 205, графа 1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На 01.01.2020 числилось 4762 единиц хранения, на 01.12.2021 стало 4732. Уменьшение на 30 единиц хранения произошло за счет плановой передачи дел на хранение в архивный отде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Строка  205, графы 2, 5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01.12.2020 в графах 2, 5 строки 205 начальные даты документов 1946 год, на 01.12.2021 – 1946, в связи с тем, что на хранении в администрациях сельсоветов находятся похозяйственные книги и алфавитные книги с 1946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Строка 205, графа 4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На 01.01.2020 числилось 4762 единиц хранения, на 01.12.2021 стало 4732. Уменьшение на 30 единиц хранения произошло за счет плановой передачи дел на хранение в архивный отде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Строка 205, графа 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01.12.2021 не числятся  дела, хранящиеся сверх установленного срока, изменений не произошло. В организациях отсутствуют документы, хранящиеся сверх установленного срока, все дела переданы в архи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7. Строка 205, графы 8, 9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На 01.12.2020 числилось 9007 единицы хранения, на 01.12.2021 - 9108. Увеличение на 101 единицу хранения </w:t>
      </w:r>
      <w:r>
        <w:rPr>
          <w:spacing w:val="-4"/>
          <w:sz w:val="26"/>
          <w:szCs w:val="26"/>
        </w:rPr>
        <w:t xml:space="preserve">произошли за счет описания дел в организациях – источниках комплектования архивного отдела. </w:t>
      </w:r>
      <w:r>
        <w:rPr>
          <w:sz w:val="26"/>
          <w:szCs w:val="26"/>
        </w:rPr>
        <w:t xml:space="preserve"> Все дела включены в описи дел, согласованные архивным отдел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 Строка 205, графа 10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01.12.2020 числилось 213 дел, на 01.12.2021 - 183 дел. Уменьшение документооборота на 30 единиц хранения </w:t>
      </w:r>
      <w:r>
        <w:rPr>
          <w:spacing w:val="-4"/>
          <w:sz w:val="26"/>
          <w:szCs w:val="26"/>
        </w:rPr>
        <w:t xml:space="preserve">произошло </w:t>
      </w:r>
      <w:r>
        <w:rPr>
          <w:sz w:val="26"/>
          <w:szCs w:val="26"/>
        </w:rPr>
        <w:t>за счет уменьшения документооборота в организациях-источниках комплектования</w:t>
      </w:r>
      <w:r>
        <w:rPr>
          <w:spacing w:val="-4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. Строка 206, графа 1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На 01.12.2020 числилось 19 единиц хранения, на 01.12.2021 стало 17. Уменьшение  на 2 единицы хранения произошло за счет плановой передачи дел на хранение в архивный отде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. Строка  206, графы 2, 5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01.12.2020 в графах 2, 5 строки 205 начальные даты документов 2015 год, на 01.12.2021 – 2016 в связи с тем, что архивные документы переданы в архивный отдел по 2015 год включитель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. Строка 206, графа 4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На 01.12.2020 числилось 19 единиц хранения, на 01.12.2021 стало 17. Уменьшение  на 2 единицы хранения произошло за счет плановой передачи дел на хранение в архивный отде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2. Строка 206, графа 7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01.12.2021 не числятся  дела, хранящиеся сверх установленного срока, изменений не произошло. В организациях отсутствуют документы, хранящиеся сверх установленного срока, все дела переданы в архи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 Строка 206, графы 8, 9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01.12.2020 числилось 224 единицы хранения, на 01.12.2021 - 252. Увеличение на 28 единиц хранения  произошло </w:t>
      </w:r>
      <w:r>
        <w:rPr>
          <w:spacing w:val="-4"/>
          <w:sz w:val="26"/>
          <w:szCs w:val="26"/>
        </w:rPr>
        <w:t>за счет описания дел в организациях-источниках комплектования архивного отдела.</w:t>
      </w:r>
      <w:r>
        <w:rPr>
          <w:sz w:val="26"/>
          <w:szCs w:val="26"/>
        </w:rPr>
        <w:t xml:space="preserve"> Все дела включены в описи дел, согласованные архивным отделом. 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. Строка 206, графа 1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01.12.2020 числилось 14 дел, на 01.12.2021 числится 14 дел.  Изменений не произошло</w:t>
      </w:r>
      <w:r>
        <w:rPr>
          <w:spacing w:val="-4"/>
          <w:sz w:val="26"/>
          <w:szCs w:val="26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 Примечание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ве негосударственных организации-источника комплектования архивного отдела  хранят документы по личному составу ликвидированных (реорганизованных) госструктур в количестве 325 единиц хранения за 1933 – 1991 гг., из них внесены в описи, утвержденные ЭПМК – 32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ед.хр., за 1933 -1991 гг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государственные организации, ранее являвшиеся организациями - источниками комплектования архивного отдела и хранящие документы ликвидированных (реорганизованных) госструктур отсутствую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начальника архивного отдела                                                        Т.А. Тарасова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3.11.202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51:00Z</dcterms:created>
  <dc:creator>Архив</dc:creator>
  <dc:description/>
  <cp:keywords/>
  <dc:language>en-US</dc:language>
  <cp:lastModifiedBy>Волшебник</cp:lastModifiedBy>
  <cp:lastPrinted>2020-01-21T15:43:00Z</cp:lastPrinted>
  <dcterms:modified xsi:type="dcterms:W3CDTF">2021-12-09T11:31:00Z</dcterms:modified>
  <cp:revision>93</cp:revision>
  <dc:subject/>
  <dc:title/>
</cp:coreProperties>
</file>