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Сведения о способах получения консультаций по вопросам соблюдения обязательных требований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я осуществляется без взимания платы и может осуществляться письменно, по телефону, на личном приеме, либо в ходе проведения профилактических или контрольных мероприятий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я в ходе личного приема проводится заместителем главы или секретарем администрации Петуховского сельсовета Ключевского района по адресу: Алтайский край, Ключевский район, с. Петухи, ул. Советская, д.14, ежедневно в рабочие дни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 для консультаций: 8(38578) 24-4-75, 24-4-4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олучения консультации в письменном виде заявитель направляет свои вопросы по адресу: 658996, Алтайский край, Ключевский район, с. Петухи,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. Советская, д.14,  Факс (38578)24-4-75, адрес эл.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petuhiss@yandex.ru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я осуществляется по следующим вопросам: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рганизация и осуществление муниципального контроля;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порядок осуществления профилактических, контрольных мероприятий, установленных Положением о виде контроля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поставленные во время консультирования вопросы не относятся к сфере муниципального контроля контролируемому лицу и (или) его представителю даются необходимые разъяснения по обращению в соответствующие органы государственной власти, органы местного самоуправления или к соответствующим должностным лицам. При проведении консультирования во время контрольных мероприятий запись о проведенной консультации отражается в акте контрольного мероприятия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50:00Z</dcterms:created>
  <dc:creator>User-Cons2</dc:creator>
  <dc:description/>
  <cp:keywords/>
  <dc:language>en-US</dc:language>
  <cp:lastModifiedBy>Credo</cp:lastModifiedBy>
  <dcterms:modified xsi:type="dcterms:W3CDTF">2025-05-14T07:53:00Z</dcterms:modified>
  <cp:revision>7</cp:revision>
  <dc:subject/>
  <dc:title/>
</cp:coreProperties>
</file>