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туховское сельское 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лючевского района Алтайского кр</w:t>
      </w: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ая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едьмая сессия восьмо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PT Astra Serif;Times New Roman" w:hAnsi="PT Astra Serif;Times New Roman" w:cs="Arial"/>
          <w:b/>
          <w:b/>
          <w:sz w:val="36"/>
          <w:szCs w:val="36"/>
        </w:rPr>
      </w:pPr>
      <w:r>
        <w:rPr>
          <w:rFonts w:cs="Arial" w:ascii="PT Astra Serif;Times New Roman" w:hAnsi="PT Astra Serif;Times New Roman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06.06.2023                                                                                                      № 45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. Петух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тухо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лтайского края за 1 квартал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Петуховский сельсовет Ключевского района Алтайского края,  с Положением о бюджетном процессе и финансовом контроле в муниципальном образовании Петуховский сельсовет Ключевского района Алтайского края  Петухо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тчет об исполнении бюджета муниципального образования Петуховский сельсовет Ключевского района Алтайского края  за   1 квартал 2023 года по доходам в сумме  385489,63 тыс. рублей, по расходам в сумме   402403,79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доходам бюджета муниципального образования Петуховский сельсовет Ключевского  района Алтайского края по кодам классификации доходов  за 1 квартал 2023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 расходам бюджета муниципального образования Петуховский сельсовет Ключевского района Алтайского края по разделам, подразделам  классификации расходов бюджета за 1 квартал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источникам финансирования дефицита бюджета муниципального образования Петуховский сельсовет Ключевского района Алтайского края по кодам классификации источников финансирования дефицита бюджета за 1 квартал 2023 года согласно приложению .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сельсовета                                                                      Н.Ю.Тимошенк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Credo</cp:lastModifiedBy>
  <cp:lastPrinted>2023-06-06T16:18:00Z</cp:lastPrinted>
  <dcterms:modified xsi:type="dcterms:W3CDTF">2023-06-06T09:19:00Z</dcterms:modified>
  <cp:revision>20</cp:revision>
  <dc:subject/>
  <dc:title>БЕЛОХОЛУНИЦКАЯ РАЙОННАЯ ДУМА</dc:title>
</cp:coreProperties>
</file>