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туховское сельское 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Ключевского района Алтайского кр</w:t>
      </w: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ая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шестнадцатая сессия восьмого созы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PT Astra Serif;Times New Roman" w:hAnsi="PT Astra Serif;Times New Roman" w:cs="Arial"/>
          <w:b/>
          <w:b/>
          <w:sz w:val="36"/>
          <w:szCs w:val="36"/>
        </w:rPr>
      </w:pPr>
      <w:r>
        <w:rPr>
          <w:rFonts w:cs="Arial" w:ascii="PT Astra Serif;Times New Roman" w:hAnsi="PT Astra Serif;Times New Roman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7.08.2024                                                                                                      № 82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. Петух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ельское поселение Петухо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лтайского края за 2 квартал 2024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сельское поселение Петуховский сельсовет Ключевского района Алтайского края,  с Положением о бюджетном процессе и финансовом контроле в муниципальном образовании Петуховский сельсовет Ключевского района Алтайского края  Петухов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отчет об исполнении бюджета муниципального образования сельское поселение  Петуховский сельсовет Ключевского района Алтайского края  за   2 квартал 2024 года по доходам в сумме  1340660,43. рублей, по расходам в сумме   1373792,66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доходам бюджета муниципального образования сельское поселение Петуховский сельсовет Ключевского  района Алтайского края по кодам классификации доходов  за 2 квартал 2024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о расходам бюджета муниципального образования селькое поселение Петуховский сельсовет Ключевского района Алтайского края по разделам, подразделам  классификации расходов бюджета за 2 квартал 2024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 по источникам финансирования дефицита бюджета муниципального образования сельское поселение Петуховский сельсовет Ключевского района Алтайского края по кодам классификации источников финансирования дефицита бюджета за 2 квартал 2024 года согласно приложению .</w:t>
      </w:r>
    </w:p>
    <w:p>
      <w:pPr>
        <w:pStyle w:val="Normal"/>
        <w:autoSpaceDE w:val="false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сельсовета                                                                      Н.Ю.Тимошенко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Credo</cp:lastModifiedBy>
  <cp:lastPrinted>2024-08-27T11:05:00Z</cp:lastPrinted>
  <dcterms:modified xsi:type="dcterms:W3CDTF">2024-09-05T04:42:00Z</dcterms:modified>
  <cp:revision>27</cp:revision>
  <dc:subject/>
  <dc:title>БЕЛОХОЛУНИЦКАЯ РАЙОННАЯ ДУМА</dc:title>
</cp:coreProperties>
</file>