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туховское сельское Собрание депутатов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Ключевского района Алтайского кр</w:t>
      </w:r>
      <w:r>
        <w:rPr>
          <w:rFonts w:cs="PT Astra Serif;Times New Roman" w:ascii="PT Astra Serif;Times New Roman" w:hAnsi="PT Astra Serif;Times New Roman"/>
          <w:b/>
          <w:sz w:val="36"/>
          <w:szCs w:val="36"/>
        </w:rPr>
        <w:t>ая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десятая сессия восьмого созыв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PT Astra Serif;Times New Roman" w:hAnsi="PT Astra Serif;Times New Roman" w:cs="Arial"/>
          <w:b/>
          <w:b/>
          <w:sz w:val="36"/>
          <w:szCs w:val="36"/>
        </w:rPr>
      </w:pPr>
      <w:r>
        <w:rPr>
          <w:rFonts w:cs="Arial" w:ascii="PT Astra Serif;Times New Roman" w:hAnsi="PT Astra Serif;Times New Roman"/>
          <w:b/>
          <w:sz w:val="36"/>
          <w:szCs w:val="36"/>
        </w:rPr>
        <w:t xml:space="preserve">РЕШЕНИЕ                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4.10.2023                                                                                                      № 55                                                                                                 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. Петух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етуховский сельсовет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лючевского района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лтайского края за 9 месяцев  2023 год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Бюджетным кодексом Российской Федерации, со статьей 24 Устава муниципального образования Петуховский сельсовет Ключевского района Алтайского края,  с Положением о бюджетном процессе и финансовом контроле в муниципальном образовании Петуховский сельсовет Ключевского района Алтайского края  Петуховское сельское Собрание депутатов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ЕШИЛО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Утвердить отчет об исполнении бюджета муниципального образования Петуховский сельсовет Ключевского района Алтайского края  за   9 месяцев 2023 года по доходам в сумм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442 072,61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ублей, по расходам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527 830,99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ублей с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PT Astra Serif;Times New Roman" w:hAnsi="PT Astra Serif;Times New Roman" w:cs="PT Astra Serif;Times New Roman"/>
          <w:color w:val="FF0000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по доходам бюджета муниципального образования Петуховский сельсовет Ключевского  района Алтайского края по кодам классификации доходов  9 месяцев 2023 года согласно приложению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по расходам бюджета муниципального образования Петуховский сельсовет Ключевского района Алтайского края по разделам, подразделам  классификации расходов бюджета за 9 месяцев 2023 год согласно приложению 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по источникам финансирования дефицита бюджета муниципального образования Петуховский сельсовет Ключевского района Алтайского края по кодам классификации источников финансирования дефицита бюджета за 9 месяцев2023 года согласно приложению .</w:t>
      </w:r>
    </w:p>
    <w:p>
      <w:pPr>
        <w:pStyle w:val="Normal"/>
        <w:autoSpaceDE w:val="false"/>
        <w:spacing w:lineRule="exact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Настоящее решение вступает в силу со дня его принят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сельсовета                                                                      Н.Ю.Тимошенко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20:00Z</dcterms:created>
  <dc:creator>Corpse</dc:creator>
  <dc:description/>
  <cp:keywords/>
  <dc:language>en-US</dc:language>
  <cp:lastModifiedBy>Credo</cp:lastModifiedBy>
  <cp:lastPrinted>2023-10-23T16:03:00Z</cp:lastPrinted>
  <dcterms:modified xsi:type="dcterms:W3CDTF">2023-10-25T08:27:00Z</dcterms:modified>
  <cp:revision>26</cp:revision>
  <dc:subject/>
  <dc:title>БЕЛОХОЛУНИЦКАЯ РАЙОННАЯ ДУМА</dc:title>
</cp:coreProperties>
</file>