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Петуховского  сельсове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евского района Алтайского кра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1.01.2021                                                                                                          №1                                     </w:t>
      </w:r>
    </w:p>
    <w:p>
      <w:pPr>
        <w:pStyle w:val="Normal"/>
        <w:ind w:firstLine="709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с. Петух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Рее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Петуховский сельс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чевского района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остоянию на 01.01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Руководствуясь статьями 50,51 Федерального закона от 06.10.2003 №131-ФЗ «Об  общих принципах организации местного самоуправления в Российской Федерации», Уставом муниципального  образования Петуховский сельсовет Ключевского района Алтайского края,  Порядком ведения Реестра муниципального имущества в муниципальном образовании  Новополтавский сельсовет Ключевского района Алтайского кра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ПОСТАНОВЛЯЮ: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9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 Реестр муниципального имущества муниципального образования Новополтавский сельсовет Ключевского района Алтайского края по состоянию на 01.01.2020 года (приложение). </w:t>
      </w:r>
    </w:p>
    <w:p>
      <w:pPr>
        <w:pStyle w:val="Normal"/>
        <w:tabs>
          <w:tab w:val="clear" w:pos="708"/>
          <w:tab w:val="left" w:pos="69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путем размещения на официальном сайте Ключевского района в разделе «Петуховский сельсовет» и информационном стенде администрации сельсовета.</w:t>
      </w:r>
    </w:p>
    <w:p>
      <w:pPr>
        <w:pStyle w:val="Normal"/>
        <w:tabs>
          <w:tab w:val="clear" w:pos="708"/>
          <w:tab w:val="left" w:pos="69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9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 сельсовета                                                В.П.Боб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03:12:00Z</dcterms:created>
  <dc:creator>User</dc:creator>
  <dc:description/>
  <cp:keywords/>
  <dc:language>en-US</dc:language>
  <cp:lastModifiedBy>Credo</cp:lastModifiedBy>
  <cp:lastPrinted>2021-02-03T09:04:00Z</cp:lastPrinted>
  <dcterms:modified xsi:type="dcterms:W3CDTF">2021-02-03T03:39:00Z</dcterms:modified>
  <cp:revision>31</cp:revision>
  <dc:subject/>
  <dc:title/>
</cp:coreProperties>
</file>