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елинное 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. 06. 2023г.                                                                                                    № 40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. Целинный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квартал 2023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бухгалтера  Котиковой Е.С. «Об исполнении     бюджета за 1 квартал 2023г.»  Сельское  Собрание депутат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Информацию бухгалтера Новоцелинного сельсовета Котиковой  Екатерины  Сергеевны  «Об исполнении бюджета за 1 квартал 2023г.» принять к сведению (приложение)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настоящего решения возложить на постоянную комиссию по бюджету, налоговой, кредитной и экономической политике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( Горовая В.И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Е.В. 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4:00Z</dcterms:created>
  <dc:creator>Rogozhkinasa</dc:creator>
  <dc:description/>
  <cp:keywords/>
  <dc:language>en-US</dc:language>
  <cp:lastModifiedBy>Волшебник</cp:lastModifiedBy>
  <cp:lastPrinted>2015-10-30T15:33:00Z</cp:lastPrinted>
  <dcterms:modified xsi:type="dcterms:W3CDTF">2023-06-21T07:58:00Z</dcterms:modified>
  <cp:revision>31</cp:revision>
  <dc:subject/>
  <dc:title/>
</cp:coreProperties>
</file>