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 xml:space="preserve">31.08.2023 г.                                     </w:t>
      </w:r>
      <w:r>
        <w:rPr>
          <w:sz w:val="28"/>
          <w:szCs w:val="28"/>
        </w:rPr>
        <w:t xml:space="preserve">        п. Целинный                      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22  от 27.12.2022 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доходной части в решении №22 от 27.12.2022г. «О принятии  бюджета сельского поселения «Новоцелинный сельсовет» на 2023г.»  на сумму 354393,0 руб. (приложение №9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– 30320240014100000150 на сумму 354393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23г.-294694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4,5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294694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решения возложить на председателя комиссии по бюджету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02:00Z</dcterms:created>
  <dc:creator>п2</dc:creator>
  <dc:description/>
  <cp:keywords/>
  <dc:language>en-US</dc:language>
  <cp:lastModifiedBy>Волшебник</cp:lastModifiedBy>
  <cp:lastPrinted>2019-01-10T09:54:00Z</cp:lastPrinted>
  <dcterms:modified xsi:type="dcterms:W3CDTF">2023-09-05T03:08:00Z</dcterms:modified>
  <cp:revision>3</cp:revision>
  <dc:subject/>
  <dc:title>Доходы бюджета</dc:title>
</cp:coreProperties>
</file>