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целинн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го района Алтай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А С П О Р Я Ж Е Н И 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декабря 2024  г.                                                                                          № 21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Целинны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делении бюджетными полномочиям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а доходов бюдж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статьи 160.1 Бюджетного кодекса Российской Федерации и решения Новоцелинного сельского Собрания депутатов «О бюджете муниципального образования  сельское поселение Новоцелинный сельсовет Ключевского района Алтайского края на 2025 и плановый период 2026 и 2027гг.»  от   25.12.2024г. №88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Наделить бюджетными полномочиями администратора доходов по администрируемым доходам – Администрацию Новоцелинного сельсовета Ключевского района Алтайского края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а администратором бюджета коды классификации доходов по администрируемым доходам согласно приложения.</w:t>
      </w:r>
    </w:p>
    <w:p>
      <w:pPr>
        <w:pStyle w:val="NoSpacing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состава и (или) функций администратора доходов Администрации Новоцелинного сельсовета Ключевского района Алтайского края администратор доходов вправе вносить изменения в состав закрепленных за ним кодов классификации доходов бюджета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 о. главы сельсовета                                                                Г.А. Русак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Администрации Новоцелинного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 Ключевского района</w:t>
      </w:r>
    </w:p>
    <w:p>
      <w:pPr>
        <w:pStyle w:val="Normal"/>
        <w:spacing w:lineRule="auto" w:line="240" w:before="0" w:after="0"/>
        <w:ind w:right="-13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тайского края  №21 от  25 .12.2024г.                     </w:t>
      </w:r>
    </w:p>
    <w:p>
      <w:pPr>
        <w:pStyle w:val="Normal"/>
        <w:spacing w:before="0" w:after="200"/>
        <w:ind w:right="-13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ОДОВ КЛАССИФИКАЦИИ ДОХОДОВ БЮДЖЕТА ПО АДМИНИСТРИРУЕМЫМ ДОХОДАМ АДМИНИСТРАЦИИ НОЦЕЛИННОГО СЕЛЬСОВЕТА КЛЮЧЕВСКОГО РАЙОНА АЛТАЙСКОГО КРА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5427"/>
      </w:tblGrid>
      <w:tr>
        <w:trPr>
          <w:trHeight w:val="95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и автономных учреждений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 сельских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 02053 10 0000 4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 02053 10 0000 44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 01050 10 0000 18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6001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7 10 0001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16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проездов и дворов многоквартирников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99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, поступивших от государственных корпораций в фонд содействия реформирования ЖКХ согласно Федерального Закона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301 10 0001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0" w:firstLine="5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43:00Z</dcterms:created>
  <dc:creator>Волшебник</dc:creator>
  <dc:description/>
  <cp:keywords/>
  <dc:language>en-US</dc:language>
  <cp:lastModifiedBy>Волшебник</cp:lastModifiedBy>
  <cp:lastPrinted>2020-12-28T09:17:00Z</cp:lastPrinted>
  <dcterms:modified xsi:type="dcterms:W3CDTF">2024-12-26T02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