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целинное сельское 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го района 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ая 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6. 08. 2024г.                                                                                                    № 75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. Целинный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исполнении бюджета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6 месяцев 2024г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лушав информацию бухгалтера  Котиковой Е.С. «Об исполнении     бюджета за 6 месяцев 2024г.»  Сельское  Собрание депутатов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Информацию бухгалтера Новоцелинного сельсовета Котиковой  Екатерины  Сергеевны  «Об исполнении бюджета за 6 месяцев 2024г.» принять к сведению (приложение)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Контроль за исполнением настоящего решения возложить на постоянную комиссию по бюджету, налоговой, кредитной и экономической политике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( Горовая В.И.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Е.В. Кушн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60" w:leader="none"/>
      </w:tabs>
      <w:jc w:val="center"/>
      <w:outlineLvl w:val="2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34:00Z</dcterms:created>
  <dc:creator>Rogozhkinasa</dc:creator>
  <dc:description/>
  <cp:keywords/>
  <dc:language>en-US</dc:language>
  <cp:lastModifiedBy>Волшебник</cp:lastModifiedBy>
  <cp:lastPrinted>2015-10-30T15:33:00Z</cp:lastPrinted>
  <dcterms:modified xsi:type="dcterms:W3CDTF">2024-08-19T02:29:00Z</dcterms:modified>
  <cp:revision>33</cp:revision>
  <dc:subject/>
  <dc:title/>
</cp:coreProperties>
</file>