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ОЦЕЛИННОЕ СЕЛЬСКОЕ СОБРАНИЕ ДЕПУТАТОВ</w:t>
        <w:br/>
        <w:t>КЛЮЧЕВСКОГО РАЙОНА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/>
        <w:t xml:space="preserve">27.12.2022 г.                                     </w:t>
      </w:r>
      <w:r>
        <w:rPr>
          <w:sz w:val="28"/>
          <w:szCs w:val="28"/>
        </w:rPr>
        <w:t xml:space="preserve">        п. Целинный                       №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е  изме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28  от 23.12.2021 г.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целинный сельсовет Ключ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Алтайского края на 202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уплением дополнительных доходов в бюджет, внести  следующие изменения в бюдж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ЕШИ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изменения доходной части в решении № 128 от 23.12.2021г. «О принятии  бюджета сельского поселения «Новоцелинный сельсовет» на 2022г.»  на сумму 230394,72  руб. (приложение №9)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БК – 30320240014100000150 на сумму 260394,72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БК -  30310102010010000110 на сумму 20000,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БК -  30310606033110000110 на сумму минус 3000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БК -  30310606043110000110 на сумму минус 2000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 план по доходам на 2022г.- 4261696,72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Утвердить изменения расходной части бюджета поселения, в связи с  изменившейся доходной частью бюджета (приложения 3). </w:t>
      </w:r>
    </w:p>
    <w:p>
      <w:pPr>
        <w:pStyle w:val="Normal"/>
        <w:jc w:val="both"/>
        <w:rPr/>
      </w:pPr>
      <w:r>
        <w:rPr>
          <w:sz w:val="28"/>
          <w:szCs w:val="28"/>
        </w:rPr>
        <w:t>ИТОГО план по расходам бюджета — 4261696,7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выполнением данного решения возложить на председателя комиссии по бюджету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>Глава сельсовета:                                                         Е.В.Кушнерева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3:52:00Z</dcterms:created>
  <dc:creator>п2</dc:creator>
  <dc:description/>
  <cp:keywords/>
  <dc:language>en-US</dc:language>
  <cp:lastModifiedBy>Волшебник</cp:lastModifiedBy>
  <cp:lastPrinted>2019-01-10T09:54:00Z</cp:lastPrinted>
  <dcterms:modified xsi:type="dcterms:W3CDTF">2022-12-28T03:18:00Z</dcterms:modified>
  <cp:revision>73</cp:revision>
  <dc:subject/>
  <dc:title>Доходы бюджета</dc:title>
</cp:coreProperties>
</file>