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Новоцели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1.022_№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предложений по проекту Устава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Положение в соответствии со ст. 44 Федерального Закона от 6 октября 2003 года №131-ФЗ «Об общих принципах организации местного самоуправления в Российской Федерации» и ст. 42 Устава муниципального образования Новоцелинный сельсовет Ключевского района Алтайского края (далее – Устав) регулирует порядок внесения, рассмотрения и уче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Граждане, постоянно или преимущественно проживающие на территории муниципального образования, вправе принять участие в обсуждении проекта Устава, проекта изменений в Устав посредством внесения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редложения об изменениях и дополнениях к опубликованному (обнародованному) проекту Устава, проекту изменений в Устав могут внос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ражданами в порядке индивидуальных или коллективных об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ами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ами территориального обществен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едложения об изменениях и дополнениях к проекту Устава, проекту изменений в Устав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абзац, пункт, часть, статью проекта Устава, проекта изменений в Устав, которые предлагается изменить или дополн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 предложения к проекту Устава, проекту изменений в Устав или текст (часть текста) проекта Устава, проекта  изменений в Устав с учетом изменения или до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едложения об изменениях ил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миссия по подготовке проекта Устава, проекта изменений в У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Комиссия формируется Новоцелинным сельским Собранием депутатов (далее – Собрание депутатов), а в случае инициирования внесения изменений в Устав главой муниципального образования – главой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обрание депутатов своим решением может возложить обязанности по учету предложений об изменениях и дополнениях к проекту Устава, проекту изменений в Устав на одну из постоянных комиссий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обрание депутатов или глава сельсовета доводит до сведения населению информацию о составе комиссии, месте ее расположения и режиме работы одновременно с опубликованием (обнародованием) проекта Устава, проекта изменений в У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едложения об изменениях и дополнениях к проекту Устава, проекту изменений в Устав могут быть внесены в комиссию в течение 30 дней со дня опубликования решения о назначен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публичных слуш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, общественных обсуждений в муниципальном образовании Новоцелинный сельсовет Ключев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суждения проекта Устава, проекта изменений в Устав в средствах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гражданами проекта Устава, проекта изменений в Устав может проводиться в виде обнародования в порядке, обнародованном Уставом, мнений, предложений, коллективных или индивидуальных обращений жителей муниципального образования, заявлений общественных объединений, а также в виде дискуссий, «круглых столов», обзоров писем читателей, иных формах, не противоречащих действующему законодательств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должностные лица местного самоуправления должны принять меры по разъяснению населению общей концепции  проекта Устава, проекта изменений в У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способы участия граждан в обсуждении проекта Устава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изменений в Уста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е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  Участие граждан в обсуждении проекта Устава, проекта изменений в Устав на   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 уставом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и рассмотрения поступивших предложений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зменениях и дополнениях к проекту Устава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изменений в Уста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Все поступившие в комиссию предложения об изменениях и дополнениях к проекту Устава, проекту изменений в Устав подлежат регистрации (форма учет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3. Предложения об изменениях и дополнениях к проекту устава, проекту изменений в Устав, внесенные с нарушением сроков, предусмотренных пунктом  настоящего Положения, по решению комиссии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Инициаторы предложений об изменениях и дополнениях к проекту Устава, проекту изменений в Устав вправе присутствовать и принимать участие в обсуждении своих предложений на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Привлеченные специалисты вправе в письменной форме изложить свое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jc w:val="both"/>
        <w:rPr/>
      </w:pPr>
      <w:r>
        <w:rPr>
          <w:sz w:val="28"/>
          <w:szCs w:val="28"/>
        </w:rPr>
        <w:t>6.7. По итогам рассмотрения и обобщения поступивших предложений об изменениях и дополнениях к проекту Устава, проекту изменений в Устав комиссия в течение 3 дней со дня истечения срока приема указанных предложений составляет письменн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8. Заключение комиссии на внесе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лоненные предложения об изменениях и дополнениях к проекту Устава, проекту изменений  в Устав ввиду их несоответствия законодательств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9. Заключение комиссии подписывается всеми членами комиссии. Член комиссии, несогласный с заключением  в целом или его отдельными положениями, вправе изложить в письменной форме особ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0. Комиссия представляет в Собрание депутатов свое заключение не позднее чем за 3 дня до дня заседания, на котором будет рассматриваться вопрос о принятии Устава, внесении изменений и дополнений в У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1. К заключению комиссии должны быть при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поступившие предложения об изменениях и дополнениях к проекту Устава, проекту изменений в Уст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ные в письменной форме мнения привлеченных специалистов, предусмотренные пунктом 6.6. настоящего Положения (при их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ые мнения членов комиссии, предусмотренные пунктом 6.9 настоящего Положения ( при их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2. Заключение комиссии подлежит обязательному рассмотрению на заседании Собрания депутатов при обсуждении вопроса о принятии Устава, внесении изменений в У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0:00Z</dcterms:created>
  <dc:creator>Новополтавский сельсовет</dc:creator>
  <dc:description/>
  <cp:keywords/>
  <dc:language>en-US</dc:language>
  <cp:lastModifiedBy>Волшебник</cp:lastModifiedBy>
  <dcterms:modified xsi:type="dcterms:W3CDTF">2022-11-10T05:10:00Z</dcterms:modified>
  <cp:revision>14</cp:revision>
  <dc:subject/>
  <dc:title/>
</cp:coreProperties>
</file>