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оступивших предложений по внесению изменений и допол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проект Устава муниципального образования Новоцелин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02"/>
        <w:gridCol w:w="1591"/>
        <w:gridCol w:w="1795"/>
        <w:gridCol w:w="4975"/>
        <w:gridCol w:w="2106"/>
        <w:gridCol w:w="210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ициатор внесения предлож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внесения предлож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зац, пункт, часть, статья проекта, которые предлагается изменить или дополнить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 предложения к проекту или текст (часть текста) проекта с учетом изменений или допол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снование предлагаемого изменения или дополн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03:00Z</dcterms:created>
  <dc:creator>Новополтавский сельсовет</dc:creator>
  <dc:description/>
  <cp:keywords/>
  <dc:language>en-US</dc:language>
  <cp:lastModifiedBy>Волшебник</cp:lastModifiedBy>
  <dcterms:modified xsi:type="dcterms:W3CDTF">2022-11-03T07:03:00Z</dcterms:modified>
  <cp:revision>4</cp:revision>
  <dc:subject/>
  <dc:title/>
</cp:coreProperties>
</file>