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целинное  сельское Собрание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ючевского района Алтай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ая  сессия восьмого созы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0» ноября  2022г.                         </w:t>
        <w:tab/>
        <w:t xml:space="preserve">        №1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п. Целинный</w:t>
        <w:tab/>
        <w:tab/>
        <w:t xml:space="preserve">               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48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предложений по проекту Устава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left="142" w:hanging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4428" w:hanging="44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уководствуясь ст. 44 федерального закона от 06.10.2003г. №131- ФЗ « об общих принципах организации местного самоуправления в Российской Федерации»,   Уставом  муниципального образования Новоцелинный сельсовет  Ключевского  района Алтайского края, сельское  Собрание депутато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Утвердить Порядок учета предложений по проекту Устава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в Устав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Опубликовать настоящее решение в установленном законом порядке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мандатную</w:t>
      </w:r>
      <w:r>
        <w:rPr>
          <w:rFonts w:cs="Arial" w:ascii="Arial" w:hAnsi="Arial"/>
          <w:color w:val="000000"/>
          <w:sz w:val="24"/>
          <w:szCs w:val="24"/>
        </w:rPr>
        <w:t xml:space="preserve"> Комиссию </w:t>
      </w:r>
      <w:r>
        <w:rPr>
          <w:rFonts w:cs="Arial" w:ascii="Arial" w:hAnsi="Arial"/>
          <w:sz w:val="24"/>
          <w:szCs w:val="24"/>
        </w:rPr>
        <w:t>(Агузина О.С.)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     Е.В.Кушнерева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1:00Z</dcterms:created>
  <dc:creator>***</dc:creator>
  <dc:description/>
  <cp:keywords/>
  <dc:language>en-US</dc:language>
  <cp:lastModifiedBy>Волшебник</cp:lastModifiedBy>
  <cp:lastPrinted>2022-11-10T11:01:00Z</cp:lastPrinted>
  <dcterms:modified xsi:type="dcterms:W3CDTF">2022-11-10T05:04:00Z</dcterms:modified>
  <cp:revision>28</cp:revision>
  <dc:subject/>
  <dc:title/>
</cp:coreProperties>
</file>