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АДМИНИСТРАЦИЯ НОВОЦЕЛИНН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КЛЮЧЕВСКОГО РАЙОНА АЛТАЙСКОГО КРА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71B"/>
          <w:lang w:eastAsia="ru-RU"/>
        </w:rPr>
      </w:pPr>
      <w:r>
        <w:rPr>
          <w:rFonts w:cs="Times New Roman" w:ascii="Times New Roman" w:hAnsi="Times New Roman"/>
          <w:color w:val="1A171B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71B"/>
          <w:lang w:eastAsia="ru-RU"/>
        </w:rPr>
      </w:pPr>
      <w:r>
        <w:rPr>
          <w:rFonts w:cs="Times New Roman" w:ascii="Times New Roman" w:hAnsi="Times New Roman"/>
          <w:color w:val="1A171B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71B"/>
          <w:lang w:eastAsia="ru-RU"/>
        </w:rPr>
      </w:pPr>
      <w:r>
        <w:rPr>
          <w:rFonts w:cs="Times New Roman" w:ascii="Times New Roman" w:hAnsi="Times New Roman"/>
          <w:color w:val="1A171B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71B"/>
          <w:lang w:eastAsia="ru-RU"/>
        </w:rPr>
      </w:pPr>
      <w:r>
        <w:rPr>
          <w:rFonts w:cs="Times New Roman" w:ascii="Times New Roman" w:hAnsi="Times New Roman"/>
          <w:color w:val="1A171B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A171B"/>
          <w:lang w:eastAsia="ru-RU"/>
        </w:rPr>
      </w:pPr>
      <w:r>
        <w:rPr>
          <w:rFonts w:eastAsia="Arial" w:cs="Arial" w:ascii="Arial" w:hAnsi="Arial"/>
          <w:color w:val="1A171B"/>
          <w:lang w:eastAsia="ru-RU"/>
        </w:rPr>
        <w:t xml:space="preserve">                                                         </w:t>
      </w:r>
      <w:r>
        <w:rPr>
          <w:rFonts w:cs="Arial" w:ascii="Arial" w:hAnsi="Arial"/>
          <w:color w:val="1A171B"/>
          <w:lang w:eastAsia="ru-RU"/>
        </w:rPr>
        <w:t>П О С Т А Н О В Л Е НИ 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A171B"/>
          <w:lang w:eastAsia="ru-RU"/>
        </w:rPr>
      </w:pPr>
      <w:r>
        <w:rPr>
          <w:rFonts w:cs="Arial" w:ascii="Arial" w:hAnsi="Arial"/>
          <w:color w:val="1A171B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A171B"/>
          <w:lang w:eastAsia="ru-RU"/>
        </w:rPr>
      </w:pPr>
      <w:r>
        <w:rPr>
          <w:rFonts w:cs="Arial" w:ascii="Arial" w:hAnsi="Arial"/>
          <w:color w:val="1A171B"/>
          <w:lang w:eastAsia="ru-RU"/>
        </w:rPr>
        <w:t>02.04.2018г                                                                                                                          №1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A171B"/>
          <w:lang w:eastAsia="ru-RU"/>
        </w:rPr>
      </w:pPr>
      <w:r>
        <w:rPr>
          <w:rFonts w:eastAsia="Arial" w:cs="Arial" w:ascii="Arial" w:hAnsi="Arial"/>
          <w:color w:val="1A171B"/>
          <w:lang w:eastAsia="ru-RU"/>
        </w:rPr>
        <w:t xml:space="preserve">                                                                       </w:t>
      </w:r>
      <w:r>
        <w:rPr>
          <w:rFonts w:cs="Arial" w:ascii="Arial" w:hAnsi="Arial"/>
          <w:color w:val="1A171B"/>
          <w:lang w:eastAsia="ru-RU"/>
        </w:rPr>
        <w:t>п.Целин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Arial" w:cs="Arial"/>
          <w:color w:val="1A171B"/>
          <w:lang w:eastAsia="ru-RU"/>
        </w:rPr>
      </w:pPr>
      <w:r>
        <w:rPr>
          <w:rFonts w:eastAsia="Arial" w:cs="Arial" w:ascii="Arial" w:hAnsi="Arial"/>
          <w:color w:val="1A171B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" w:cs="Arial" w:ascii="Arial" w:hAnsi="Arial"/>
          <w:color w:val="1A171B"/>
          <w:lang w:eastAsia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color w:val="1A171B"/>
          <w:lang w:eastAsia="ru-RU"/>
        </w:rPr>
        <w:t>«</w:t>
      </w:r>
      <w:r>
        <w:rPr>
          <w:rFonts w:cs="Arial" w:ascii="Arial" w:hAnsi="Arial"/>
          <w:color w:val="1A171B"/>
          <w:sz w:val="24"/>
          <w:szCs w:val="24"/>
          <w:lang w:eastAsia="ru-RU"/>
        </w:rPr>
        <w:t xml:space="preserve">Об утверждении Полож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об оплате труда работ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1A171B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1A171B"/>
          <w:sz w:val="24"/>
          <w:szCs w:val="24"/>
          <w:lang w:eastAsia="ru-RU"/>
        </w:rPr>
        <w:t>администрации Новоцелинного сельсовет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1A171B"/>
          <w:lang w:eastAsia="ru-RU"/>
        </w:rPr>
        <w:t> </w:t>
      </w:r>
    </w:p>
    <w:p>
      <w:pPr>
        <w:pStyle w:val="Normal"/>
        <w:shd w:fill="FFFFFF" w:val="clear"/>
        <w:spacing w:lineRule="atLeast" w:line="360" w:before="280" w:after="28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1A171B"/>
          <w:lang w:eastAsia="ru-RU"/>
        </w:rPr>
        <w:t>                </w:t>
      </w:r>
      <w:r>
        <w:rPr>
          <w:rFonts w:cs="Arial" w:ascii="Arial" w:hAnsi="Arial"/>
          <w:color w:val="1A171B"/>
          <w:lang w:eastAsia="ru-RU"/>
        </w:rPr>
        <w:t>В соответствии с Трудовым кодексом Российской Федерации, Федеральным Законом  от 06.10.2003г № 131-ФЗ «Об общих принципах организации местного самоуправления в Российской Федерации», Уставом муниципального образования Новоцелинный сельсовет:</w:t>
      </w:r>
    </w:p>
    <w:p>
      <w:pPr>
        <w:pStyle w:val="Normal"/>
        <w:shd w:fill="FFFFFF" w:val="clear"/>
        <w:spacing w:lineRule="atLeast" w:line="360" w:before="280" w:after="280"/>
        <w:jc w:val="both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1A171B"/>
          <w:lang w:eastAsia="ru-RU"/>
        </w:rPr>
        <w:t>П о с т а н о в л я ю</w:t>
      </w:r>
      <w:r>
        <w:rPr>
          <w:rFonts w:cs="Arial" w:ascii="Arial" w:hAnsi="Arial"/>
          <w:color w:val="1A171B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1.    Утвердить Положение об оплате труда работников администрации Новоцелинного сельсовета (прилагается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2.    Настоящее Постановление вступает в силу со дня его официальног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    </w:t>
      </w:r>
      <w:r>
        <w:rPr>
          <w:rFonts w:cs="Arial" w:ascii="Arial" w:hAnsi="Arial"/>
          <w:color w:val="1A171B"/>
          <w:sz w:val="24"/>
          <w:szCs w:val="24"/>
          <w:lang w:eastAsia="ru-RU"/>
        </w:rPr>
        <w:t>обнарод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3.  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Arial" w:hAnsi="Arial" w:cs="Arial"/>
          <w:color w:val="1A171B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1A171B"/>
          <w:sz w:val="24"/>
          <w:szCs w:val="24"/>
          <w:lang w:eastAsia="ru-RU"/>
        </w:rPr>
        <w:t>Глава сельсовета                                                                                    Е.В.Кушне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379" w:hanging="6379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 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Глава администрации  Новоцелинн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 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 Е.В. Кушн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 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об оплате труд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администрации Новоцелинн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1. ОБЩАЯ ЧА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1. Настоящее Положение разработано в соответствии с Трудовым кодексом РФ, иными нормами действующего трудового законодательства РФ и Уставом МО «Новоцелинный»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2. Положение применяется в администрации сельсовета для установления заработной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7"/>
            <w:u w:val="single"/>
            <w:lang w:eastAsia="ru-RU"/>
          </w:rPr>
          <w:t>платы</w:t>
        </w:r>
      </w:hyperlink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аботнику в трудовом дого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словия оплаты труда, определенные трудовым договором, не могут быть ухудшены по сравнению с установленными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3. На основе Положения системы оплаты труда в администрации устанавливаются в коллективных договорах, соглашениях, локальных нормативных а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словия оплаты труда, определенные коллективным договором, соглашениями, локальными нормативными актами, не могут быть ухудшены по сравнению с установленными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4. Штатное расписание утверждается постановлением главы администрации муниципального образования и включает в себя все профессии специалистов и работников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дминистрация муниципального образования вправе помимо работников, замещающих должности, предусмотренные штатным расписанием, осуществлять привлечение других работников на условиях срочного трудового дого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5. Оплата труда работников администрации осуществляется в соответствии с заключенными контрактами по утвержденным тарифным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7"/>
            <w:u w:val="single"/>
            <w:lang w:eastAsia="ru-RU"/>
          </w:rPr>
          <w:t>ставкам</w:t>
        </w:r>
      </w:hyperlink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должностным окладам) и положением о премировании в обществе, в соответствии с их квалификацией и конкретными результатами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6.  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 Оплата труда работников администрации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    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пределение размеров заработной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7"/>
            <w:u w:val="single"/>
            <w:lang w:eastAsia="ru-RU"/>
          </w:rPr>
          <w:t>платы</w:t>
        </w:r>
      </w:hyperlink>
      <w:r>
        <w:rPr>
          <w:rFonts w:cs="Times New Roman" w:ascii="Times New Roman" w:hAnsi="Times New Roman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о основной профессии и по профессии. замещаемой в порядке совместительства, производится раздельно по каждой из професс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6. Заработная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лата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аботников администрации рассчитывается с применением районного коэффициента в размере 1,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7. 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аботникам гарантируется оплата труда, в размере не ниже минимального размера оплаты труда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       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СНОВНЫЕ УСЛОВИЯ ОПЛА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 Условия оплаты труда включают в себя размеры должностных окладов, выплаты компенсационного и стимулирующего характера и устанавливаются в соответствии с трудовым законодательством, иными нормативными правовыми актами Российской Федерации, содержащими нормы трудового права, законами и иными нормативными правовыми актами Алтайского кр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словия оплаты труда, в том числе размер должностного оклада, компенсационные выплаты и стимулирующие выплаты являются обязательными для включения в трудовой догово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ИСТЕМА ОПЛАТЫ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1. Система оплаты труда включает в себя размеры должностных окладов, выплаты компенсационного и стимулирующе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2. Система оплаты труда устанавливается с уче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единого тарифно-квалификационного справочника работ и профессий рабоч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государственных гарантий по оплате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еречня видов выплат компенсацион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еречня видов выплат стимулирующе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настоящего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3. Фонд оплаты труда работников администрации на календарный год формируется в порядке, установленном администрацией муниципального образования в пределах лимитов бюджетных обязательств, выделяемых на оплату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                                  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РУГИЕ ВОПРОСЫ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1. Материальная помощь работникам администрации выпла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в размере трех должностных окладов в год муниципальному служащ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другим работникам, включенным в штатное расписание в размере одного должностного окл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2. Из фонда оплаты труда работникам может быть оказана материальная помощь, при наличии денеж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ри рождении ребе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на собственную свадьб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на свадьбу де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в случае смерти членов семьи (супруг(а), дети, родите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3. Выделять денежное вознагра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55-летию, 60-ле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ри уходе на пенсию и увольнении по состоянию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4. Решение об оказании материальной помощи и её конкретных размерах принимает глава администрации на основании письменного заявления работн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.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ФОРМИРОВАНИЕ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ри формировании фонда оплаты труда сверх сумм средств, направляемых для выплаты должностных окладов. предусматриваются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для выплаты повышающих коэффициентов, выплат компенсацион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для выплаты стимулирующе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для выплаты материальн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для выплаты районного коэффи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Фонд оплаты труда формируется на календарный год исходя из объёма лимитов бюджетных обязательст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6. ПОРЯДОК ВЫПЛАТЫ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1. 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ыплата заработной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7"/>
            <w:u w:val="single"/>
            <w:lang w:eastAsia="ru-RU"/>
          </w:rPr>
          <w:t>платы</w:t>
        </w:r>
      </w:hyperlink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существляется два раза в месяц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за первую половину месяца – 15 числа текущего меся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за вторую половину месяца – 30 числа месяца следующего за отработанным пери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2. Заработная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лата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еречисляется на указанный работником счет в банке на условиях, определенных коллективным договором или трудовым договором или выплачивается работнику в месте выполнения им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3. Заработная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лата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4. Для отдельных категорий работников федеральным законом могут быть установлены иные сроки выплаты заработной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7"/>
            <w:u w:val="single"/>
            <w:lang w:eastAsia="ru-RU"/>
          </w:rPr>
          <w:t>платы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6. При совпадении дня выплаты с выходным или нерабочим праздничным днем выплата заработной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латы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оизводится накануне этого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5. Оплата отпуска производится не позднее чем за три дня до его нач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                                   </w:t>
      </w:r>
      <w:r>
        <w:rPr>
          <w:rFonts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7.</w:t>
      </w: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ЗАКЛЮЧИТЕЛЬНЫЕ ПОЛОЖ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настоящее Положение могут быть внесены изменения в соответствии с Трудовым кодексом Российской Федерации, другими Федеральными законами, иными нормативными правовыми актами, содержащими нормы трудового прав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l.chesmamr74.ru/LegalActs/OnPrint/165" TargetMode="External"/><Relationship Id="rId3" Type="http://schemas.openxmlformats.org/officeDocument/2006/relationships/hyperlink" Target="http://ugl.chesmamr74.ru/LegalActs/OnPrint/165" TargetMode="External"/><Relationship Id="rId4" Type="http://schemas.openxmlformats.org/officeDocument/2006/relationships/hyperlink" Target="http://ugl.chesmamr74.ru/LegalActs/OnPrint/165" TargetMode="External"/><Relationship Id="rId5" Type="http://schemas.openxmlformats.org/officeDocument/2006/relationships/hyperlink" Target="http://ugl.chesmamr74.ru/LegalActs/OnPrint/165" TargetMode="External"/><Relationship Id="rId6" Type="http://schemas.openxmlformats.org/officeDocument/2006/relationships/hyperlink" Target="http://ugl.chesmamr74.ru/LegalActs/OnPrint/16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9:00Z</dcterms:created>
  <dc:creator>Админ</dc:creator>
  <dc:description/>
  <cp:keywords/>
  <dc:language>en-US</dc:language>
  <cp:lastModifiedBy>User</cp:lastModifiedBy>
  <dcterms:modified xsi:type="dcterms:W3CDTF">2018-04-04T08:54:00Z</dcterms:modified>
  <cp:revision>11</cp:revision>
  <dc:subject/>
  <dc:title/>
</cp:coreProperties>
</file>