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Новоцелинное сельское 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лючевского района Алтайского кра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ЕНИ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8"/>
        <w:gridCol w:w="3918"/>
      </w:tblGrid>
      <w:tr>
        <w:trPr/>
        <w:tc>
          <w:tcPr>
            <w:tcW w:w="5108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3.12.2021</w:t>
            </w:r>
          </w:p>
        </w:tc>
        <w:tc>
          <w:tcPr>
            <w:tcW w:w="3918" w:type="dxa"/>
            <w:tcBorders/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2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.Целинны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 бюджете Новоцелинного сельсовета Ключевского района Алтайского края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на 2022 год и на плановый период 2023 и 2024 годов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сновные характеристики бюджета сельского поселения на 2022 год и на плановый период 2023 и 2024 годов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сновные характеристики бюджета сельского поселения на 2022 год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нозируемый общий объем доходов бюджета сельского поселения в сумме 2 374,0 тыс. рублей, в том числе объем межбюджетных трансфертов, получаемых из других бюджетов, в сумме 1 938,5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щий объем расходов бюджета сельского поселения в сумме 2 374,0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рхний  предел  муниципального  долга  по состоянию на 1 января 2023 года в 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ефицит бюджета сельского поселения в сумме 0,0 тыс. рублей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сновные характеристики бюджета сельского поселения на 2023 год и на 2024 год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нозируемый общий объем доходов бюджета сельского поселения на 2023 год  в  сумме 2 215,1 тыс.  рублей,  в  том  числе  объем трансфертов, получаемых из других бюджетов, в сумме 1 769,6 тыс. рублей и на 2024 год в сумме 2 241,7 тыс. рублей,  в  том  числе объем межбюджетных трансфертов, получаемых из других бюджетов, в сумме 1 778,2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щий  объем  расходов  бюджета  сельского поселения на 2023 год в сумме 2 215,1 тыс. рублей, в том числе условно утвержденные расходы в сумме 13,0 тыс. рублей  и 2024 год  в  сумме 2 241,7 тыс. рублей, в том числе условно утвержденные расходы в сумме 27,0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 верхний предел муниципального  долга по состоянию на 1 января 2024 года в сумме 0,0 тыс. рублей, в том числе верхний предел долга по муниципальным  гарантиям  в сумме 0,0 тыс. рублей и верхний предел муниципального долга по состоянию на 1 января 2025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ефицит бюджета сельского поселения на 2023 год в сумме 0,0 тыс. рублей и на 2024 год в сумме 0,0 тыс. рублей.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твердить источники финансирования дефицита бюджета сельского поселения на 2022 год согласно приложению 1 к настоящему Решению и на плановый период 2023 и 2024 годов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Normal"/>
        <w:ind w:firstLine="800"/>
        <w:rPr/>
      </w:pPr>
      <w:r>
        <w:rPr/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Бюджетные ассигнования бюджета сельского поселения на 2022 год и на плановый период 2023 и 2024 годов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: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 и подразделам классификации расходов бюджета сельского поселения на 2022 год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3 к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 и подразделам классификации расходов бюджета сельского поселения на 2023 и 2024 годы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едомственную структуру расходов бюджета сельского поселения на 2022  год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5 к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едомственную структуру расходов бюджета сельского поселения на 2023 и 2024 годы  согласно 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6  к 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5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на 2022 год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на 2023 и 2024 годы  согласно 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8  к  настоящему Решению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щий объем бюджетных ассигнований, направляемых на исполнение публичных нормативных обязательств, на 2022 год в сумме 0,0 тыс. рублей, на 2023 год в сумме 0,0 тыс. рублей и на 2024 год в сумме 0,0 тыс. рублей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 Утвердить объем бюджетных ассигнований резервного фонда администрации Новоцелинного сельсовета на 2022 год в сумме 10,0 тыс. рублей, на 2023 год в сумме 10,0 тыс. рублей, на 2024 год в сумме 10,0 тыс. рублей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3. Межбюджетные трансферты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ъем межбюджетных трансфертов, подлежащих перечислению в 2022 году в бюджет Ключевского района  из бюджета Новоцелинного сельсовета Ключевского района Алтайского края, на решение вопросов местного значения в соответствии с заключенными соглашениями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Осуществление полномочий по составлению проекта бюджета поселения,исполнению бюджета поселения , контролю за его исполнением. в сумме 2,0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ъем межбюджетных трансфертов, подлежащих перечислению в 2023 году в бюджет Ключевского района  из бюджета Новоцелинного сельсовета Ключевского района Алтайского края, на решение вопросов местного значения в соответствии с заключенными соглашениями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Осуществление полномочий по составлению проекта бюджета поселения,исполнению бюджета поселения , контролю за его исполнением. в сумме 2,0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ъем межбюджетных трансфертов, подлежащих перечислению в 2024 году в бюджет Ключевского района  из бюджета Новоцелинного сельсовета Ключевского района Алтайского края, на решение вопросов местного значения в соответствии с заключенными соглашениями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Осуществление полномочий по составлению проекта бюджета поселения,исполнению бюджета поселения , контролю за его исполнением. в сумме 2,0 тыс. рублей;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собенности исполнения бюджета сельского поселения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Администрация Новоцелинного сельсовета Ключевского района Алтайского края вправе в ходе исполнения настоящего Решения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становить, что заключение и оплата ранее заключенных получателями средств бюджета сельского поселения контрактов, исполнение которых осуществляется за счет средств бюджета сельского поселения, производя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язательства, вытекающие из контрактов (договоров), исполнение которых осуществляется за счет средств бюджета сельского поселения, и принятые к исполнению получателями средств бюджета сельского поселения сверх доведенных лимитов бюджетных обязательств, оплате не подлежат, за исключением случаев, установленных Бюджетным кодексом Российской Федерации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комендовать органам местного самоуправления, муниципальным учреждениям Новоцелинного сельсовета Ключевского района Алтайского края не принимать решений, приводящих к увеличению численности муниципальных служащих, работников муниципальных учрежд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Приведение решений и иных нормативных правовых актов Новоцелинного сельсовета Ключевского района Алтайского края в соответствие с настоящим Решением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шения и иные нормативные правовые акты Новоцелинного сельсовета Ключевского района Алтайского края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6. Вступление в силу настоящего Решения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стоящее Решение вступает в силу с 1 января 2022 год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8"/>
        <w:gridCol w:w="3918"/>
      </w:tblGrid>
      <w:tr>
        <w:trPr/>
        <w:tc>
          <w:tcPr>
            <w:tcW w:w="5108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Глава сельсовета </w:t>
            </w:r>
          </w:p>
        </w:tc>
        <w:tc>
          <w:tcPr>
            <w:tcW w:w="391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.В.Кушнерева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.Целинный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3.12.2021 года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28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ИЛОЖЕНИЕ 1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 решению №128 от 23.12.2021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Новоцелинного сельсовета Ключевского района Алтайского края на 2022 год и на плановый период 2023 и 2024 годов»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точники финансирования дефицита бюджета сельского поселения на 2022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5"/>
        <w:gridCol w:w="3903"/>
        <w:gridCol w:w="1708"/>
      </w:tblGrid>
      <w:tr>
        <w:trPr/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 01 05 00 00 00 0000 000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№ 128 от 23.12.2021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Новоцелинного сельсовета Ключевского района Алтайского края на 2022 год и на плановый период 2023 и 2024 годов»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точники финансирования дефицита бюджета сельского поселения на плановый период 2023 и 2024 годов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8"/>
        <w:gridCol w:w="3492"/>
        <w:gridCol w:w="1448"/>
        <w:gridCol w:w="1448"/>
      </w:tblGrid>
      <w:tr>
        <w:trPr/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4 год, тыс. рублей</w:t>
            </w:r>
          </w:p>
        </w:tc>
      </w:tr>
      <w:tr>
        <w:trPr/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 01 05 00 00 00 0000 000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№ 128 от 23.12.2021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Новоцелинного сельсовета Ключевского района Алтайского края на 2022 год и на плановый период 2023 и 2024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2 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2949"/>
        <w:gridCol w:w="2947"/>
      </w:tblGrid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-всего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374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64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1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7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3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3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9,9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№ 128 от 23.12.2021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Новоцелинного сельсовета Ключевского района Алтайского края на 2022 год и на плановый период 2023 и 2024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3 и 2024 го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4"/>
        <w:gridCol w:w="998"/>
        <w:gridCol w:w="1592"/>
        <w:gridCol w:w="1592"/>
      </w:tblGrid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4 год, тыс. рублей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-всего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15,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41,7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4,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4,5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1,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1,3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3,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3,1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1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1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9,7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7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,7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,7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4502"/>
        <w:gridCol w:w="23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4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№ 128 от 23.12.202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Новоцелинного сельсовета Ключевского района Алтайского края на 2022 год и на плановый период 2023 и 2024 годов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ая структура расходов бюджета сельского поселения на 2022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4"/>
        <w:gridCol w:w="722"/>
        <w:gridCol w:w="951"/>
        <w:gridCol w:w="2011"/>
        <w:gridCol w:w="706"/>
        <w:gridCol w:w="1152"/>
      </w:tblGrid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Новоцелинного сельсовета Ключевского района Алтайского кра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374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64,5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3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3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3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6,5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1,5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1,5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6,9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власти муниципального образования)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,8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,8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,8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9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5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7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7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проведение выборов и референдум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7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3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7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3001024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7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3001024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7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3001024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1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учрежден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,8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,8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,8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5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5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108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,2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,9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3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предоставление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09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09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09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09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поселен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бор и удаление твердых отход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9,9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учрежден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7,1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0000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й и культуры местного значения,расположенных на территории поселени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4502"/>
        <w:gridCol w:w="23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4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№ 128 от 23.12.202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Новоцелинного сельсовета Ключевского района Алтайского края на 2022 год и на плановый период 2023 и 2024 годов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ая структура расходов бюджета сельского поселения на 2023 и 2024 годы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616"/>
        <w:gridCol w:w="891"/>
        <w:gridCol w:w="1777"/>
        <w:gridCol w:w="616"/>
        <w:gridCol w:w="998"/>
        <w:gridCol w:w="998"/>
      </w:tblGrid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4 год, тыс. рублей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Новоцелинного сельсовета Ключевского района Алтайского кра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15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41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4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4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1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1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1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1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1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1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1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1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1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1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6,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6,9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власти муниципального образования)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,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,8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,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,8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,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,8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9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9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3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3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учрежден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,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,8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,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,8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,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,8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108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,2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4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поселен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бор и удаление твердых отходо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9,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,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учреждений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,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,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,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,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,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,7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6,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0,9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000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й и культуры местного значения,расположенных на территории поселения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7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4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№ 128 от 23.12.2021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Новоцелинного сельсовета Ключевского района Алтайского края на 2022 год и на плановый период 2023 и 2024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2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5"/>
        <w:gridCol w:w="919"/>
        <w:gridCol w:w="1885"/>
        <w:gridCol w:w="628"/>
        <w:gridCol w:w="1089"/>
      </w:tblGrid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Новоцелинного сельсовета Ключевского района Алтайского кра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374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64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3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3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3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6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1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1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6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власти муниципального образования)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,8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,8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,8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9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7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7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проведение выборов и референдум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7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3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7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3001024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7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3001024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7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3001024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1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учрежден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,8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,8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,8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5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108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,2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органами местного самоуправления поселений,муниципальных и городских округ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3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предоставление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8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поселен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бор и удаление твердых отход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9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учреждений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7,1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000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й и культуры местного значения,расположенных на территории поселения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4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№ 128 от 23.12.2021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Новоцелинного сельсовета Ключевского района Алтайского края на 2022 год и на плановый период 2023 и 2024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3 и 2024 годы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7"/>
        <w:gridCol w:w="876"/>
        <w:gridCol w:w="1657"/>
        <w:gridCol w:w="552"/>
        <w:gridCol w:w="968"/>
        <w:gridCol w:w="966"/>
      </w:tblGrid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4 год, тыс. рублей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-всего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15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41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4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04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1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1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1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1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1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1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1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1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1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1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6,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6,9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власти муниципального образования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,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,8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,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,8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,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,8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9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9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3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3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учрежден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,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,8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,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,8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,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,8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,2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поселен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бор и удаление твердых отход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9,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,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учреждени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,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,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,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,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,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,7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6,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0,9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й и культуры местного значения,расположенных на территории поселения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40"/>
      <w:jc w:val="both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58:00Z</dcterms:created>
  <dc:creator>word</dc:creator>
  <dc:description/>
  <cp:keywords/>
  <dc:language>en-US</dc:language>
  <cp:lastModifiedBy>Волшебник</cp:lastModifiedBy>
  <dcterms:modified xsi:type="dcterms:W3CDTF">2021-12-23T04:15:00Z</dcterms:modified>
  <cp:revision>21</cp:revision>
  <dc:subject/>
  <dc:title/>
</cp:coreProperties>
</file>