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3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2год и плановый период 2023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4 годов» от 23.12.2021г. №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ПЛАНОВЫЙ ПЕРИОД 2023-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1701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2024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,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20-12-08T08:15:00Z</cp:lastPrinted>
  <dcterms:modified xsi:type="dcterms:W3CDTF">2021-12-23T05:04:00Z</dcterms:modified>
  <cp:revision>178</cp:revision>
  <dc:subject/>
  <dc:title>Доходы бюджета</dc:title>
</cp:coreProperties>
</file>