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целин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ючев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3 .12.2021г.                                                                                                  №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3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.Цели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делении бюджет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мочиями администра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ов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В целях реализации статьи 160.1 Бюджетного кодекса Российской Федерации и Решения  Новоцелинного сельского Собрания  депутатов № 128  от  23.12.2021г. «О бюджете муниципального образования Новоцелинный  сельсовет Ключевского района Алтайского края на 2022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Наделить бюджетными полномочиями администратора доходов по администрируемым доходам – Администрацию Новоцелинного сельсовета Ключевск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Закрепить за администратором бюджета коды классификации доходов по администрируемым доходам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изменения состава и (или) функций администратора доходов Администрации Новоцелинного сельсовета Ключевского района Алтайского края администратор доходов в праве вносить изменения в состав закрепленных за ним кодов классификации до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Контроль за исполнением настоящего постановления оставляю за собо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  сельсовета                                                           Е.В.Кушн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риложение № 1 к распоряжению Администрации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овоцелинного сельсовета  Ключев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Алтайского края  № 23    от    23.12 2021г.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дов классификации доходов бюджета по администрируемым доход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целинного сельсовета Ключевского района Алтайского кра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49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 (сбор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 (за исключением имущества муниципальных бюджетных автоном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поступающие в порядке возмещения расходов, понесенных в связи экслуатацией имущества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 02053 10 0000 4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, бюджетных и                               автономных учреждений, а также имущества муниципальных унитарных предприятий,  в том числе казенных) в части реализации основных  средст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 02053 10 0000 4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 (за исключением имущества муниципальных, бюджетных и  автономных учреждений, а также имущества муниципальных унитарных предприятий, в числе казенных),в части реализации материальных запасов по указанному имуществу 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 01050 10 0000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сельских поселений на софинансирование капитальных вложений  в объекты  муниципальной собственност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1 10 0001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2 10 0002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 мероприятий по переселению граждан из аварийного жилищного фонда,  в том числе переселению граждан из аварийного жилищного фонда с учетом необходимости развития малоэтажного строительства, за счет средств бюдж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 органами местного самоуправления поселений, муниципальных и городских округ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 ) для осуществления возврата(зачета) излишне уплаченных или излишне  уплаченных или излишне взысканых сумм налогов, сборов и иных платежей, а также сумм процентов за несвоевременное осуществление такого возврата и процентов. начисленных на излишне взысканные сум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,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5099 1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субвенций и иных межбюджетных трансфертов,имеющих целевое значение,прошлых лет из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6:36:00Z</dcterms:created>
  <dc:creator>FuckYouBill</dc:creator>
  <dc:description/>
  <cp:keywords/>
  <dc:language>en-US</dc:language>
  <cp:lastModifiedBy>Волшебник</cp:lastModifiedBy>
  <cp:lastPrinted>2021-12-21T11:30:00Z</cp:lastPrinted>
  <dcterms:modified xsi:type="dcterms:W3CDTF">2021-12-23T03:56:00Z</dcterms:modified>
  <cp:revision>65</cp:revision>
  <dc:subject/>
  <dc:title/>
</cp:coreProperties>
</file>