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1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1год и плановый период 2022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3 годов» от 28.12.2020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9,4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175</cp:lastModifiedBy>
  <cp:lastPrinted>2011-12-29T12:54:00Z</cp:lastPrinted>
  <dcterms:modified xsi:type="dcterms:W3CDTF">2021-10-05T05:17:00Z</dcterms:modified>
  <cp:revision>174</cp:revision>
  <dc:subject/>
  <dc:title>Доходы бюджета</dc:title>
</cp:coreProperties>
</file>