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 xml:space="preserve">30.09.2021 г.                                     </w:t>
      </w:r>
      <w:r>
        <w:rPr>
          <w:sz w:val="28"/>
          <w:szCs w:val="28"/>
        </w:rPr>
        <w:t xml:space="preserve">        п. Целинный                       №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03  от 28.12.2020 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 103 от 28.12.2020г. «О принятии  бюджета сельского поселения «Новоцелинный сельсовет» на 2020г.»  на сумму 491627,20,0 руб. (приложение №1) по КБК 30320240014100000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1г.- 2252460,2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4,5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2252460,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данного решения возложить на председателя комиссии по бюджету Гитляин Н.А.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19-01-10T09:54:00Z</cp:lastPrinted>
  <dcterms:modified xsi:type="dcterms:W3CDTF">2021-10-06T03:22:00Z</dcterms:modified>
  <cp:revision>59</cp:revision>
  <dc:subject/>
  <dc:title>Доходы бюджета</dc:title>
</cp:coreProperties>
</file>