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2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1год и плановый период 2022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3 годов» от 28.12.2020г. №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ПЛАНОВЫЙ ПЕРИОД 2022-2023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1701"/>
        <w:gridCol w:w="170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2023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3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3,4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7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11-12-29T12:54:00Z</cp:lastPrinted>
  <dcterms:modified xsi:type="dcterms:W3CDTF">2020-12-28T10:09:00Z</dcterms:modified>
  <cp:revision>173</cp:revision>
  <dc:subject/>
  <dc:title>Доходы бюджета</dc:title>
</cp:coreProperties>
</file>