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целин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лючевского район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8.12.2020г.                                                                                 №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28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п.Цели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делении бюджетн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ями администрат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ов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 и Решения  Новоцелинного сельского Собрания  депутатов № 73 от 25.12.2018г. «О бюджете муниципального образования Новоцелинный  сельсовет Ключевского района Алтайского края на 2020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Наделить бюджетными полномочиями администратора доходов по администрируемым доходам – Администрацию Новоцелинного сельсовета Ключевского района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Закрепить за администратором бюджета коды классификации доходов по администрируемым доходам согласно при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изменения состава и (или) функций администратора доходов Администрации Новоцелинного сельсовета Ключевского района Алтайского края администратор доходов в праве вносить изменения в состав закрепленных за ним кодов классификации доходов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Контроль за исполнением настоящего постановления оставляю за соб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  сельсовета                                                           Е.В.Кушне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Приложение № 1 к распоряжению Администрации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воцелинного сельсовета  Ключе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Алтайского края  №  28   от 28 .12 2020г.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дов классификации доходов бюджета по администрируемым дох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целинного сельсовета Ключевского района Алтайского кр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0"/>
        <w:gridCol w:w="49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ы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2053 10 0000 41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, бюджетных и                               автономных учреждений, а также имущества муниципальных унитарных предприятий,  в том числе казенных) в части реализации основных  средств по указанному имуществ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 02053 10 0000 4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 (за исключением имущества муниципальных, бюджетных и  автономных учреждений, а также имущества муниципальных унитарных предприятий, в числе казенных),в части реализации материальных запасов по указанному имуществу 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, установленные законами РФ за несоблюдение муниципальных правовых актов, зачисляемые в бюджеты посел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 01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77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ельских поселений на софинансирование капитальных вложений  в объекты  муниципальной собственно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1 10 0001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302 10 0002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обеспечение 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0"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в бюджеты сельских поселений (из бюджетов поселений ) для осуществления возврата(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 начисляемых на излишне взысканные сумм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,передаваемые бюджетам сельских поселений  из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 05099 10 0000 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150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субвенций и иных межбюджетных трансфертов,имеющих целевое значение,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6:36:00Z</dcterms:created>
  <dc:creator>FuckYouBill</dc:creator>
  <dc:description/>
  <cp:keywords/>
  <dc:language>en-US</dc:language>
  <cp:lastModifiedBy>Волшебник</cp:lastModifiedBy>
  <cp:lastPrinted>2016-12-28T14:11:00Z</cp:lastPrinted>
  <dcterms:modified xsi:type="dcterms:W3CDTF">2020-12-28T10:04:00Z</dcterms:modified>
  <cp:revision>59</cp:revision>
  <dc:subject/>
  <dc:title/>
</cp:coreProperties>
</file>