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Новоцелинное сельское Собрание депутатов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sz w:val="32"/>
          <w:szCs w:val="32"/>
          <w:lang w:val="ru-RU"/>
        </w:rPr>
        <w:t>Ключевского района Алтайского кра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ЕНИ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9"/>
        <w:gridCol w:w="3917"/>
      </w:tblGrid>
      <w:tr>
        <w:trPr/>
        <w:tc>
          <w:tcPr>
            <w:tcW w:w="5109" w:type="dxa"/>
            <w:tcBorders/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8.12.2020</w:t>
            </w:r>
          </w:p>
        </w:tc>
        <w:tc>
          <w:tcPr>
            <w:tcW w:w="3917" w:type="dxa"/>
            <w:tcBorders/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10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.Целинный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 бюджете сельского поселения муниципального образования Новоцелинный сельсовет Ключевского района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на 2021 год и на плановый период 2022 и 2023 год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новные характеристики бюджета сельского поселения на 2021 год и на плановый период 2022 и 2023 годов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1 год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в сумме 1 760,8 тыс. рублей, в том числе объем межбюджетных трансфертов, получаемых из других бюджетов, в сумме 1 467,8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объем расходов бюджета сельского поселения в сумме 1 760,8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рхний  предел  муниципального  долга  по состоянию на 1 января 2022 года в 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сельского поселения на 2022 год и на 2023 год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огнозируемый общий объем доходов бюджета сельского поселения на 2022 год  в  сумме 1 786,6 тыс.  рублей,  в  том  числе  объем трансфертов, получаемых из других бюджетов, в сумме 1 489,6 тыс. рублей и на 2023 год в сумме 1 817,4 тыс. рублей,  в  том  числе объем межбюджетных трансфертов, получаемых из других бюджетов, в сумме 1 513,4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щий  объем  расходов  бюджета  сельского поселения на 2022 год в сумме 1 786,6 тыс. рублей, в том числе условно утвержденные расходы в сумме 28,0 тыс. рублей  и 2023 год  в  сумме 1 817,4 тыс. рублей, в том числе условно утвержденные расходы в сумме 57,0 тыс. рублей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 верхний предел муниципального  долга по состоянию на 1 января 2023 года в сумме 0,0 тыс. рублей, в том числе верхний предел долга по муниципальным  гарантиям  в сумме 0,0 тыс. рублей и верхний предел муниципального долга по состоянию на 1 января 2024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ефицит бюджета сельского поселения на 2022 год в сумме 0,0 тыс. рублей и на 2023 год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источники финансирования дефицита бюджета сельского поселения на 2021 год согласно приложению 1 к настоящему Решению и на плановый период 2022 и 2023 годов согласно приложению 2 к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Главные администраторы доходов и главные администраторы источников финансирования дефицита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перечень главных администраторов доходов бюджета сельского поселения согласно приложению 3 к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Бюджетные ассигнования бюджета сельского поселения на 2021 год и на плановый период 2022 и 2023 годов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1 год согласно приложению 5 к настоящему Решению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2 и 2023 годы согласно приложению 6 к настоящему Решению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ую структуру расходов бюджета сельского поселения на 2021  год согласно приложению 7 к настоящему Решению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ую структуру расходов бюджета сельского поселения на 2022 и 2023 годы  согласно  приложению 8  к  настоящему Решению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5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1 год согласно приложению 9 к настоящему Решению;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6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2 и 2023 годы  согласно  приложению 10  к  настоящему Решению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щий объем бюджетных ассигнований, направляемых на исполнение публичных нормативных обязательств, на 2021 год в сумме 0,0 тыс. рублей, на 2022 год в сумме 0,0 тыс. рублей и на 2023 год в сумме 0,0 тыс. рублей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4. Межбюджетные трансферты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твердить объем межбюджетных трансфертов, подлежащих перечислению в 2021 году в бюджет Ключевского района  из бюджета Администрации Новоцелинного сельсовета Ключевского района Алтайского края, на решение вопросов местного значения в соответствии с заключенными соглашениями: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Иные межбюджетные трансферты,передаваемые на осуществление полномочий по исполнению бюджета поселения в части ведения бюджетного (бухгалтерского) учета и составлению бюджетной (бухгалтерской) отчетности. в сумме 2,0 тыс. рублей;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5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собенности исполнения бюджета сельского поселения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Администрация Новоцелинного сельсовета Ключевского района Алтайского края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Установить, что заключение и оплата ранее заключенных получателями средств бюджета сельского поселения контрактов, исполнение которых осуществляется за счет средств бюджета сельского поселения, производятся в пределах бюджетных ассигнований, утвержденных сводной бюджетной росписью бюджета сельского поселения и с учетом принятых обязательств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Обязательства, вытекающие из контрактов (договоров), исполнение которых осуществляется за счет средств бюджета сельского поселения, и принятые к исполнению получателями средств бюджета сельского поселения сверх бюджетных ассигнований, утвержденных сводной бюджетной росписью, оплате не подлежат.</w:t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комендовать органам местного самоуправления, муниципальным учреждениям Администрации Новоцелинного сельсовета Ключевского района Алтайского края не принимать решений, приводящих к увеличению численности муниципальных служащих, работников муниципальных учреждений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6.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Приведение решений и иных нормативных правовых актов Администрации Новоцелинного сельсовета Ключевского района Алтайского края в соответствие с настоящим Решением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ешения и иные нормативные правовые акты Администрации Новоцелинного сельсовета Ключевского района Алтайского края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Стать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7. Вступление в силу настоящего Решения</w:t>
      </w:r>
    </w:p>
    <w:p>
      <w:pPr>
        <w:pStyle w:val="Normal"/>
        <w:ind w:firstLine="800"/>
        <w:rPr>
          <w:lang w:val="ru-RU"/>
        </w:rPr>
      </w:pPr>
      <w:r>
        <w:rPr>
          <w:lang w:val="ru-RU"/>
        </w:rPr>
      </w:r>
    </w:p>
    <w:p>
      <w:pPr>
        <w:pStyle w:val="Normal"/>
        <w:ind w:firstLine="800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9"/>
        <w:gridCol w:w="3917"/>
      </w:tblGrid>
      <w:tr>
        <w:trPr/>
        <w:tc>
          <w:tcPr>
            <w:tcW w:w="5109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Глава сельсовета</w:t>
            </w:r>
          </w:p>
        </w:tc>
        <w:tc>
          <w:tcPr>
            <w:tcW w:w="391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Е.В.Кушнерева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.Целинный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8.12.2020 года</w:t>
      </w:r>
    </w:p>
    <w:p>
      <w:pPr>
        <w:pStyle w:val="Normal"/>
        <w:jc w:val="left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10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 ССД №103 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муниципального образования Новоцелинный сельсовет Ключевского района на 2021 год и на плановый период 2022 и 2023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2021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3415"/>
        <w:gridCol w:w="3903"/>
        <w:gridCol w:w="1708"/>
      </w:tblGrid>
      <w:tr>
        <w:trPr/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 01 05 00 00 10 0000 000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а в течение финансового года</w:t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ССД №103 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муниципального образования Новоцелинный сельсовет Ключевского района на 2021 год и на плановый период 2022 и 2023 годов»</w:t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сточники финансирования дефицита бюджета сельского поселения на плановый период 2022 и 2023 годов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2639"/>
        <w:gridCol w:w="3491"/>
        <w:gridCol w:w="1449"/>
        <w:gridCol w:w="1447"/>
      </w:tblGrid>
      <w:tr>
        <w:trPr/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 01 05 00 00 10 0000 000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а в течение финансового года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3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ССД №103 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муниципального образования Новоцелинный сельсовет Ключевского района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еречень главных администраторов доходов бюджета сельского посел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867"/>
        <w:gridCol w:w="3126"/>
        <w:gridCol w:w="5033"/>
      </w:tblGrid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Новоцелинного сельсовета Ключевского района Алтайского края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автономных учреждений)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, бюджетных и автономных учреждений, а также имущества муниципальных унитарных предприятий, в числе казенных),в части реализации материальных запасов по указанному имуществу .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ходы от продаж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нежные взыскания (штрафы)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не налоговые доходы бюджетов сельских поселений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20301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16001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20077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20302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35930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35118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еречисления из бюджетов сельских поселений (в бюджеты поселений ) для осуществления возврата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,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04 05099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врат прочих остатков субсидий,субвенций и иных межбюджетных трансфертов,имеющих целевое назначение,прошлых лет из бюджетов сельских поселени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4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ССД №103 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муниципального образования Новоцелинный сельсовет Ключевского района на 2021 год и на плановый период 2022 и 2023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еречень главных администраторов источников финансирования дефицита бюджета сельского поселения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867"/>
        <w:gridCol w:w="3126"/>
        <w:gridCol w:w="5033"/>
      </w:tblGrid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 главы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Новоцелинного сельсовета Ключевского района Алтайского края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 00 00 10 0000 71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2 00 00 10 0000 81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6 04 01 10 0000 81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сполнение муниципальных гарантий сельских поселений в валюте Российской Федерации в случае,если исполнение гарантом муниципальных гарантий ведет к возникновению регрессив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3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00000000000</w:t>
            </w:r>
          </w:p>
        </w:tc>
        <w:tc>
          <w:tcPr>
            <w:tcW w:w="5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5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ССД №103 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муниципального образования Новоцелинный сельсовет Ключевского района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1 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4925"/>
        <w:gridCol w:w="1067"/>
        <w:gridCol w:w="1068"/>
        <w:gridCol w:w="1966"/>
      </w:tblGrid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всег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60,8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,9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,8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7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6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ССД №103 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муниципального образования Новоцелинный сельсовет Ключевского района на 2021 год и на плановый период 2022 и 2023 годов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 и подразделам классификации расходов бюджета сельского поселения на 2022 и 2023 год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4362"/>
        <w:gridCol w:w="898"/>
        <w:gridCol w:w="899"/>
        <w:gridCol w:w="1433"/>
        <w:gridCol w:w="1434"/>
      </w:tblGrid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всего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58,6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60,4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,9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,9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,8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,8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.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3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3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1504"/>
        <w:gridCol w:w="1505"/>
        <w:gridCol w:w="3009"/>
      </w:tblGrid>
      <w:tr>
        <w:trPr/>
        <w:tc>
          <w:tcPr>
            <w:tcW w:w="3008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7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ССД №103 от 28.12.2020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муниципального образования Новоцелинный сельсовет Ключевского района на 2021 год и на плановый период 2022 и 2023 годов»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бюджета сельского поселения на 2021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3468"/>
        <w:gridCol w:w="719"/>
        <w:gridCol w:w="457"/>
        <w:gridCol w:w="534"/>
        <w:gridCol w:w="2002"/>
        <w:gridCol w:w="702"/>
        <w:gridCol w:w="1144"/>
      </w:tblGrid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 всего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60,8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Новоцелинного сельсовета Ключевского района Алтайского кра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60,8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,9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8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8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(муниципальных)органо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8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сборов и иных платеже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8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,8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1082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,9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по сбору и вывозу мусора и ТБО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7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й и культуры местного значения,расположенных на территории поселения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здравоохранения,физической культуры и спорт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000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2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8"/>
        <w:gridCol w:w="1504"/>
        <w:gridCol w:w="1505"/>
        <w:gridCol w:w="3009"/>
      </w:tblGrid>
      <w:tr>
        <w:trPr/>
        <w:tc>
          <w:tcPr>
            <w:tcW w:w="3008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</w:t>
            </w:r>
          </w:p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8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ССД №103 от 28.12.2020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08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муниципального образования Новоцелинный сельсовет Ключевского района на 2021 год и на плановый период 2022 и 2023 годов»</w:t>
            </w:r>
          </w:p>
        </w:tc>
        <w:tc>
          <w:tcPr>
            <w:tcW w:w="3009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едомственная структура расходов бюджета сельского поселения на 2022 и 2023 го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3077"/>
        <w:gridCol w:w="626"/>
        <w:gridCol w:w="413"/>
        <w:gridCol w:w="474"/>
        <w:gridCol w:w="1792"/>
        <w:gridCol w:w="626"/>
        <w:gridCol w:w="1009"/>
        <w:gridCol w:w="1009"/>
      </w:tblGrid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 всего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58,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60,4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дминистрация Новоцелинного сельсовета Ключевского района Алтайского кра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58,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60,4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,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,9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(муниципальных)органов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сборов и иных платежей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8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8,5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,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40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 00108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,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,9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 001802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по сбору и вывозу мусора и ТБО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КИНЕМАТОГРАФИ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3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й и культуры местного значения,расположенных на территории поселения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здравоохранения,физической культуры и спорт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0000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3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0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9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ССД №103 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муниципального образования Новоцелинный сельсовет Ключевского района на 2021 год и на плановый период 2022 и 2023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1 год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4483"/>
        <w:gridCol w:w="441"/>
        <w:gridCol w:w="518"/>
        <w:gridCol w:w="1877"/>
        <w:gridCol w:w="624"/>
        <w:gridCol w:w="1083"/>
      </w:tblGrid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тыс. рублей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всего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60,8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,9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местного самоуправления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8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8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8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сборов и иных платежей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8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0141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,8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,9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9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2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 хозяйство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712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по сбору и вывозу мусора и ТБО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,7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8,7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й и культуры местного значения,расположенных на территории поселения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здравоохранения,физической культуры и спорт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0000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2"/>
        <w:gridCol w:w="4514"/>
      </w:tblGrid>
      <w:tr>
        <w:trPr/>
        <w:tc>
          <w:tcPr>
            <w:tcW w:w="4512" w:type="dxa"/>
            <w:tcBorders/>
          </w:tcPr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 1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before="0" w:after="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ССД №103 от 28.12.2020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/>
            </w:pPr>
            <w:r>
              <w:rPr/>
            </w:r>
          </w:p>
        </w:tc>
        <w:tc>
          <w:tcPr>
            <w:tcW w:w="4514" w:type="dxa"/>
            <w:tcBorders/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«О бюджете сельского поселения муниципального образования Новоцелинный сельсовет Ключевского района на 2021 год и на плановый период 2022 и 2023 годов»</w:t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512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napToGrid w:val="false"/>
              <w:spacing w:before="0" w:after="4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Распределение бюджетных ассигнований по разделам, подразделам, целевым статьям, группам (группам и подгруппам) видов расходов на 2022 и 2023 годы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" w:type="dxa"/>
          <w:bottom w:w="0" w:type="dxa"/>
          <w:right w:w="1" w:type="dxa"/>
        </w:tblCellMar>
      </w:tblPr>
      <w:tblGrid>
        <w:gridCol w:w="4000"/>
        <w:gridCol w:w="413"/>
        <w:gridCol w:w="474"/>
        <w:gridCol w:w="1656"/>
        <w:gridCol w:w="552"/>
        <w:gridCol w:w="966"/>
        <w:gridCol w:w="965"/>
      </w:tblGrid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2 год, тыс. рублей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умма на 2023 год, тыс. рублей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бюджета-всег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58,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760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,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,9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1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5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1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ов,сборов и иных платеже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лава местной администрации (исполнительно-распорядительного органа власти муниципального образования)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,7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8,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8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200101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2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0141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,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2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,9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,9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государственных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500108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межбюджетные трансферты общего характер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500605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8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400511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00140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(дорожные фонды)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200672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 хозяйств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жилищ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ие мероприятия по благоустройству поселе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1808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по сбору и вывозу мусора и ТБО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90061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0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3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энергетических ресурсов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2001053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4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7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охранение памятников историй и культуры местного значения,расположенных на территории поселения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2006099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угие вопросы в области физической культуры и спорт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отраслях социальной сфер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вопросы в сфере здравоохранения,физической культуры и спорт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0000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чая закупка товаров, работ и услуг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3001667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но-утвержденные расходы</w:t>
            </w:r>
          </w:p>
        </w:tc>
        <w:tc>
          <w:tcPr>
            <w:tcW w:w="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100" w:charSpace="8192"/>
        </w:sectPr>
        <w:pStyle w:val="Normal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40"/>
      <w:jc w:val="both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SC Regular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/>
  <dc:description/>
  <cp:keywords/>
  <dc:language>en-US</dc:language>
  <cp:lastModifiedBy>Волшебник</cp:lastModifiedBy>
  <cp:lastPrinted>1995-11-21T17:41:00Z</cp:lastPrinted>
  <dcterms:modified xsi:type="dcterms:W3CDTF">2020-12-28T08:48:00Z</dcterms:modified>
  <cp:revision>13</cp:revision>
  <dc:subject/>
  <dc:title/>
</cp:coreProperties>
</file>