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 xml:space="preserve">30 .11.2020г.                                     </w:t>
      </w:r>
      <w:r>
        <w:rPr>
          <w:sz w:val="28"/>
          <w:szCs w:val="28"/>
        </w:rPr>
        <w:t xml:space="preserve">        п. Целинный                       №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3  от 25.12.2019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 73 от 25.12.2019г. «О принятии  бюджета сельского поселения «Новоцелинный сельсовет» на 2020г. на сумму – 28353,92 руб. (приложение №1) по КБК 30320216001100000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30320235118100000150 – 8463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БК 30320215002100000150 – 95734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0г.- 3100101,58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3100101,5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2:00Z</dcterms:created>
  <dc:creator>п2</dc:creator>
  <dc:description/>
  <cp:keywords/>
  <dc:language>en-US</dc:language>
  <cp:lastModifiedBy>Волшебник</cp:lastModifiedBy>
  <cp:lastPrinted>2020-08-03T14:37:00Z</cp:lastPrinted>
  <dcterms:modified xsi:type="dcterms:W3CDTF">2020-12-07T04:36:00Z</dcterms:modified>
  <cp:revision>70</cp:revision>
  <dc:subject/>
  <dc:title>Доходы бюджета</dc:title>
</cp:coreProperties>
</file>