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.03.2020г.</w:t>
      </w:r>
      <w:r>
        <w:rPr/>
        <w:t xml:space="preserve">                                     </w:t>
      </w:r>
      <w:r>
        <w:rPr>
          <w:sz w:val="28"/>
          <w:szCs w:val="28"/>
        </w:rPr>
        <w:t xml:space="preserve">        п. Целинный                              №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3  от 24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73 от 24.12.2019г. «О принятии  бюджета сельского поселения «Новоцелинный сельсовет» на 2020г.»  на сумму –30000,0 руб. (приложение №1) по КБК 30320240014100000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0г.- 1142362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114236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0-04-09T02:46:00Z</dcterms:modified>
  <cp:revision>55</cp:revision>
  <dc:subject/>
  <dc:title>Доходы бюджета</dc:title>
</cp:coreProperties>
</file>