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 Феде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целинное сельское Собрание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лючевского района Алтайского кра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емнадцатая   сессия   седьмого созыв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5.12. 2019 г.                                                                                                  № 74                   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.Целин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снятии депутат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омочий с депут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целинного сельского Собр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 Троицкого И.Н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 основании Устава  муниципального образования Новоцелинный сельсовет Ключевского района Алтайского края, в соответствии со статьей 26 п.7пп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целинное сельское Собрание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РЕШИЛО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нять депутатские полномочия с депутата Новоцелинного  сельского Собрания депутатов Троицкого Игоря Николаевича (избирательный округ №1) в связи со смертью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 Контроль за исполнением настоящего решения возложить на постоянную мандатную комиссию по экономике и бюджету ССД  (Гитляин Н.А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 сельсовета                                                                    Е.В. Кушнер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41:00Z</dcterms:created>
  <dc:creator>User</dc:creator>
  <dc:description/>
  <cp:keywords/>
  <dc:language>en-US</dc:language>
  <cp:lastModifiedBy>Волшебник</cp:lastModifiedBy>
  <dcterms:modified xsi:type="dcterms:W3CDTF">2019-12-30T09:39:00Z</dcterms:modified>
  <cp:revision>13</cp:revision>
  <dc:subject/>
  <dc:title/>
</cp:coreProperties>
</file>