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сийская Федерация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целинное сельск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го района 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надцатая 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5 .12.2019                                                                                         № 73                                                                                                                          п.Целинны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сельского  поселения на 2020 год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1 и 2022год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е Собрание депутатов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Р Е Ш И Л О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Утвердить Решение «О бюджете сельского  поселения на 2020 год и на плановый период 2021 и 2022годов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Направить решение «О бюджете сельского  поселения на 2020 гои на плановый период 2021 и 2022годов»  главе сельсовета для подписания и опубликования в установленном  законом порядк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 мандатную комиссию по экономике и бюджету, председатель Гитляин Н.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Е.В. Кушнерева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3:00Z</dcterms:created>
  <dc:creator>User</dc:creator>
  <dc:description/>
  <cp:keywords/>
  <dc:language>en-US</dc:language>
  <cp:lastModifiedBy>Волшебник</cp:lastModifiedBy>
  <dcterms:modified xsi:type="dcterms:W3CDTF">2019-12-30T09:27:00Z</dcterms:modified>
  <cp:revision>10</cp:revision>
  <dc:subject/>
  <dc:title>                            проект</dc:title>
</cp:coreProperties>
</file>