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цели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.12.2019г.                                                                                   №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6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.Цел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делении бюджет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ями администр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В целях реализации статьи 160.1 Бюджетного кодекса Российской Федерации и Решения  Новоцелинного сельского Собрания  депутатов № 73 от 25.12.2019г. «О бюджете муниципального образования Новоцелинный  сельсовет Ключевского района Алтайского края на 2020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Наделить бюджетными полномочиями администратора доходов по администрируемым доходам – Администрацию Новоцелинного сельсовета Ключев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Закрепить за администратором бюджета коды классификации доходов по администрируемым доходам согласно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изменения состава и (или) функций администратора доходов Администрации Новоцелинного сельсовета Ключевского района Алтайского края администратор доходов в праве вносить изменения в состав закрепленных за ним кодов классификации доходов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Контроль за исполнением настоящего постановления оставляю за соб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 сельсовета                                                           Е.В.Кушн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Приложение № 1 к распоряжению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/>
        <w:t>Новоцелинного сельсовета  Ключе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Алтайского края  № 26    от25.12. 2019г.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дов классификации доходов бюджета по администрируемым дох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целинного сельсовета Ключевского района Алтайского кр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9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2053 10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, бюджетных и                               автономных учреждений, а также имущества муниципальных унитарных предприятий,  в том числе казенных) в части реализации основных 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2053 10 0000 4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, бюджетных и  автономных учреждений, а также имущества муниципальных унитарных предприятий, в числе казенных),в части реализации материальных запасов по указанному имуществу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, установленные законами РФ за несоблюдение муниципальных правовых актов, зачисляемые в бюджеты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1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софинансирование капитальных вложений  в объекты  муниципальной собственно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10 0001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10 0002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беспечение 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в бюджеты сельских поселений (из бюджетов поселений ) для осуществления возврата(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 начисляемых на излишне взысканные су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,передаваемые бюджетам сельских поселений  из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36:00Z</dcterms:created>
  <dc:creator>FuckYouBill</dc:creator>
  <dc:description/>
  <cp:keywords/>
  <dc:language>en-US</dc:language>
  <cp:lastModifiedBy>User</cp:lastModifiedBy>
  <cp:lastPrinted>2019-12-26T15:30:00Z</cp:lastPrinted>
  <dcterms:modified xsi:type="dcterms:W3CDTF">2019-12-26T08:32:00Z</dcterms:modified>
  <cp:revision>55</cp:revision>
  <dc:subject/>
  <dc:title/>
</cp:coreProperties>
</file>