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НАДЦАТАЯ СЕССИЯ 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 xml:space="preserve">30 .07.2019г.                                     </w:t>
      </w:r>
      <w:r>
        <w:rPr>
          <w:sz w:val="28"/>
          <w:szCs w:val="28"/>
        </w:rPr>
        <w:t xml:space="preserve">        п. Целинный                                 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48  от 27.12.2018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изменения доходной части в решении № 48 от 27.12.2018г. «О принятии  бюджета сельского поселения «Новоцелинный сельсовет» на 2019г.»  на сумму –378000,00 руб. (приложение №1) по КБК 30320215001100000150 на сумму -346000,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30320215002100000150 на сумму – 32000,00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19г.- 1637729,50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4,5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1637729,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данного решения возложить на председателя комиссии по бюджету (Гитляин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Волшебник</cp:lastModifiedBy>
  <cp:lastPrinted>2019-07-30T15:27:00Z</cp:lastPrinted>
  <dcterms:modified xsi:type="dcterms:W3CDTF">2019-07-30T08:28:00Z</dcterms:modified>
  <cp:revision>39</cp:revision>
  <dc:subject/>
  <dc:title>Доходы бюджета</dc:title>
</cp:coreProperties>
</file>