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№ 3 к Решению сельского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брания   депутатов  №135 от 26 .12.16г.                                                                                                                                                                            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бразования Новоцелинный сельсовет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лючевского района на 201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МУНИЦИПАЛЬНОГО ОБРАЗОВАНИЯ « НОВОЦЕЛИННЫЙ 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, бюджет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, бюджетных и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 земельных участков, находящихся в собственности сельских поселений (за исключением земельных участков муниципальных, бюджетных и автономных учреждений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88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 за счет средств 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1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2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беспечение 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из бюджетов поселений ) для осуществления возврата(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яем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,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целинного сельсовета                                          Е.В.Кушне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36:00Z</dcterms:created>
  <dc:creator>FuckYouBill</dc:creator>
  <dc:description/>
  <cp:keywords/>
  <dc:language>en-US</dc:language>
  <cp:lastModifiedBy>User</cp:lastModifiedBy>
  <cp:lastPrinted>2016-11-29T14:47:00Z</cp:lastPrinted>
  <dcterms:modified xsi:type="dcterms:W3CDTF">2016-12-26T08:49:00Z</dcterms:modified>
  <cp:revision>44</cp:revision>
  <dc:subject/>
  <dc:title/>
</cp:coreProperties>
</file>