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Приложение № 1 к распоряжению Администрации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воцелинного сельсовета  Ключе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Алтайского края  № 135 от26 .12. 2016г.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дов классификации доходов бюджета по администрируемым доход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целинного сельсовета Ключевского района Алтайского кра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49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 (сбор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 02053 10 0000 4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 в том числе казенных) в части реализации основных  средст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 02053 10 0000 4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 (за исключением имущества муниципальных  автономных учреждений, а также имущества муниципальных унитарных предприятий, в числе казенных),в части реализации материальных запасов по указанному имуществу 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 земельных участков, находящихся в собственности поселений(за исключением земельных участков муниципальных, бюджетных и автономных учреждений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, установленные законами РФ за несоблюдение муниципальных правовых актов, зачисляемые в бюджеты посел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 01050 10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бюджетам поселений на выравнивание бюджетной обеспеч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10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10 0001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 и переселению граждан из аварийного жилищного фонда за счет средств , поступивших от государственных корпораций в фонд содействия реформирования ЖКХ согласно Федерального Зак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10 0001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10 0002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обеспечение 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10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в бюджеты поселений (из бюджетов поселений ) для осуществления возврата(зачета) излишне уплаченных или излишне  взысканных сумм налогов, сборов и иных платежей, а также сумм процентов за несвоевременное осуществление такого возврата и процентов начисляемых на излишне взысканные сум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,передаваемые бюджетам сельских поселений  из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6:36:00Z</dcterms:created>
  <dc:creator>FuckYouBill</dc:creator>
  <dc:description/>
  <cp:keywords/>
  <dc:language>en-US</dc:language>
  <cp:lastModifiedBy>User</cp:lastModifiedBy>
  <cp:lastPrinted>2016-12-28T10:44:00Z</cp:lastPrinted>
  <dcterms:modified xsi:type="dcterms:W3CDTF">2016-12-28T04:45:00Z</dcterms:modified>
  <cp:revision>43</cp:revision>
  <dc:subject/>
  <dc:title/>
</cp:coreProperties>
</file>