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672"/>
        <w:rPr>
          <w:b/>
          <w:b/>
        </w:rPr>
      </w:pPr>
      <w:r>
        <w:rPr>
          <w:b/>
        </w:rPr>
      </w:r>
    </w:p>
    <w:p>
      <w:pPr>
        <w:pStyle w:val="Normal"/>
        <w:ind w:left="4248" w:firstLine="672"/>
        <w:rPr>
          <w:b/>
          <w:b/>
        </w:rPr>
      </w:pPr>
      <w:r>
        <w:rPr>
          <w:b/>
        </w:rPr>
      </w:r>
    </w:p>
    <w:p>
      <w:pPr>
        <w:pStyle w:val="Normal"/>
        <w:ind w:left="4248" w:firstLine="672"/>
        <w:rPr/>
      </w:pPr>
      <w:r>
        <w:rPr>
          <w:b/>
        </w:rPr>
        <w:t xml:space="preserve">                                 </w:t>
      </w:r>
      <w:r>
        <w:rPr>
          <w:b/>
        </w:rPr>
        <w:t>Приложение № 1                                                                                       к Решению сельского Собрания депутатов</w:t>
      </w:r>
    </w:p>
    <w:p>
      <w:pPr>
        <w:pStyle w:val="Normal"/>
        <w:ind w:left="4248" w:hanging="0"/>
        <w:rPr/>
      </w:pPr>
      <w:r>
        <w:rPr>
          <w:b/>
        </w:rPr>
        <w:t xml:space="preserve">«О бюджете муниципального образования  Новоцелинный сельсовет Ключевского района Алтайского края на 2015 год»   </w:t>
      </w:r>
    </w:p>
    <w:p>
      <w:pPr>
        <w:pStyle w:val="Normal"/>
        <w:ind w:left="4248" w:hanging="0"/>
        <w:rPr/>
      </w:pPr>
      <w:r>
        <w:rPr>
          <w:b/>
        </w:rPr>
        <w:t>от «_25__» декабря_2014г.  №_99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поступлений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овоцелинны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ючевского района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5 год.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 xml:space="preserve">    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102"/>
        <w:gridCol w:w="1185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 ,обладающих земельным участком ,расположенным в границах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ОБСТВЕННЫХ ДОХОДОВ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, в том числе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2 02 01001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поселений, за счет субвенции из краев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поселений, за счет собственных до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,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2 02 01003 10 0000 151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обеспечение сбалансированности бюджетов поселений за счет собственных доход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2 02 02999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субсид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20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2 02 04014 1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 ,передаваемые бюджетам сельских поселений из бюджетов муниципальных районов  на осуществление части под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60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БЕЗВОЗМЕЗДНЫХ ПОСТУПЛЕНИЙ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,653</w:t>
            </w:r>
          </w:p>
        </w:tc>
      </w:tr>
      <w:tr>
        <w:trPr/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8,6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</w:t>
      </w:r>
      <w:r>
        <w:rPr/>
        <w:t>Новоцелинного сельсовета                                                  Е.В. Кушне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4248" w:firstLine="672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иложение № 4                                                                                       к Решению сельского Собрания депутатов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«О бюджете муниципального образования  Новоцелинный сельсовет Ключевского </w:t>
      </w:r>
    </w:p>
    <w:p>
      <w:pPr>
        <w:pStyle w:val="Normal"/>
        <w:ind w:left="4248" w:hanging="0"/>
        <w:rPr/>
      </w:pPr>
      <w:r>
        <w:rPr>
          <w:b/>
        </w:rPr>
        <w:t xml:space="preserve">района Алтайского края на 2015 год»  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от «_25__» декабря_2014г.  №_99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расходов местного бюджета муниципального образования Новоцелинный сельсовет Ключевского района Алтайского края на 2015 год по разделам и  подразделам функциональной классификации расходов бюджет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  <w:gridCol w:w="720"/>
        <w:gridCol w:w="1440"/>
      </w:tblGrid>
      <w:tr>
        <w:trPr>
          <w:trHeight w:val="4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05" w:hRule="atLeast"/>
        </w:trPr>
        <w:tc>
          <w:tcPr>
            <w:tcW w:w="94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Общегосударственные вопросы                                                      01__________    1615980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</w:t>
            </w:r>
          </w:p>
          <w:p>
            <w:pPr>
              <w:pStyle w:val="Normal"/>
              <w:rPr/>
            </w:pPr>
            <w:r>
              <w:rPr/>
              <w:t>высших органов исполнительной власти субъектов Российской</w:t>
            </w:r>
          </w:p>
          <w:p>
            <w:pPr>
              <w:pStyle w:val="Normal"/>
              <w:rPr/>
            </w:pPr>
            <w:r>
              <w:rPr/>
              <w:t>Федерации, местных администраций                                                  01        04           161008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ациональная  экономика   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>
                <w:b/>
                <w:u w:val="single"/>
              </w:rPr>
              <w:t>04                          1388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орожное хозяйство                                                                            04        09              138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агоустройство                                                                                 05_____________62567</w:t>
            </w:r>
          </w:p>
          <w:p>
            <w:pPr>
              <w:pStyle w:val="Normal"/>
              <w:rPr/>
            </w:pPr>
            <w:r>
              <w:rPr/>
              <w:t>Благоустройство                                                                                   05        03              625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ьтура,кинематография                                                              08 _____________188365</w:t>
            </w:r>
          </w:p>
          <w:p>
            <w:pPr>
              <w:pStyle w:val="Normal"/>
              <w:rPr/>
            </w:pPr>
            <w:r>
              <w:rPr/>
              <w:t>Учреждения культуры                                                                         08        01              185365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                                                 08        04              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   2 078 653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 </w:t>
      </w:r>
      <w:r>
        <w:rPr/>
        <w:t>Новоцелинного сельсовета                                                  Е.В. Кушнере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4248" w:firstLine="672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иложение № 5                                                                                       к Решению сельского Собрания депутатов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«О бюджете муниципального образования  Новоцелинный сельсовет Ключевског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Алтайского края на 2014 год»  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от «_25__» декабря_2014г.  №_99___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расходов местного бюджета муниципального образования Новоцелинный сельсовет Ключевского района Алтайского края на 2015 год в соответствии с ведомственной структурой расходов бюджет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9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801"/>
        <w:gridCol w:w="609"/>
        <w:gridCol w:w="529"/>
        <w:gridCol w:w="1252"/>
        <w:gridCol w:w="576"/>
        <w:gridCol w:w="1056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98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      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 и управление в сфере   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                          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6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7449</w:t>
            </w:r>
          </w:p>
          <w:p>
            <w:pPr>
              <w:pStyle w:val="Normal"/>
              <w:jc w:val="center"/>
              <w:rPr/>
            </w:pPr>
            <w:r>
              <w:rPr/>
              <w:t>512929</w:t>
            </w:r>
          </w:p>
          <w:p>
            <w:pPr>
              <w:pStyle w:val="Normal"/>
              <w:jc w:val="center"/>
              <w:rPr/>
            </w:pPr>
            <w:r>
              <w:rPr/>
              <w:t>72368</w:t>
            </w:r>
          </w:p>
          <w:p>
            <w:pPr>
              <w:pStyle w:val="Normal"/>
              <w:jc w:val="center"/>
              <w:rPr/>
            </w:pPr>
            <w:r>
              <w:rPr/>
              <w:t>169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      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 и управление в сфере   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роприятия в сфере транспорта и дорож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рожное хозяйство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, прочая закупка товаров  и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7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8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_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6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- озелен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- озелен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 прочие мероприятия</w:t>
            </w:r>
          </w:p>
          <w:p>
            <w:pPr>
              <w:pStyle w:val="Normal"/>
              <w:rPr/>
            </w:pPr>
            <w:r>
              <w:rPr/>
              <w:t xml:space="preserve">по благоустройству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1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 прочие мероприятия</w:t>
            </w:r>
          </w:p>
          <w:p>
            <w:pPr>
              <w:pStyle w:val="Normal"/>
              <w:rPr/>
            </w:pPr>
            <w:r>
              <w:rPr/>
              <w:t xml:space="preserve">по благоустройству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1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3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 прочие мероприятия</w:t>
            </w:r>
          </w:p>
          <w:p>
            <w:pPr>
              <w:pStyle w:val="Normal"/>
              <w:rPr/>
            </w:pPr>
            <w:r>
              <w:rPr/>
              <w:t>по благоустройству (увеличение стоимости основных средств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1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-сбор и удаление твердых отход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-сбор и удаление твердых отход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- софинансирование субсид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-софинансирование субсид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–субвенция на осуществление переданных полномочий по организации сбора и вывоза мусо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1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–субвенция на осуществление переданных полномочий по организации сбора и вывоза мусор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1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субсидии на проведение мероприятий по благоустройству кладби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субсидии на проведение мероприятий по благоустройству кладби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,кинематограф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6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-расходы на выплату персонал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-закупка товаров ,работ ,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-поступления нефинансовых актив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6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6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 </w:t>
      </w:r>
      <w:r>
        <w:rPr/>
        <w:t>Новоцелинного сельсовета                                                  Е.В. Кушне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672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Приложение № 6                                                                                      к Решению сельского Собрания депутатов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«О бюджете муниципального образования  Новоцелинный сельсовет Ключевског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Алтайского края на 2014 год»   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от «_25__» декабря_2014г.  №_99___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местного бюджета  муниципального образования Новоцелинный сельсовет Ключ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Алтайского края на 2015</w:t>
      </w:r>
      <w:r>
        <w:rPr/>
        <w:t xml:space="preserve"> год</w:t>
      </w:r>
    </w:p>
    <w:tbl>
      <w:tblPr>
        <w:tblW w:w="8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09"/>
        <w:gridCol w:w="529"/>
        <w:gridCol w:w="1252"/>
        <w:gridCol w:w="576"/>
        <w:gridCol w:w="1056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98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      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 и управление в сфере   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6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10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7449</w:t>
            </w:r>
          </w:p>
          <w:p>
            <w:pPr>
              <w:pStyle w:val="Normal"/>
              <w:jc w:val="center"/>
              <w:rPr/>
            </w:pPr>
            <w:r>
              <w:rPr/>
              <w:t>512929</w:t>
            </w:r>
          </w:p>
          <w:p>
            <w:pPr>
              <w:pStyle w:val="Normal"/>
              <w:jc w:val="center"/>
              <w:rPr/>
            </w:pPr>
            <w:r>
              <w:rPr/>
              <w:t>72368</w:t>
            </w:r>
          </w:p>
          <w:p>
            <w:pPr>
              <w:pStyle w:val="Normal"/>
              <w:jc w:val="center"/>
              <w:rPr/>
            </w:pPr>
            <w:r>
              <w:rPr/>
              <w:t>169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      </w:t>
            </w:r>
          </w:p>
          <w:p>
            <w:pPr>
              <w:pStyle w:val="Normal"/>
              <w:jc w:val="both"/>
              <w:rPr/>
            </w:pPr>
            <w:r>
              <w:rPr/>
              <w:t>Руководство и управление в сфере   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1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роприятия в сфере транспорта и дорож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рожное хозяйство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, прочая закупка товаров  и 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7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8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_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6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- озелен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- озелен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 прочие мероприятия</w:t>
            </w:r>
          </w:p>
          <w:p>
            <w:pPr>
              <w:pStyle w:val="Normal"/>
              <w:rPr/>
            </w:pPr>
            <w:r>
              <w:rPr/>
              <w:t xml:space="preserve">по благоустройств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1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 прочие мероприятия</w:t>
            </w:r>
          </w:p>
          <w:p>
            <w:pPr>
              <w:pStyle w:val="Normal"/>
              <w:rPr/>
            </w:pPr>
            <w:r>
              <w:rPr/>
              <w:t xml:space="preserve">по благоустройств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1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3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 прочие мероприятия</w:t>
            </w:r>
          </w:p>
          <w:p>
            <w:pPr>
              <w:pStyle w:val="Normal"/>
              <w:rPr/>
            </w:pPr>
            <w:r>
              <w:rPr/>
              <w:t>по благоустройству (увеличение стоимости основных средств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1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-сбор и удаление твердых от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-сбор и удаление твердых от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- софинансирование субсиди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-софинансирование субсиди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–субвенция на осуществление переданных полномочий по организации сбора и вывоза мусор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1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–субвенция на осуществление переданных полномочий по организации сбора и вывоза мусор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61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субсидии на проведение мероприятий по благоустройству кладби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–субсидии на проведение мероприятий по благоустройству кладби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7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,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6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-расходы на выплату персонал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-закупка товаров ,работ ,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-поступления нефинансовых актив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6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6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</w:t>
      </w:r>
      <w:r>
        <w:rPr/>
        <w:t>Новоцелинного сельсовета                                                  Е.В. Кушн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u w:val="single"/>
        </w:rPr>
        <w:t>БЮДЖЕТНАЯ РОСПИСЬ СЕЛЬСКОГО ПОСЕЛЕНИЯ МУНИЦИПАЛЬНОГО ОБРАЗОВАНИЯ НОВОЦЕЛИННЫЙ СЕЛЬСОВЕТ КЛЮЧЕВСКОГО РАЙОНА АЛТАЙСКОГО КРАЯ НА 2015 ГОД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54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24"/>
        <w:gridCol w:w="701"/>
        <w:gridCol w:w="881"/>
        <w:gridCol w:w="636"/>
        <w:gridCol w:w="695"/>
        <w:gridCol w:w="1054"/>
        <w:gridCol w:w="883"/>
        <w:gridCol w:w="883"/>
        <w:gridCol w:w="926"/>
        <w:gridCol w:w="926"/>
      </w:tblGrid>
      <w:tr>
        <w:trPr>
          <w:trHeight w:val="330" w:hRule="atLeast"/>
        </w:trPr>
        <w:tc>
          <w:tcPr>
            <w:tcW w:w="2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6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в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кв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кв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кв</w:t>
            </w:r>
          </w:p>
        </w:tc>
      </w:tr>
      <w:tr>
        <w:trPr>
          <w:trHeight w:val="330" w:hRule="atLeast"/>
        </w:trPr>
        <w:tc>
          <w:tcPr>
            <w:tcW w:w="2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Р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СР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С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сельского поселения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6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6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6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6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66</w:t>
            </w:r>
          </w:p>
        </w:tc>
      </w:tr>
      <w:tr>
        <w:trPr>
          <w:trHeight w:val="73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69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2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34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09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09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09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09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администрации сельского поселения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4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2</w:t>
            </w:r>
          </w:p>
        </w:tc>
      </w:tr>
      <w:tr>
        <w:trPr>
          <w:trHeight w:val="73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03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1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73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3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3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3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3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1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29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29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29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29</w:t>
            </w:r>
          </w:p>
        </w:tc>
      </w:tr>
      <w:tr>
        <w:trPr>
          <w:trHeight w:val="73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услуги по содержанию имуществ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24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0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услуги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</w:tr>
      <w:tr>
        <w:trPr>
          <w:trHeight w:val="49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 ,сборо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68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2</w:t>
            </w:r>
          </w:p>
        </w:tc>
      </w:tr>
      <w:tr>
        <w:trPr>
          <w:trHeight w:val="46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З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1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 коммунальное хозяйство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711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</w:t>
            </w:r>
          </w:p>
        </w:tc>
      </w:tr>
      <w:tr>
        <w:trPr>
          <w:trHeight w:val="46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605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5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964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41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41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41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412</w:t>
            </w:r>
          </w:p>
        </w:tc>
      </w:tr>
      <w:tr>
        <w:trPr>
          <w:trHeight w:val="40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14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06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140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комат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1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8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2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1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4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4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4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94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3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3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3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35</w:t>
            </w:r>
          </w:p>
        </w:tc>
      </w:tr>
      <w:tr>
        <w:trPr>
          <w:trHeight w:val="360" w:hRule="atLeast"/>
        </w:trPr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-</w:t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099</w:t>
            </w:r>
          </w:p>
        </w:tc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й безопасности</w:t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6727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8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8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00</w:t>
            </w:r>
          </w:p>
        </w:tc>
      </w:tr>
      <w:tr>
        <w:trPr>
          <w:trHeight w:val="46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1806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71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180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6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6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захоронений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180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180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180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й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609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6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8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нныен полномочия на мусор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619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67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263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-заработная плат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5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</w:tr>
      <w:tr>
        <w:trPr>
          <w:trHeight w:val="73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-начисления на выплаты по оплате труд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5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97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-работы услуги по содержанию имущества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5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</w:tr>
      <w:tr>
        <w:trPr>
          <w:trHeight w:val="49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-прочие работы,услуги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5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</w:t>
            </w:r>
          </w:p>
        </w:tc>
      </w:tr>
      <w:tr>
        <w:trPr>
          <w:trHeight w:val="49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-увеличение стоимости мз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53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6051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1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1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памятнико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6056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36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76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5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8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50</w:t>
            </w:r>
          </w:p>
        </w:tc>
      </w:tr>
      <w:tr>
        <w:trPr>
          <w:trHeight w:val="330" w:hRule="atLeast"/>
        </w:trPr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078 653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1 305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8 41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76 469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23 3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 </w:t>
      </w:r>
      <w:r>
        <w:rPr/>
        <w:t>Новоцелинного сельсовета                                                  Е.В. Кушнере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2">
    <w:name w:val="s_12"/>
    <w:basedOn w:val="Normal"/>
    <w:qFormat/>
    <w:pPr>
      <w:ind w:firstLine="720"/>
    </w:pPr>
    <w:rPr/>
  </w:style>
  <w:style w:type="paragraph" w:styleId="S161">
    <w:name w:val="s_16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2:47:00Z</dcterms:created>
  <dc:creator>1111111111111111111111111111111111111111111111111</dc:creator>
  <dc:description/>
  <cp:keywords/>
  <dc:language>en-US</dc:language>
  <cp:lastModifiedBy>ss</cp:lastModifiedBy>
  <cp:lastPrinted>2015-09-15T14:47:00Z</cp:lastPrinted>
  <dcterms:modified xsi:type="dcterms:W3CDTF">2015-09-15T08:49:00Z</dcterms:modified>
  <cp:revision>19</cp:revision>
  <dc:subject/>
  <dc:title/>
</cp:coreProperties>
</file>