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/>
        <w:t>ПРИЛОЖЕНИЕ № 1</w:t>
      </w:r>
    </w:p>
    <w:p>
      <w:pPr>
        <w:pStyle w:val="Normal"/>
        <w:ind w:left="5812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812" w:hanging="0"/>
        <w:rPr/>
      </w:pPr>
      <w:r>
        <w:rPr/>
        <w:t>Ключевского района</w:t>
      </w:r>
    </w:p>
    <w:p>
      <w:pPr>
        <w:pStyle w:val="Normal"/>
        <w:ind w:left="5812" w:hanging="0"/>
        <w:rPr>
          <w:u w:val="single"/>
        </w:rPr>
      </w:pPr>
      <w:r>
        <w:rPr/>
        <w:t>от 09.01.2023 № 01</w:t>
      </w:r>
    </w:p>
    <w:p>
      <w:pPr>
        <w:pStyle w:val="Normal"/>
        <w:rPr>
          <w:b/>
          <w:b/>
          <w:color w:val="FF0000"/>
          <w:sz w:val="18"/>
          <w:u w:val="single"/>
        </w:rPr>
      </w:pPr>
      <w:r>
        <w:rPr>
          <w:b/>
          <w:color w:val="FF0000"/>
          <w:sz w:val="18"/>
          <w:u w:val="single"/>
        </w:rPr>
      </w:r>
    </w:p>
    <w:p>
      <w:pPr>
        <w:pStyle w:val="Normal"/>
        <w:jc w:val="center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ый план работ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Ключевский район </w:t>
      </w:r>
    </w:p>
    <w:p>
      <w:pPr>
        <w:pStyle w:val="Normal"/>
        <w:jc w:val="center"/>
        <w:rPr/>
      </w:pPr>
      <w:r>
        <w:rPr>
          <w:b/>
        </w:rPr>
        <w:t>на 2023 год</w:t>
      </w:r>
    </w:p>
    <w:p>
      <w:pPr>
        <w:pStyle w:val="Normal"/>
        <w:rPr/>
      </w:pPr>
      <w:r>
        <w:rPr/>
        <w:t>Основные цели и задачи: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заимодействие администрации района и администраций сельских поселений по вопросам исполнения полномочий, предусмотренных федеральным законом № 131-ФЗ от 06.10.2003 года «Об общих принципах организации местного самоуправления в Российской Федерации» и ФЗ № 136 от 27.05.2014 «О внесении изменений в статью 26 Федерального закона «Об общих принципах организации законодательных (правительственных) и исполнительных органов  государственной власти субъектов Российской Федерации»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рганизация выполнения плана социально-экономического развития района, муниципальных целевых программ, систематическая работа по устойчивому развитию территории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Координация деятельности по улучшению демографической ситуации в районе, созданию условий  для комфортного проживания населения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Принятие действенных мер по поддержанию  жилищно-коммунального хозяйства, реализации полномочий в рамках жилищного Кодекса РФ, участие в  краевых и федеральных программах по капитальному ремонту жилья, предоставлению субсидий на улучшение жилищных условий граждан. Работа по снижению непроизводственных потерь в процессе выработки и реализации тепловой энергии, водоснабжения и при транспортировке в сети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Сохранение сельскохозяйственных предприятий всех форм собственности района, стабильное увеличение производства продукции растениеводства, животноводства и перерабатывающей промышленности, страхование рабочих мест и улучшение условий труда, преодоление кризисных явлений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существление комплекса мер по эффективному использованию земельных ресурсов, объектов недвижимости, находящихся на территории района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беспечение условий для модернизации системы общего среднего  образования и удовлетворения потребностей граждан в доступном и качественном общем среднем, дополнительном и дошкольном образовании, создание безопасных условий пребывания детей в детских образовательных учреждениях, содействие интеграции общего и дополнительного образования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заимодействие с КГБУЗ «Ключевская ЦРБ им.Антоновича И.И.» по выполнению Соглашения с Министерством здравоохранения по созданию условий для развития здорового образа жизни, предоставлению населению первичной медицинской помощи, улучшению качества оказания медицинских услуг, санитарно-эпидемиологическому благополучию населения района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ыполнение мер, препятствующих распространению в районе новой коронавирусной инфекции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заимодействие с территориальным управлением по социальной защите населения и пенсионным фондом по совершенствованию работы по социальной защите населения, пенсионному обеспечению населения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ыполнение государственных полномочий по опеке и попечительству, обеспечению жильем льготных категорий граждан, организации работы комиссии по делам несовершеннолетних и защите их прав, предоставлению жилья отдельным категориям граждан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недрение системы мер государственной политики на уровне муниципального района в интересах детей, подростков и молодежи, совершенствование ЕГИССО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Совершенствование предоставления муниципальных услуг в области культуры, физической культуры и спорта. Внедрение комплекса ГТО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ыполнение комплекса мероприятий, направленных на закрепление молодежи в селах района, привлечение молодых специалистов в отрасли экономики и социальной сферы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заимодействие органов местного самоуправления с территориальными органами региональной государственной власти, общественными организациями по предоставлению спектра услуг людям старшего поколения, инвалидам, проживающим в районе, формирование доступной среды для этой категории граждан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Реализация планов мероприятий («дорожных карт») в сфере образования, культуры и спорта согласно Указа Президента Российской Федерации от 07.05.2012 № 599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 xml:space="preserve">Обеспечение межведомственного взаимодействия по предупреждению правонарушений и преступлений, обеспечению правопорядка, противодействию терроризму и экстремизму. 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рганизация межведомственного взаимодействия по предупреждению социального сиротства, жестокого обращения с детьми, предупреждению наркомании в молодежной среде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птимизация расходов бюджета и сосредоточение их на решении ключевых задач, затрагивающих потребности и интересы жителей района и каждого поселения в отдельности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существление мер, направленных на укрепление межнационального и межконфессионного согласия, поддержку и развитие языков и культуры народов РФ, реализацию прав национальных меньшинств,  обеспечении социальной и культурной адаптации мигрантов, профилактику межнациональных конфликтов.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Организация работы органов местного самоуправления по выполнению мероприятий в рамках Десятилетия Детства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Выполнение мер, препятствующих распространению в районе новой коронавирусной инфекции</w:t>
      </w:r>
    </w:p>
    <w:p>
      <w:pPr>
        <w:pStyle w:val="Style18"/>
        <w:numPr>
          <w:ilvl w:val="0"/>
          <w:numId w:val="18"/>
        </w:numPr>
        <w:ind w:left="360" w:hanging="360"/>
        <w:jc w:val="both"/>
        <w:rPr/>
      </w:pPr>
      <w:r>
        <w:rPr/>
        <w:t>Подготовка и проведение мероприятий, посвященных юбилейным и памятным датам:</w:t>
      </w:r>
    </w:p>
    <w:p>
      <w:pPr>
        <w:pStyle w:val="Style18"/>
        <w:ind w:left="1440" w:hanging="0"/>
        <w:jc w:val="both"/>
        <w:rPr/>
      </w:pPr>
      <w:r>
        <w:rPr/>
        <w:t>2023 год Указом Президента Российской Федерации объявлен годом Педагога и наставника</w:t>
      </w:r>
    </w:p>
    <w:p>
      <w:pPr>
        <w:pStyle w:val="Style18"/>
        <w:ind w:left="1440" w:hanging="0"/>
        <w:jc w:val="both"/>
        <w:rPr/>
      </w:pPr>
      <w:r>
        <w:rPr/>
        <w:t>-140 лет со дня образования села Зеленая Поляна;</w:t>
      </w:r>
    </w:p>
    <w:p>
      <w:pPr>
        <w:pStyle w:val="Style18"/>
        <w:ind w:left="1440" w:hanging="0"/>
        <w:jc w:val="both"/>
        <w:rPr/>
      </w:pPr>
      <w:r>
        <w:rPr/>
        <w:t>- 135 лет со дня образования села Васильчуки;</w:t>
      </w:r>
    </w:p>
    <w:p>
      <w:pPr>
        <w:pStyle w:val="Style18"/>
        <w:ind w:left="1440" w:hanging="0"/>
        <w:jc w:val="both"/>
        <w:rPr/>
      </w:pPr>
      <w:r>
        <w:rPr/>
        <w:t>-организация работы органов местного самоуправления с семьями мобилизованных граждан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tbl>
      <w:tblPr>
        <w:tblW w:w="106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89"/>
        <w:gridCol w:w="1587"/>
        <w:gridCol w:w="114"/>
        <w:gridCol w:w="2406"/>
        <w:gridCol w:w="2160"/>
      </w:tblGrid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8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Работа с правовыми, нормативно-правовыми актам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ирование насел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ревизию действующих нормативно-правовых а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, юридический отдел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сти работу по обновлению регистра нормативно-правовых актов муниципа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 положение о регистре нормативно-правовых докумен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ировать базу данных  действующих нормативно-правовых актов  муниципального образования Ключевский район на бумажном и электронном носителя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контроль за формированием базы данных действующих  нормативно-правовых актов сельских поселений на бумажном и электронном носител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ридический отде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ормативно-правовой базы по регламентам предоставления муниципальных усл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района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формировании Единой государственной информационной системы социального обеспечения (ЕГИСС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Е.А.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с государственными и федеральными органами по работе в  Единой государственной информационной системе  (ЕГР ЗАГ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дминистрации района (Леснов Е.А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в системе «Медиалогия» - «Инцендент менеджмент»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вязям с общественностью и СМИ администрации района (Фишер И.В.), Бакаенко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связям с общественностью и СМИ администрации района</w:t>
            </w:r>
          </w:p>
        </w:tc>
      </w:tr>
      <w:tr>
        <w:trPr>
          <w:trHeight w:val="1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ть контроль за исполнением  постановлений, распоряжений администрации района, решений сессий  РС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и Главы района, начальники управлений, председатели комитетов и отделов, 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ть  население о деятельности администрации района, районного Собрания депутатов, о принимаемых решениях через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публикование правовых, нормативно-правовых актов, информации в газете «Степной Маяк»; и сайте администрации  района, сайты структурных подразделений администрации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,  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райо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новлять информационный ресурс администрации района, вести пополнение материалов, работать с сайтом администрации района в сети Интернет, взаимодействовать с редакцией «Катунь ФМ» по публикации новостей Ключевского района в рубрике «Перекличк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и комитетов, Фишер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райо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администрации района во встречах с населением района, при публичных обсуждениях деятельности ОМСУ и принятии нормативно-правовых ак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и главы администрации района, руководители структурных подразделений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ение соглашений с Администрацией края, отраслевыми комитетами и департаментами Правительства Алтайского края на 2022 год, договоров по софинансированию федеральных и краевых програ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и главы администрации района, руководители структурных подразделений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ение списка граждан признанных нуждающимися в улучшении жилищных условий; списка граждан состоящих на очереди в краевых программах на улучшение жилищных услов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годно проводить перерегистрацию данной категории гражд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правление делами администрации района (правовой отдел) и органы местного самоуправления поселений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ить паспорт социально-экономического развития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к 01.03.2023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sz w:val="22"/>
                <w:szCs w:val="22"/>
              </w:rPr>
              <w:t>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а района, начальник управления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роектов постановлений администрации района о проведении месячников, декад, конкурсов, акций, мероприятий и д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ы, отдел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приема граждан по личным вопросам Главой  района и должностными лицами администрации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(главный специалист документационного обеспеч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>
          <w:trHeight w:val="313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заимодействие с районным Собранием депута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готовить и внести на сессию РСД следующие вопросы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сполнении районного бюджета за 2022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до 1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, налоговой и кредит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чет администрации района о работе за 2022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района, руководители структурных подразд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ерспективном плане работы Ключевского районного Собрания депутатов на 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ые комиссии, отдел по организационн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тогах социально-экономического развития Ключевского района в 2022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экономике и бюдж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назначении публичных слушаний по бюджету на 2024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 администрации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деятельности отдела полиции по Ключевскому району МО МВД РФ «Кулундинский» по итогам 2022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2023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социальным вопросам, РСД, Совет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района за 6 месяце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июль 20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финансам, налоговой и кредитной политике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экономике и бюджету,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ходе реализации программы социально-экономического развития муниципального образования Ключевский район Алтайского края до 2025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экономике и бюджету,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ринятии бюджета района на 2024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оянная комиссия по экономике и бюджету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финансам, налоговой и кредитной политике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рганизационная работа с депутат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стоянных комиссий РСД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и постоянных комиссии РСД, 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документов на сессии РСД, формирование повестки дн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за 7 дней до даты прове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иат РСД  председатели комитетов и отделов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СД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 по личным вопрос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</w:t>
            </w:r>
          </w:p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ов по направлениям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РС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и комисс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яющий делами, заместители Главы 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райо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>
          <w:trHeight w:val="15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работе сельских администраций по выполнению  полномочий, предусмотренных 131-ФЗ от 06.12.2003 года «Об общих принципах организации местного самоуправления в Российской Федераци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ежеквартально по графику</w:t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сельсоветов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>
          <w:trHeight w:val="343" w:hRule="atLeast"/>
        </w:trPr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рганизационные мероприят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Совета администрации  района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документационного обеспечения управления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, члены Сове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«Все для фронта, все для Побед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ы и отдел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я комиссии по делам не совершеннолетних  и защите их прав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е районной наградной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я по наградам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я межведомственной комиссии по социальным вопросам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итеты и отделы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е общественного совета по вопросам реализации государственной национальной политики гармонизации межнациональных отнош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итет по образованию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ы сельсоветов, специалист по делам молодеж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айонного Совета по взаимодействию с общественными организац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е Попечительского Совета школы-интернат, Попечительского Совета дома-интерната для людей пожилого возрас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Совета, Колтукова Г.В.. Рыдкин С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я районной комиссии содействия занятости населения, по работе с иностранными граждан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тр занятости населения, управление по экономик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управления по экономическому развитию и имущественным отношениям администрации района, 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районной санитарно-эпидемиологической комиссии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РБ имени И.И.Антоновича, члены комиссии, Роспотреб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омиссия по опеке и попечительству детей сирот и детей, оставшихся без попечения роди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по опеке и попечительств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е рабочей группы по исполнению Указов и Поручений Президента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документационного обеспечения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районной комиссии по противодействию коррупции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2355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аседание 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районной антинаркотической комиссии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района, правовой от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лиции,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е координационного общественного Совета по спорт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едания межведомственной комиссии по профилактике правонарушений и преступлений, обеспечению правопорядка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отдел по делам ГО Ч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ли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района, заместитель Главы района по оперативному управлению, ЖКХ, строительству и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районного государственно-общественного Совета по развитию образования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районной трехсторонней комиссии по регулированию социально-трудовых отношений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авление по экономическому развитию и имущественным отношениям, профсоюзы, Члены комисс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едания районной комиссии по предотвращению чрезвычайных ситу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районной антитеррористической комиссии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, 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районной погранич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межведомственной комиссии по признанию жилья непригодным для проживания, ветхим, аварийны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, отдел 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районного родительского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ечи с районным Советом ветеранов и председателями Советов ветеранов посел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плану), районным Советом женщин, Общество инвали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сельсове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</w:t>
            </w:r>
          </w:p>
          <w:p>
            <w:pPr>
              <w:pStyle w:val="Normal"/>
              <w:rPr/>
            </w:pPr>
            <w:r>
              <w:rPr/>
              <w:t xml:space="preserve">Управление делами </w:t>
            </w:r>
          </w:p>
          <w:p>
            <w:pPr>
              <w:pStyle w:val="Normal"/>
              <w:rPr/>
            </w:pPr>
            <w:r>
              <w:rPr/>
              <w:t>Гриценко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комиссии по земельным отношениям (Фонд перераспредел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ind w:left="-19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 по мере необходимост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, 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, 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оргкомитета «Победа»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оргкомитета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чрезвычайной противоэпизоотическая комиссия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 по мере необходимост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по сельскому хозяйств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балансовых комиссий по контролю за производственно-финансовой деятельностью коллективных и крупных КФХ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ельск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по сельскому хозяйств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едания районной призыв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2 дней)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кома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едания районной жилищ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управления делами администрации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женные заседания администрации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едания районной  балансовой комисс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ы, отделы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инвестиционной комиссии (по пла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не реже 1 раза в 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седания межведомственной комиссии по устранению административных барьеров в развитии предприним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миссии по земельным отнош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общественного Совета предприним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экономическ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миссии по легализации трудовых отношений и заработной платы (по пла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миссии по погашению задолженности (недоимки) в местный бюджет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нансам, налоговой и кредитной полити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ведомственная комиссия по снижению неформальной занятости  легализации  и повышению  собираемости страховых взносов во внебюджетные фонд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Попечительского Совета КГОУ «Ключевский лицей профессионального образован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«Ключевский лицей профессионального образования»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сии Молодежного Парламента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мониторинг  выполнения поручений по обращениям граждан в администрацию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документационного обеспечения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мониторинг  выполнения постановлений и распоряжений администрации района, обеспечивать своевременное снятие с контроля выполненных реш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района, председатели комитетов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седания административной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й отдел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комиссии по реабилитации жертв политических репресс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сессий районного Собрания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1 раза в три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заседаний постоянных комиссий, РС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и постоянных комисс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СД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спертиза проектов правовых актов, выносимых на сессии районного Собрания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 мере подготовки вопросов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вой отдел администрации района, прокуратура Ключевского района ) по заключенному соглашению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бочих групп районного Собрания депутатов  для подготовки вопросов на сесс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и постоянных комиссий, 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убликаций нормативно-правовых актов, принимаемых районным Собранием депутатов в районной газете «Степной маяк» и на сайте администрац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ле принятия на се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ун Е.А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снов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енко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учебы с депутатами районного и сельских  Собраний депутатов, главами сельсове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консультативной, методической организационной помощи депутатам районного Собрания депутатов и депутатам сельских Собраний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заседаний сельских Собраний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брания депута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личного приема граждан депутатами районного Собрания депута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С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браниях граждан в сел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ровед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брания депутатов на закрепленных округ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 района, председатели постоянных комиссий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рганизация выполнения мероприятий и мониторинг районных программ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мы, принятые на сессиях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социально-экономического развития района до 2025 год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района, 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действий администрации района на 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ноз социально-экономического развития района  на 2024 год и среднесрочную перспективу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кативный план социально-экономического  развития на 2022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 района, 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муниципальных программ по направлениям (внесение и корректировка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 действий по программе на 2023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имени И.И.Антонович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оциальной защиты населения, Центр занятости, комитет по культуре и молодежной политике, комитет по обра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района, 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одготовке к краевой зимней Олимпиаде сельских спортсменов Алтайского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1.20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комитеты и отделы, заместители глав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икл мероприятий по выполнению Указа Президента РФ №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1 от 27.06.2022 года «О проведении в Российской Федерации Года Педагога и наставни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района по социальным вопросам     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мы, принятые администрацией района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Организация выполнения и мониторинг муниципальных целевых программ предусмотренных к финансированию в 2022 году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униципальная программа «Развитие образования в Ключевском районе" на 2020-2024 годы, утвержде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Постановлением Администрации Ключевского района Алтайского края от 31.12. 2019</w:t>
              <w:tab/>
              <w:t>№ 488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дпрограммы: </w:t>
            </w:r>
          </w:p>
          <w:p>
            <w:pPr>
              <w:pStyle w:val="21"/>
              <w:numPr>
                <w:ilvl w:val="0"/>
                <w:numId w:val="14"/>
              </w:numPr>
              <w:tabs>
                <w:tab w:val="clear" w:pos="142"/>
                <w:tab w:val="left" w:pos="30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«Развитие дошкольного образования в Ключевском районе»;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Развитие общего образования в Ключевском районе»;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tabs>
                <w:tab w:val="clear" w:pos="142"/>
                <w:tab w:val="left" w:pos="30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Развитие дополнительного образования детей и сферы отдыха и оздоровления детей в Ключевском районе»;  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tabs>
                <w:tab w:val="clear" w:pos="142"/>
                <w:tab w:val="left" w:pos="30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«Профессиональная подготовка, переподготовка, повышение квалификации и развитие кадрового потенциала Ключевского района»;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«Совершенствование управления системой образования в Ключевском районе»;</w:t>
            </w:r>
          </w:p>
          <w:p>
            <w:pPr>
              <w:pStyle w:val="21"/>
              <w:numPr>
                <w:ilvl w:val="0"/>
                <w:numId w:val="14"/>
              </w:numPr>
              <w:shd w:fill="auto" w:val="clear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«Создание новых мест в обще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организациях в соответствии с прогнозируемой потребностью и современными условиями обучения в Ключевском районе»; </w:t>
            </w:r>
          </w:p>
          <w:p>
            <w:pPr>
              <w:pStyle w:val="21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«Защита прав и интересов детей-сирот и детей, оставшихся без попечения родителе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4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bidi="ru-RU"/>
              </w:rPr>
              <w:t>Муниципальная программа «Развитие культуры Ключевского района на 2021-2025 годы»;  утверждена Постановлением Администрации Ключевского района Алтайского края от 12.10.2020 № 28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>
          <w:trHeight w:val="332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Муниципальная программа  «Обеспечение прав граждан и их безопасности» на 2021-2025 годы,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 05.11.2020 № 3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2"/>
                <w:tab w:val="left" w:pos="307" w:leader="none"/>
              </w:tabs>
              <w:ind w:left="0" w:hanging="0"/>
              <w:rPr/>
            </w:pPr>
            <w:r>
              <w:rPr/>
              <w:t>"Профилактика  преступлений и иных правонарушений  в Ключевском районе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2"/>
                <w:tab w:val="left" w:pos="307" w:leader="none"/>
              </w:tabs>
              <w:ind w:left="0" w:hanging="0"/>
              <w:jc w:val="both"/>
              <w:rPr/>
            </w:pPr>
            <w:r>
              <w:rPr/>
              <w:t>Профилактика безнадзорности  правонарушений и преступлений среди несовершеннолетних на территории  муниципального образования Ключевский район Алтайского края»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142"/>
                <w:tab w:val="left" w:pos="307" w:leader="none"/>
              </w:tabs>
              <w:ind w:left="0" w:hanging="0"/>
              <w:jc w:val="both"/>
              <w:rPr/>
            </w:pPr>
            <w:r>
              <w:rPr/>
              <w:t>"Формирование законопослушного поведения участников дорожного движения в Ключевском районе" на 2021-2025 годы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до 2025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ция, управление по экономическому развитию и имущественным отношениям, управление сельского хозяйства, комитеты и отделы администрации района, КДН и ЗП, администрации сельских 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1.Заместитель Главы района по оперативному управлению, ЖКХ, строительству и транспорту</w:t>
            </w:r>
          </w:p>
        </w:tc>
      </w:tr>
      <w:tr>
        <w:trPr>
          <w:trHeight w:val="1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Заместитель Главы района по социальным вопросам</w:t>
            </w:r>
          </w:p>
        </w:tc>
      </w:tr>
      <w:tr>
        <w:trPr>
          <w:trHeight w:val="12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 xml:space="preserve">Муниципальная программа «Демографическое развитие в Ключевском районе» на 2021-2025 годы,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19 ноября 2020 № 337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142"/>
                <w:tab w:val="left" w:pos="307" w:leader="none"/>
              </w:tabs>
              <w:ind w:left="0" w:hanging="0"/>
              <w:jc w:val="both"/>
              <w:rPr/>
            </w:pPr>
            <w:r>
              <w:rPr/>
              <w:t>Муниципальная подпрограмма "Профилактика неинфекционных заболеваний и формирование здорового образа жизни среди населения Ключевского района" на 2021- 2025 годы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142"/>
                <w:tab w:val="left" w:pos="307" w:leader="none"/>
              </w:tabs>
              <w:ind w:left="0" w:hanging="0"/>
              <w:jc w:val="both"/>
              <w:rPr/>
            </w:pPr>
            <w:r>
              <w:rPr/>
              <w:t>Муниципальная подпрограмма «Старшее поколение»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142"/>
                <w:tab w:val="left" w:pos="307" w:leader="none"/>
              </w:tabs>
              <w:ind w:left="0" w:hanging="0"/>
              <w:jc w:val="both"/>
              <w:rPr/>
            </w:pPr>
            <w:r>
              <w:rPr/>
              <w:t>Муниципальная подпрограмма «</w:t>
            </w:r>
            <w:r>
              <w:rPr>
                <w:color w:val="000000"/>
              </w:rPr>
              <w:t>Доступная сре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025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РБ,</w:t>
            </w:r>
            <w:r>
              <w:rPr>
                <w:color w:val="000000"/>
                <w:sz w:val="22"/>
                <w:szCs w:val="22"/>
              </w:rPr>
              <w:t xml:space="preserve"> управление по экономическому развитию и имущественным отношениям, управление сельского хозяйства, </w:t>
            </w:r>
            <w:r>
              <w:rPr>
                <w:sz w:val="22"/>
                <w:szCs w:val="22"/>
              </w:rPr>
              <w:t>комитеты и отделы администрации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социальной защиты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 района по социальным вопросам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молодежной политики  Ключевского района» на 2021-2025 годы,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09.11.2020 № 3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, до 2025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 и молодежной политике, Комитет по образованию, главы сельсоветов, 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 района по социальным вопросам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«Развитие  малого и среднего предпринимательства в Ключевском районе»  на 2021-2025 годы,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10.11.2020 № 3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по экономическому развитию и имущественным отношениям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Ключевском районе» на 2020-2024 годы, утверждена Постановлением администрации Ключевского района № 479 от 30.12.2019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тоян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4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района по социальным вопросам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"Комплексные меры противодействия злоупотреблению наркотиками и их незаконному обороту в Ключевском районе " на 2021-2025 годы,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09.11.2020 № 3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2025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, отдел полиции, комитеты и отделы администрации района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района по социальным вопросам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Ключевском районе» на 2021 - 2025 г.г., утверждена Постановлением Администрации Ключевского района № 274 от 25.09.20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ФК и спорту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по образованию, ДЮСШ «Юность», Профессиональный лицей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униципальная программа  «Повышение безопасности дорожного движения в Ключевском районе Алтайского края»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01.12.2020 года № 3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администрации сёл, отдел по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грамма "Профилактика идеологии терроризма и экстремизма  в молодежной среде, гармонизация межнациональных отношений на территории Ключевского района»  на 2021-2025 г.г., утверждена </w:t>
            </w:r>
            <w:r>
              <w:rPr>
                <w:color w:val="000000"/>
                <w:lang w:bidi="ru-RU"/>
              </w:rPr>
              <w:t>Постановлением Администрации Ключевского района Алтайского края от 25.12.2020 № 3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, комитет по образованию, администрации сёл, </w:t>
            </w:r>
            <w:r>
              <w:rPr>
                <w:sz w:val="22"/>
                <w:szCs w:val="22"/>
              </w:rPr>
              <w:t>Отдел по ФК и спорту, отдел по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щественного здоровья в Ключевском районе» на 2021-2025 годы, утверждена Постановлением администрации Ключевского района № 96 от 18.03.2021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5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РБ,</w:t>
            </w:r>
            <w:r>
              <w:rPr>
                <w:color w:val="000000"/>
                <w:sz w:val="22"/>
                <w:szCs w:val="22"/>
              </w:rPr>
              <w:t xml:space="preserve"> управление по экономическому развитию и имущественным отношениям, управление сельского хозяйства, </w:t>
            </w:r>
            <w:r>
              <w:rPr>
                <w:sz w:val="22"/>
                <w:szCs w:val="22"/>
              </w:rPr>
              <w:t>комитеты и отделы администрации район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социальной защиты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овещания, проводимые Главой района и его заместителя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ониторинга демографической ситуации в районе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tabs>
                <w:tab w:val="clear" w:pos="142"/>
                <w:tab w:val="left" w:pos="300" w:leader="none"/>
              </w:tabs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ина Л.А., ЗАГС,</w:t>
            </w:r>
          </w:p>
          <w:p>
            <w:pPr>
              <w:pStyle w:val="Normal"/>
              <w:jc w:val="both"/>
              <w:rPr/>
            </w:pPr>
            <w:r>
              <w:rPr/>
              <w:t>ЦРБ, управление по экономическому развитию и имущественным отношениям, управление соц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тического отчета в Министерство труда и социальной защиты края о реализации мероприятий в сфере демографической политики в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(ежегодно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и отделы администрации района, управление по экономике, управление по сельскому хозяйству,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выполнения муниципальных программ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ализация федеральных и краевых программ на территории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ые совещания у Главы  района  с заместителями, начальниками управлений, руководителями основных служб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ждый  понеде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. ут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с председателями комитетов и начальниками отделов  администрац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ц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с главами сельсове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торник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ещания с руководителями органов правопорядка, территориальных органов региональной и федеральной государственной вла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ые совещания у заместителей Главы  района, начальников управлений  руководителями подведомственных комитетов, отделов, служ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ждый понеде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-11 ч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и Главы 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круглых столов по актуальным направлени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по итогам работы администрации, предприятий, организаций, учреждени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с руководителями предприятий агропромышленного комплек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ельск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с руководителями предприятий ЖКХ и стро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, Отдел 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с предпринимател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 по итогам работы ЦРБ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>
          <w:trHeight w:val="15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ализации ФЦП, региональных программ: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сстановлению памятника воинам, погибшим в годы Великой Отечественной войн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сь пери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ё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асова О.Г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 и молодежной политике администрации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 И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сельских советов</w:t>
            </w:r>
          </w:p>
        </w:tc>
      </w:tr>
      <w:tr>
        <w:trPr>
          <w:trHeight w:val="126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Организация участия сельских администраций в региональной программе в проектах Министерства Финансов на гранты местных инициати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сё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>
          <w:trHeight w:val="7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ых грантах местных инициатив по линии Министерства Финан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шнерев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</w:tc>
      </w:tr>
      <w:tr>
        <w:trPr>
          <w:trHeight w:val="15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 реализации мероприятий, направленных на создание в общеобразовательных школах, находящихся в сельской местности, условий для занятия физической культурой и спортом (КСШ №2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н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асова О.Г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енный С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еверской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шнерев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по участию сёл района в ФЦП «Комплексное развитие сельских территорий по направле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асова О.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менко Л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адько И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сё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шнерев 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благоустройству микрорайона с. Ключи в рамках ФЦП «Городская сре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 И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асова О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енко Л.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эрмиль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Л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амятника в с. Покр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Нововознесенка </w:t>
            </w:r>
            <w:r>
              <w:rPr>
                <w:sz w:val="20"/>
                <w:szCs w:val="20"/>
              </w:rPr>
              <w:t>(местный бюдже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асова О.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инова И.П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эрмиль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 И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по итогам работы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 района по социальным вопросам,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с руководителями учреждений социальной сферы: образование, культура, спор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председатели, начальники отде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-встречи с председателями Советов ветеранов, Женсоветами, Обществом инвалидов, Молодежным Парламентом, с лидерами партий, районным Советом по работе с общественными организация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о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управляющий делами, 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по итогам года с органами социальной защи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социальной защиты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о итогам года в КГБУЗ «Ключевская ЦРБ им.И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ич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я директоров школ и заведующих детскими садами с участием администрац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мониторингов по организации работ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 противодействию идеологии терроризм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 противодействию экстремизм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 межнациональным отношениям, миграционной политик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 противодействию употребления наркот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комитеты и отделы администрации района, главы администраций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Вопросы взаимодействия с органами местного самоуправл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тодической помощи сельсоветам  в организации  работы представительных органов, общественных комисс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тодической и организационной помощи  администрациям поселений при подготовке и проведении конференций и встреч с населением в сельсоветах, в том числе на мест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ланов сельских администраций, мониторинг проведения сессий в сельсоветах, представительство на сессиях, сходах граждан представителей администраций, служб района, разработка планов реализации критических замечаний, организационно их выполнение, контро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труктурных подразд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 с администрациями сельсоветов по вопрос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а муниципальных служащ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зерва на замещение муниципальных должност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гистра нормативно-правовых а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иторинг участия сельских администраций в организации выполнения  районных целевых программ, принятых  администрацией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,  начальник управления сельского хозяй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Жадько И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экономическому развитию и имущественным отношениям,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глав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о особому  плану по предложениям заместителей, руководителей  комите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делов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вторник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администрации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и Главы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т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ающие семинары с заместителями глав сельсоветов 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меся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труктурных подразделений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населением в селах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администрации в сел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кументационного обеспечения управления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слуш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, постоянные комиссии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СД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Работа с кадр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езерва кадров на замещение муниципальных должнос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трудовых книжек и личных дел работников админист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документационного обеспечения управления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реестра муниципальных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документационного обеспечения управления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контроля за исполнением деклараций о доходах муниципальных служащих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 ежегод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документационного обеспечения управления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социальной поддержки молодым специалистам, прибывшим в район после окончания учебных заве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юзина Л.А.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яева Е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работников администрации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администрации  района, управляющий делам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с руководителями отраслей реального сектора экономики и социальной сферы по награждению трудящихся районными и краевыми наградами, подготовка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по награждени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ые подразделе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Главы района по социальным вопросам, Управляющий делами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ающих семинаров для кадров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по социально-трудов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переподготовка, повышение квалификации стажировки муниципальных служащих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документационного обеспечения управления делами, 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кадров муниципальных рабо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план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деятельности руководителей образовательных организаций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нтябрь, январ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кадрового резерва руководителей образовательных организаций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тестация педагогических работников образовательных организаций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ыполнение комплексного плана мероприятий по привлечению квалифицированных кадров в отрасли экономики, сельского хозяйства и социальной сфе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, 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а С.В., Зюзина Л.А., Фоменко Л.М., Жадько И.В., Китанина Т.И., Капустин И.А., Руденко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одготовка и проведение районных меро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сятилетию Дет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и Главы района, комитеты и отделы администрации района, администрации сельсове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году  Педагога и наставн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и Главы района, комитеты и отделы администрации района, администрации сельсовет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, Фоменко Л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подготовке к государственным праздникам и памятным дат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(по план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ые подразделения администрации района, омс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ная общественная акция «Поможем ближнему», «Моя территор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лан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общественны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ортивные турниры по шахматам на приз клуба «Белая ладья»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план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ФК и 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, посвященные 78-ой годовщине Победы Великой Отечественной вой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сел, комитеты и отдел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ция «Мобильная культура», выезды с концертами в се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ДК, сельсове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волейболу среди КФ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 - 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ий отчет-посвящение педагогические коллективы школ района – меценатам и населению (на сходах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е Новогодние и Рождественские меропри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в период новогодних канику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ый чемпионат района по хокк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зональных спортивных соревнованиях в зачет краевой зимней Олимпиа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, 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вичная постановка на воинский уч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имени И.И.Антоновича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Самый классный классны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Мой лучший уро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края по лыжным гонкам на приз Марины Пиляв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возможност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ярмарка професс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, 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месячника военно-патриотического воспита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 комитет по культуре, отдел по делам молодежи,  отдел по физической культуре и спорту,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месячника обеспечения национальной безопас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ГО ЧС, комитеты и отделы администрации района, отдел полиции, управление по социальной защи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 И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юзина Л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этап краевого конкурса чтецов «Живая класси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кл мероприятий, посвященных 32-й годовщине вывода советских войск из Афганиста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администрации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ремония награждения в администрац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ые подразделен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культуры сел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К «МК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ячник молодого избирател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ы молодежного парламе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бирательная комиссия, специалист по делам молодежи, 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яющий делами, избирательная комисс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а С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ина К.С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в администрации района с воинами локальных войн, выезд в край вдов и сем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участия районной сборной команды в краевой Олимпиаде сельских спортсменов 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08" w:hanging="0"/>
              <w:jc w:val="center"/>
              <w:rPr/>
            </w:pPr>
            <w:r>
              <w:rPr>
                <w:sz w:val="22"/>
                <w:szCs w:val="22"/>
              </w:rPr>
              <w:t>к февралю 20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йонный фестиваль патриотической песни «Виктория», посвященный Дню защитника отечеств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комитет по образовани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практическая конференция школьников,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еча с районным Советом ветеранов,  Советом женщин, обществом инвали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мини-футболу среди КФ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- 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ада, посвященная Международному Женскому Дн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8 февра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8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 женсоветы, сельсове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сельсове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ое освидетельствование ветеранов войны и вдов погибших участников ВОВ, участников локальных войн, детей-сиро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, 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главы сельсоветов, администрация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зимняя параолимпиада (по ситуации с коронавирусо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алова Л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 сельсове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пансеризация населения, организация медосмотр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опрофилакт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стиваль-конкурс любительских театральных коллективов «Волшебный занавес» (от 5 до 50 лет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месячник профориент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 по 30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управление сельского хозяйст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воссоединения Крыма с Росси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к работников торговли, бытового обслуживания и ЖК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района по оперативному управлению, ЖКХ, строительству и транспорту, </w:t>
            </w:r>
            <w:r>
              <w:rPr/>
              <w:t>У</w:t>
            </w:r>
            <w:r>
              <w:rPr>
                <w:sz w:val="22"/>
                <w:szCs w:val="22"/>
              </w:rPr>
              <w:t>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конкурс молодежных проектов «Радуга професси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проверочные рабо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Школ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агрономическая  конферен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 по сдаче единого государственного экзаме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молодежного творчества «Радуга успеха»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ризывной коми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космонав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Молодежный парламен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 школ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када по ремонту памятников воинам, погибшим в годы Великой Отечественной войны, обустройству террито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занятости, комитет по культуре,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главы сельсоветов</w:t>
            </w:r>
          </w:p>
        </w:tc>
      </w:tr>
      <w:tr>
        <w:trPr>
          <w:trHeight w:val="10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ткрытых дверей в архив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сельсоветов, 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яя Неделя Доб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, Молодежный парламен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выставка – конкурс «Пасхальная корзин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на лучшего чтеца «Русские рифм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ы,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, посвященные Всемирному Дню охраны труд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е проводы в армию – весенний, осенний призыв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сельсоветов, отдел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донора, чествование доно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>
          <w:trHeight w:val="15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субботник «Зеленая весн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апр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>
          <w:trHeight w:val="4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акция «78 шагов к Победе!» (онлайн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ая акция «Георгиевская ленточ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апреля-9 м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спортивные соревнования  в зачет летней  Олимпиа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 школы искусст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Д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е мероприятия, посвященные  Дню солидарности трудящих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о Всероссийских мероприятиях, посвященных  78-ой годовщине Победы в Великой Отечественной вой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Ключевского сельсовета, 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оведению патриотической акции «Бессмертный пол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специалист по делам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е мероприятия, посвященные  76 -ой годовщине Победы в Великой Отечественной войн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 в Мемориальном пар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-9 м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администрация района, Управление соц.защиты, комитет по культу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 Комитет по культуре 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 н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ция «Бессмертный полк», участие в проекте «Наша общая Победа»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41-45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лдатская каш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стафета памят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датский платок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еран живет рядом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корд Побе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сни Побе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на Победы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льсоветы, администрация района, Управление соц.защиты, комитет по культур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 Комитет по культуре и молодежной политике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народный день соседе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ючевский сельсовет, администрации сё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вухмесячный марафон  «Семьи» (по особому план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«Отцово древо» (пост с фото отца, деда и рассказ о нё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й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, Центр занятости, Управление соц.защиты, отдел по ФК и спорту, сельсовет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ЗАГС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ная н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лючевской районный краеведческий муз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и Кубок Алтайского края по футбол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Российского предпринима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дпринимателей, 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пограничн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общероссийскому Дню библиот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н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енно-полевые сборы для старшеклассников и учащихся КГОУ НПО "Ключевский лицей профессионального образова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27 м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 июн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дний звонок в школах и КГОУ НПО "Ключевский лицей профессионального образова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ма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, комитет по образованию, 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района по социальным вопросам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конкурс детского творчества «Первые шаги» (до 7 лет, вокал, хореограф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т детских организаций района (открытие летней трудовой четверт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й - начало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защиты детства, выставка «Первые шаг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Управление соц. защиты, комитет по культуре и молодежной политике, сельсове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истический слет школьников и учи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Центр занят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социального рабо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.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е мероприятия, посвященные Дню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 спортивный праздник «Сильная Россия – здоровая Росс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комитет по культуре и молодежной политике, отдел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медицинского работн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ятница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 и молодежной политике, администрация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>
          <w:trHeight w:val="12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ускные вечера в школах и КГОУ НПО "Ключевский лицей профессионального образова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КГОУ НПО "Ключевский лицей профессионального образования"</w:t>
            </w:r>
          </w:p>
        </w:tc>
      </w:tr>
      <w:tr>
        <w:trPr>
          <w:trHeight w:val="18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жественный прием выпускников-медалистов и  их семей у Главы администрац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декада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КГОУ НПО "Ключевский лицей профессионального образования", комитет по культуре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етней краевой Олимпиа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йонный праздник молодост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ее воскресенье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летняя спартакиа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неделя «Молодежь Алтая – это мы!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по делам молодежи, Молодежный Парламент, 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Памяти и Скорби, День Вдов России, районная «Свеча памят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Сельсове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ый Парламе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районной спортивной команды в краевой летней Олимпиаде сельских спортсмен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ец июн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семьи, любви и верности. Праздник фольклора «Ромашковое лет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Управление  соц.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 района по социальным вопрос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Военно-морского Флота Российской Федераци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сбор  ветеранов ВМ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ию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комитет, Совет ветер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операторов по искусственному осеменен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Крещения Рус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ию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футбо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ь Военно-Воздушных сил Р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Ключев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здник добрососедства «Золотой подсолнух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о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сельсоветов, 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района</w:t>
            </w:r>
          </w:p>
        </w:tc>
      </w:tr>
      <w:tr>
        <w:trPr>
          <w:trHeight w:val="14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трои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День Физкультурни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КФП «Юност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ститель Главы района по социальным вопроса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государственного Флага России (по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МСУ, Комитет по культуре, комитет по образованию, специалист по делам молодеж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инской славы России (День разгрома немецко-фашистских войск на Курской дуг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Комитет по культуре и молодежной политике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районной комиссии по проверке готовности образовательных учреждений к учебному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 КГОУ НПО "Ключевский лицей профессионального образования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ола-и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школьных маршрутов на безопасность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администрации района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евой турнир  по футболу среди ветеранов памяти И.А.Затолоко и  И.А. Мараховского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йонная педагогическая конференц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комитет по культуре, школа-интерна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конкурс на лучшее благоустройство территории образовательного учре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кол и детских са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знаний в школа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н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скорби «Беслан», День борьбы против террориз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н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специалист по делам молодежи, Молодежный парламен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ведомственная комплексная профилактическая акция «Дети России» (антинаркотическа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ы систем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ых  конкурсах 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выставка – конкурс декоративно-прикладного творчества «Волшебная палитр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едение итогов районного смотра-конкурса «Согрей теплом родительского сердц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ы и отделы администрации района, Управление соц.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, посвященные Дню Отц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етье воскресенье октябр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акция газеты «Степной Маяк», комитет по образованию, культуре и спорту, Управление соц.защиты, отдел ЗАГС,  Администрации сё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Администрация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Учи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- круглый стол молодых учителей с заслуженными учителям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района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ик пожилого человека 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0 ок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, Управление соц.защиты, Центр соц.обслуживания семьи и детей, сельсоветы,отдел ЗАГ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Петрова Е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фестиваль творчества людей старшего поколения «Золотой возраст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 ветер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Спартакиада педагогических рабо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т детских организаций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Учитель го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баскетболу среди КФ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 – 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ночь искусст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фестиваль детского творчества «Надеж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воинской славы Росс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сельсоветов, 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едение итогов районного смотра поселений на лучшую организацию физкультурно-массовой работы, на лучшее спортивное сооружение. Направление материалов в краевое управление по спорту и молодежной политик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Ф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порту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Дню толерант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риуроченные к  Всероссийскому Дню правовой помощи детя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праздник поли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л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лици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да Матери 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 администрации района, Управление соц.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чник здорового образа жизни 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Отдел по ФК и спорту, Комитет по культуре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ячник правовых знаний 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Комитет по культуре и молодежной политике, 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этап всероссийской Олимпиады школьников по общеобразовательным предмет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оябрь – декабр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да инвали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пла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0 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ельсоветы, Управление соц.защиты, Центр соц. обслуживания семьи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УСЗН, Общество инвалидов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праздник работников сельского хозяйства и перерабатывающей промышленности  «Хвала рукам, что пахнут хлебом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сельского хозяйства, комитет по культу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Неизвестного солда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администрации района, администрации 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Героев Отечеств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комитет по культуре, сельсове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сельсоветов, 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, посвященные государственному празднику – Дню Конституции Российской Федер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 РС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здничные Новогодние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дека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комитет по культуре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главы сельсоветов,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редставителей администрации района в чествовании трудовых коллективов в профессиональные праздники и юбиле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, начальник управления сельск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со школьной молодежью по обеспечению участия молодежных делегаций в краевых патриотических молодежном проектах «Юнармия», Российское движение школь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лодежный Парламент, администрации школ, лиц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ый Парламент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рганизация районных конкурсов, межведомственных акц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акции «Безопасность детств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ы и отделы, администрации сёл, отдел ГО и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ие во Всероссийской акции волонтеров «Мы вмест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занятости и отдыха детей в период зимних, весенних и осенних канику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март, 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,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администрации се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смотр-конкурс на лучшую постановку  спортивно-массовой работы в посел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ведомственная комплексная операция «Семья», «Малыш», «Безнадзорность», «Ночные улицы», «Вернем детей в школу», «Каникулы», «Условник», «Занятость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остановлений краевой КДН, 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оветы, КДН, отдел полиции, комитет по образованию, Управление соц. защиты, Центр соц. обслуживания семьи и дет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ЗАГС, КГОУ 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-презентация «Мой мир – моя семь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кин В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конкурс «Воспитатель го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январь – феврал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«Лучший детский сад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й технический осмотр тракторов и с/х маши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Районный конкурс «Юный исследователь» для детей старшего дошкольного возрас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Вернем детей в школу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оветы, КДН, РОВД, комитет по образованию, Управление соц.защиты, Центр соц.обслуживания семьи и дет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ая межведомственная операция «Занятость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оветы, КДН, РОВД, комитет по образованию, Управление соц.защиты, Центр соц.обслуживания семьи и дете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летнего отдыха и занятости детей и подростк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 июн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30 авгус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ы сельсоветов, комитет по образованию, комитет по культуре Управление по соц.защите, Центр занятости, отдел по ФК и спорту, ДЮС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ка лагерей при школах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3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ы сельсоветов, комитет по образованию, комитет по культуре Управление по соц.защите, Центр занятости, отдел по ФК и спорту, ДЮСШ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мотр-конкурс на лучшее клубное и библиотечное  учрежд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«Детский сад го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акция «Соберем детей в школу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КДН, РОВД, комитет по образованию, Управление соц.защиты, Центр соц.обслуживания семьи и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-конкурс на лучшее хранение тех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конкурс родительской славы «Согрей теплом родительского сердца», участие в краевом этапе конкур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о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школы, комитет по образованию, Управление соц.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 Петрова Е.В., главы сельсовет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ансеризация населе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, руководители предприятий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имени И.И.Антонович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дицинских осмотров, проф.осмот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лан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руководители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имени И.И.Антонович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национального календаря по вакцинопрофилактике насе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работодатели, сельсоветы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руководители предприя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ие осмотры детей в дошкольных и школьных образовательных учреждениях, детей-сиро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, руководители учреж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 имени И.И.Антоновича 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ицинское обследование и первичная постановка на учет допризывной молодеж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 главы сельсоветов, директора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имени И.И.Антоновича главы сельсовет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дицинских осмотров работающих граждан, учащихся школ, работников образовате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, работодатели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в области опеки и попечительства детей и подростков, оставшихся без попечения родителей, организации работы комиссии по делам несовершеннолетних и защите их пра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орган опеки и попеч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>
          <w:trHeight w:val="110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аттестации рабочих мест, подготовка материалов на звание «Социально-ответственный работодатель»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пред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заключения коллективных догово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управления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дько И.В., Комитеты, Заместитель Главы  района по социальным вопросам, 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лана мероприятий по профилактике экстремизма на 2020 – 2025 год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лана комплексного плана противодействия  идеологии терроризма на 2020 – 2025 годы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ы местного самоуправ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рганизация участия района в краевых и федеральных программа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тимизации расходов бюджета, реструктуризации сети учреждений социальной сферы (по особому плану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мероприятий региональных проектов «Современная школа». «Успех каждого ребёнка», «Поддержка семей, имеющих детей», «Цифровая образовательная среда», «Учитель будущего» национального проекта «Образовани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3 г.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, администрации О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лицензированию медицинских кабинетов в школ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района в краевой инвестиционной программе в части освоения средств на реконструкции объектов социальной сферы, ЖК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 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софинансированию в рамках краевой программы «Культура Алта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комитет по финансам, налоговой и кредит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участию в краевых программах в области медицины, спорта, образования, молодежи, сельского хозяйства, культу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РБ, комитет по образованию, отдел по физической культуре и спорту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в ФЦП «Комплексное развитие сельских территорий на 2020 - 2025 годы» по приобретению жилья молодым специалистам, обустройство комплексной компактной застрой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 специалист по кадрам, Управление сельского хозяйства, Отдел по строительству и архитектуре, правово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акета документов для участия в краевых инвестиционных программах, Губернаторских грантах, вхождение в программы капитального ремонта объектов социальной сфе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ласова О.Г., главы администраций сёл, Управление по экономическому развитию и имущественным отношениям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в краевой целевой программе «Обеспечение жильем или улучшение жилищных условий молодых семей в Алтайском кра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, правовой от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в рамках   государственной программы Алтайского края "Развитие образования и молодежной политики в Алтайском крае"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рамках ФЦП «Доступное  комфортное жилье», обеспечение жильем ветеранов войны, граждан из числа детей-сирот, инвалидов, граждан, выехавших из районов Крайнего Севе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Управление соц.защиты, комитет по финансам, налоговой и кредитной политике, правовой отде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пе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рамках ФЦП «Реформирование ЖКХ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сельсоветов, Отдел по строительству и архитектуре, отдел 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center" w:pos="878" w:leader="none"/>
              </w:tabs>
              <w:rPr/>
            </w:pPr>
            <w:r>
              <w:rPr>
                <w:sz w:val="22"/>
                <w:szCs w:val="22"/>
              </w:rPr>
              <w:tab/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акета документов по краевой инвестиционной программе 2021  по строительству и реконструкции объе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 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ласова О.Г., Кушнерев И.И., 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рганизация участия в краевых мероприятиях, конкурсах, смотрах, фестиваля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метной олимпиаде детей младших классов «Вместе к успеху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астие в региональном этапе всероссийской олимпиады школьников по общеобразовательным предмет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67" w:hanging="0"/>
              <w:rPr/>
            </w:pPr>
            <w:r>
              <w:rPr>
                <w:sz w:val="24"/>
                <w:lang w:val="ru-RU"/>
              </w:rPr>
              <w:t>Организация и проведение «Ярмарки профессий» со</w:t>
            </w:r>
          </w:p>
          <w:p>
            <w:pPr>
              <w:pStyle w:val="Normal"/>
              <w:rPr/>
            </w:pPr>
            <w:r>
              <w:rPr/>
              <w:t>старшеклассниками 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финале по шахматам «Белая ладь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ых селекторных совещаниях по направлениям 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 района, руководители служ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района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трудовом соревновании организаций, тружеников АП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ых семинарах и совеща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местители Главы  района, руководители служб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е на лучшее освещение в СМИ вопросов развития строительного комплекса края, вопросов физической культуры и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акция газеты «Степной Мая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газеты «Степной Маяк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 субъектов малого и среднего предпринимательства на оказание государственной поддержки в виде предоставления грантов на открытие собственного бизнеса начинающим субъектам малого бизнес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предпринимателей,</w:t>
            </w:r>
          </w:p>
          <w:p>
            <w:pPr>
              <w:pStyle w:val="Normal"/>
              <w:rPr/>
            </w:pPr>
            <w:r>
              <w:rPr/>
              <w:t>У</w:t>
            </w:r>
            <w:r>
              <w:rPr>
                <w:sz w:val="22"/>
                <w:szCs w:val="22"/>
              </w:rPr>
              <w:t>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м марафоне Дней культуры «Сосед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этапе Всероссийской Олимпиады школьников по общеобразовательным предмета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краевом конкурсе патриотической пес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ю, мое Отечеств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 конкурсе молодежных авторских проектов, направленных на социально-экономическое развитие муниципальных образований «Моя страна - моя Росс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«Лучшее промышленное предприятие Алтайского кра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инновационных проектов «Новый Алта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– 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среди педагогов образовательных учреждений края на лучшую реализацию программы «Разговор о правильном питани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– 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«Новая школа Алтая 2023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 - 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«Учитель года Алтая 2023», «Самый классный классный», «Воспитатель го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м конкурс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грант Губернатора Алтайского края в сфере поощрения опекунов (попечителей), приемных родителей, дети которых проявили особые успехи в учебе, творчестве, спорте, общественной жиз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астие в краевом этапе конкурсе «Учитель года Алтая-2023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 конкурсе грантов «Бизнес-пресса» среди СМИ на лучшее освещение темы предпринима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дакция газеты «Степной Мая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газеты «Степной Маяк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на звание «Лучшая по эффективности работы в новых экономических условиях организациях сферы ЖКХ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онкурсе краевых грантов в сфере культуры, молодежной политики, местных инициати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7 февра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 , администрации школ и П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льный конкурс детского и юношеского творчества «Веселый Морозко» с.Родино (по возможност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делегации в краевом конкурсе «Лидер 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ружном конкурсе среди классных руководителей «Самый классный классны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конкурсе молодежных про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делегации в съезде предпринимателей Алт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краевом конкурсе творческих проектов дошкольник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й исследователь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ый краевой конкурс исполнителей на народных инструментах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йонный Дом культур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делегации в краевом съезде  руководителей крестьянских (фермерских) хозяйств Алтайского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дько И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раевом конкурсе исследовательских работ «Права человека – основа гражданского обществ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ГОУ НПО "Ключевский лицей профессионального образовани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раевом конкурсе среди образовательных учреждений «Здоровое детство» в рамках реализации  проекта «Новая школа - школа здоровь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директора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онкурсе грантов для общественных объединений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нтов в сфере молодежной полит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, комитет по образованию, отдел по делам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раевом фестивале детского фольклорного творчества «Солнцеворот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both"/>
              <w:rPr/>
            </w:pPr>
            <w:r>
              <w:rPr>
                <w:sz w:val="24"/>
                <w:lang w:val="ru-RU"/>
              </w:rPr>
              <w:t>Окружной этап краевого конкурса интеллектуального</w:t>
            </w:r>
          </w:p>
          <w:p>
            <w:pPr>
              <w:pStyle w:val="Normal"/>
              <w:jc w:val="both"/>
              <w:rPr/>
            </w:pPr>
            <w:r>
              <w:rPr/>
              <w:t>творчества «Одиссея разума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м конкурсе «Самый благоустроенный районный центр», «Самое благоустроенное село», «Лучшая частная усадьб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 - 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строительству и архитек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ЖКХ, 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раевом конкурсе проектов на предоставление грантов Губернатора Алтайского края в сфере деятельности общественных объединений, органов местного самоуправ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раевом конкурсе среди дошкольных образовательных учреждений «Детский сад Алтая 2023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- 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о-теоретическая олимпиада учащихся старших классов ДШ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 краевом смотре «Юные дарования Алта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«Воспитатель года Алтая - 2023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бщероссийской акции «Дни защиты от экологической опас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апр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5 июн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ярмарка семейных талантов «Семья – созвездие талантов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центр социального обслу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, Петрова Е.В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конференции  одаренных школьников «Будущее Алта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администрации сё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на участие в конкурсе на получение премии Столыпина 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краевом смотре субъектов малого и среднего предпринимательства края на звание «Лучший предприниматель го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 совет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фестиваль русского фольклора «Древ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на лучшую приемную семь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фестиваль театральных коллективов «Исток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Дом куль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медалистов в церемонии чествования на  Губернаторском балу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молодежной делегации в международном молодежном форуме АТР, Сибирь: «Активность. Творчество. Развитие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конкурсе семей на получение общественной медали «За любовь и верность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, УТЗН по Ключевскому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фестивале школьников «Президентские состязани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 акции «Летний лагерь – территория здоровь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ых конкурсах «Лучший товар года», «Лучшая услуга год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 - 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делегации  района в мероприятии «Сибирский день пол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делегации в краевом  августовском совещании работников системы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евой литературно-художественный конкурс «Я выбираю жизнь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 – феврал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фольклорном конкурсе «Древо жизни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м смотре – конкурсе пришкольных уча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социальных проектов детских подростковых организаций «Твори добро на благо людям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школьных работ по истории становления предпринимательства на Алтае «Деловые люди Алтая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 комитет по образованию, Совет предприним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на лучшее благоустройство и озеленение территории образовательного учреж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кол и д/са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ярмарке-выставке «Алтайская Нив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ых спортивных соревнованиях для детей в рамках Спартакиады школь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СШ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учебно-исследовательских работ «Дети Алтая исследуют окружающую среду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 Олимпиаде школьников «Здоровье будущего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и сотрудников образовательной системы района в сдаче норм ГТ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администрации О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м  конкурсе бизнес - проектов «Собственное дело» среди учащейся и студенческой молодежи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экономическому развитию и имущественным отношениям, комитет по образова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ый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раевой конкурс юных вокалистов «Золотая нота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учителей по соисканию премии Губернатора Алтайского края имени С.П. Тито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й параолимпиаде  (по возможност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К и спорт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ое Общество инвали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краевом конкурсе на приз С.Е.Пятниц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мяти Гукова А.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</w:t>
            </w:r>
          </w:p>
        </w:tc>
      </w:tr>
      <w:tr>
        <w:trPr/>
        <w:tc>
          <w:tcPr>
            <w:tcW w:w="10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Выполнение функций администрации района  в рамках выполнения  Административной реформы в муниципальном образовании Ключевский район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нтроль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муниципальных целевых программ по выполнению полномочий муниципальн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уктурные подразделения, комитеты и отдел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лючение соглашений с комитетами и управлениями края, согласование проектов муниципальных правовых актов, затрагивающих интересы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района, 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состоянием расположенных на территории района зданий, сооружений муниципальных образовательных учре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учета и регистрация трудовых договоров, заключенных руководителями с трудовыми коллектив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экономик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 граждан, признанных в установленном порядке и нуждающихся в улучшении жилищных условий, перерегистрац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разрешений на осуществление купли -продажи жилых помещений с участием несовершеннолетних детей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разрешений на залог недвижимого имущества, принадлежащего несовершеннолетним детям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разрешений об изменении фамилии (или имени) несовершеннолетним (до 14 лет)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разрешений на трудоустройство детей-сирот и детей, оставшихся без попечения родителей с 14 до 18 лет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 уполномоченного на размещение муниципального заказа для нужд бюджетных учреждений и организаций, на снятие финансовых средств на содержание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е управление по экономическому развитию и имущественным отношениям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тверждение штатных расписаний бюджетополучателей, утверждение  предложений о создании, реорганизации и ликвидации муниципальных учреждений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 обращений, жалоб и предложений гражда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управления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лана мероприятий по реализации федеральных, целевых, региональных муниципальных програ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анка данных детей-сирот, детей, оставшихся без попечения родителей, подлежащих обеспечению жилыми помещениями из краевого специализированного жилищного фон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ти работу по выполнению государственных полномочий по долгосрочной краевой целевой программе «Обеспечение жилыми помещениями детей-сирот, детей, оставшихся без попечения родителей» на 2020 – 2025 годы по предоставлению гражданам из числа детей-сирот жилья на условиях социального най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сохранностью жилого помещения, закрепленного за детьми-сиротами, и детьми, оставшимися без попечения родителей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 за условиями жизни и воспитания усыновленных (удочеренных) детей (государственные полномочия)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зор за деятельностью опекунов и попечителей по воспитанию и содержанию детей-сирот, детей, оставшихся без попечения родителей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та многодетных семей на территории района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социальной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тодической помощи учреждениям культуры, расположенным на территории района, в разработке социально - культурных проектов, ак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предложений в разрабатываемые целевые программы в области защиты населения на территории района от чрезвычайных ситу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сение предложений в разрабатываемые экологические программ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Управление сельск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учета и регистрации трудовых договоров, заключаемых гражданами с работодателями, являющимися физическими лицами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 граждан, признанных в установленном порядке малоимущими и нуждающимися в жилых помещениях по договорам социального най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й отдел, администрации сё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разрешений на представление интересов несовершеннолетних одним из родителей при совершении сделок с имуществом и регистрации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несовершеннолетним гражданам, достигшим 16 лет, разрешений на вступление в брак (снижение брачного возраста)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лен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жителям района разрешений на ввод и эксплуатацию жилых дом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 в эксплуатацию помещений, расположенных на территории района, переведенных из жилых (нежилых) в нежилые (жилые), после завершения переустройства и (или) перепланиров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правление по экономическому развитию и имущественным отношения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ование  проведения переустройства и (или) перепланировки жилого пом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учета граждан на предоставление жилищных займов за счет средств програ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списков присяжных заседателей от района для судов общей юрисдикци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5 лет(2022 году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видов обязательных работ и объектов, на которых они отбываются, мест отбывания исправительных работ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 занятост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 обобщение информации о планах работы учреждений и организаций на территории района (по отрасля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организационным вопросам и взаимодействию с органами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(по направлениям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ланов по мобилизационной подготовке и мобилизации экономик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схем, инструкций и планов перевода района на работу в условиях военного времен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ланов гражданской обороны и защиты населения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значение и прекращение выплаты денежных средств опекуну (попечителю) на содержание детей, находящихся под опекой (попечительством)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физическим и юридическим лицам в пользование земельных участков для садоводства и огородничества, животноводства, размещения временных сооружений торговли, общественного питания и бытового обслуживания, индивидуальных гараж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дько И.В., 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мест для проведения на водных объектах, расположенных на территории района, массового отдыха, соревнований, праздников и других массовых мероприятий  районного знач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ультурно-массовых и досуговых мероприятий на территории района, посвященных государственным праздникам и памятным датам, национально-культурному наследи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тборочных соревнований среди различных категорий населения, предприятий и организаций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отдельному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традиционных мероприятий в области физкультуры и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борных команд района для участия в спортивных соревнова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 и фестивалей в области обра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районных конкурсов профессионального мастер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 администрации района, профессиональный лиц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и Главы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ференций, совещаний, семинаров по вопросам совершенствования процесса образования и воспитания дет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1 и 2 этапа всероссийской олимпиады школьников предметных  конкур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ассовых мероприятий для молодежи и подро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мероприятий по профилактике правонарушений, безнадзорности, беспризорности несовершеннолетних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системы профилактики, комиссия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одготовке и проведению тренировок и учений по мобилизационной подготовке населения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 и ЧС, 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обилизационных мероприятий на территор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 и ЧС,  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интересов несовершеннолетних детей – сирот, детей, оставшихся без попечения родителей в судебных органах, правоохранительных органах, следственных органах</w:t>
            </w:r>
            <w:r>
              <w:rPr>
                <w:bCs/>
                <w:sz w:val="22"/>
                <w:szCs w:val="22"/>
              </w:rPr>
              <w:t xml:space="preserve">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следование жилищно-бытовых условий несовершеннолетних детей (родительские дети)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дача имущества детей-сирот и детей, оставшихся без попечения родителей в доверительное управление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детей-сирот и детей, оставшихся без попечения родителей под опеку и попечительство, в организации для детей-сирот, детей, оставшихся без попечения родителей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детей-сирот, детей, оставшихся без попечения родителей на усыновление (удочерение), в приемную, патронатную семью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обрание детей от родителей, законных представителей и иных граждан при исполнении решения суда или возникшей угрозе жизни и здоровью ребенка 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ставление описи имущества детей сирот и детей, оставшихся без попечительства родителей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офилактических мероприятий с опекаемыми и подопечными детьми, совершившими правонарушения и уголовные преступления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системы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йонных акций по вопросам семьи, материнства и дет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зъяснительной работы с многодетными семьями, не воспользовавшимися мерами социальной поддержки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альное управление по социальной защите на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профилактическая работа с семьями, находящимися в социально-опасном положен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 системы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ование разрешающих документов на вырубку и пересадку зеленых насажд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, администрации сё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убличных слушаний на территории района по вопросам реконструкции и стро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актов установления границ земельных уча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проверок санитарного состояния, благоустройства и озеленения территорий, закрепленных за предприятиями, организациями района, а также земель общего польз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, отдел по делам ГО Ч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, начальник управления сельского хозяйств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и ликвидация несанкционированных свал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, администрации 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на территории района объектов коммунального назначения, имеющих признаки бесхозяйных, являющихся недвижимым имуществ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сение предложений на установку дорожных знаков и светофоров в районе, на продление маршрутов движения транспорта, на изменение схем движения транспорта, перенос остановок, образование новых остановок транспорта, установление индивидуальных дорожных неровностей,  согласование школьных маршру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лиц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совместных мероприятий по профилактике правонарушений и преступлений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лиции, сельсоветы, комит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ржания участковых пунктов поли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устройство несовершеннолетних, условно осужденны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195" w:leader="none"/>
                <w:tab w:val="center" w:pos="882" w:leader="none"/>
              </w:tabs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карты избирательных округов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ИКМ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предложений по формированию избирательных участков, округов и определению мест развешивания агитационных материа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овет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бирательные коми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резервных помещений для работы территориальных избирательных комисс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иема граждан у Главы района и заместителей Главы администрац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документационного обеспечения управления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татистических отчетов в области образования молодежи, культуры, спорта, предупреждения правонаруш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ирование молодых семей по вопросам предоставления субсидий и займов молодым семьям и оформления документов на получение льгот при рождении ребен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ы администрации района, УСЗН по Ключевскому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ультирование юридических и физических лиц по вопросам предпринимательской деятельности, организации работы предприятий торговли и сферы обслужи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отчетов по требованию вышестоящих организаций и контрольно-надзорных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уктурные подразделения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и Главы  райо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ции граждан района по вопросам опеки и попечительства </w:t>
            </w:r>
            <w:r>
              <w:rPr>
                <w:bCs/>
                <w:sz w:val="22"/>
                <w:szCs w:val="22"/>
              </w:rPr>
              <w:t>(государственные полномоч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 опеки и попечи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сультаций по вопросам семьи, материнства и дет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социальной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сультаций и выдача рекомендаций с собственниками, товариществами собственников жилья, жилищными или иными потребительскими кооперативами, расположенными на территории района, по вопросам управления многоквартирными домами, сбора и вывоза твердых бытовых отхо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функций главного распорядителя и получателя средств бюджет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, налоговой и кредит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финансам, налоговой и кредитной политик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ирование о деятельности администрации района, работа сайта администрации района, комитетов и отдел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 администрации района, Фишер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к награждению работников отраслей и муниципальных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ов муниципальных правовых актов об утверждении документации по планировке и межеванию территори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ов муниципальных правовых актов о предоставлении земельных участков для строительства и реконструкции объектов недвижимости, временных специальных открытых площадок для хранения легковых автомоби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Генерального плана района, правил землепользования и застрой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оветы, 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 установленном порядке и выдача градостроительных планов земельных уча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сельсоветов,</w:t>
              <w:br/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 района по оперативному управлению, ЖКХ, строительству и транспорту 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ов постановлений об организации и проведении публичных слуш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овое управление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внесение в установленном порядке в Администрацию района проектов муниципальных нормативных правовых актов по вопросам архитектуры и градостроитель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архитек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, согласование и внесение в установленном порядке проектов муниципальных правовых актов и муниципальных целевых программ в сфере защиты прав и законных интересов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деятельностью органов системы профилактики по защите прав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системы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несовершеннолетним в возрасте от 14 до 18 лет направлений в службы занятости в целях трудоустрой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тр занятости насел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банка данных на несовершеннолетних, состоящих на учете в Комиссии по делам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в органы местного самоуправления, органы и учреждения системы профилактики представлений об устранении выявленных нарушений законодательства, регулирующего права и охраняемые законом интересы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ы системы профилакт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 в СМИ результатов деятельности комиссии  по делам несовершеннолетних и защите их прав в сфере защиты прав и законных интересов несовершеннолетн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ходатайств о присвоении почетных званий, награждении государственными наградами Российской Федерации и Алтайского кр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ктурные подразделения администрации района, хозяйствующие субъекты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ов целевых, инновационных, иных муниципальных программ в области образования, культуры молодежи и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ы и отделы администрации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соблюдения правил охраны труда и техники безопасности в образовательных учрежд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специалист по социально-трудовым отноше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исполнением муниципального соглашения по организации отдыха и занятости детей и подрост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ирование развития сети муниципальных учреждений образования и дополнительного образования на территор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 комитет по культуре и молодежной полити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КГБУЗ «Ключевская ЦРБ имени И.И.Антоновича» по реализации соглашения и программ развития здравоохранения в районе, обеспечения кадр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Б, главы администраций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демографической ситу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РБ, администрация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адресной поддержке гражда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системы профилактики, главы администраций сельсоветов, УСЗ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формированию доступной среды для инвалид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и от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в установленном законом порядке муниципальных заказов на поставки товаров, выполнение работ, оказание услуг для муниципальных учреждений образования, культуры, спор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ы и отделы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по экономическому развитию и имущественным отношения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ности и государственный учет документов Архивного фонда Р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архивного фонда РФ. Взаимодействие с архивными и делопроизводственными службами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информационно-поисковых систем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пла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рхивных выставок, школьных уроков, дней открытых двер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собому плану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выполнения соглашения между Главным управлением Алтайского края по здравоохранению и администрацией района о взаимодействии  в сфере охраны здоровья гражда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раз в полугод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 имени И.И.Антонович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плана проведения спортивно-массовых и физкультурно-оздоровительных мероприятий на территор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зической культуре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ланов действий по предупреждению и ликвидации чрезвычайных ситуаций природного и техногенного характера на территор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ГО Ч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оперативному управлению, ЖКХ, строительству и транспорту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ие списков неработающего населения для заключения договоров обязательного медицинского страхова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ирование развития сети муниципальных учреждений образования и дополнительного образования на территории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дека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культу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лагерей с дневным пребыванием при образовательных организац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ежегодной инвентаризации памя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культуре, администрации сельсо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государственной итоговой аттестации выпускников 9, 11,  классов в общеобразовательных учреждениях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оздоровительных лагерей для детей и подростков в школ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ие на отдых в каникулярное время несовершеннолетних условно осужденны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ного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налитической информации по организации общественного питания в общеобразовательных учрежд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аналитической информации по соблюдению правил охраны труда в общеобразовательных учрежд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по социально-трудовым отноше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и инвентаризация игровых и спортивных площадо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сёл, администрации школ, отдел по ФК и 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 района по социальным вопроса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709" w:right="424" w:gutter="0" w:header="284" w:top="67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3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5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ind w:hanging="150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1-45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44:00Z</dcterms:created>
  <dc:creator>Любовь</dc:creator>
  <dc:description/>
  <cp:keywords/>
  <dc:language>en-US</dc:language>
  <cp:lastModifiedBy>Urist1</cp:lastModifiedBy>
  <cp:lastPrinted>2021-02-04T11:42:00Z</cp:lastPrinted>
  <dcterms:modified xsi:type="dcterms:W3CDTF">2023-02-15T07:44:00Z</dcterms:modified>
  <cp:revision>2</cp:revision>
  <dc:subject/>
  <dc:title/>
</cp:coreProperties>
</file>