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Style18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0.2021                                                                                                  №42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лю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инвентаризации и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и защитных лесных насаждений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земель сельскохозяйственного назначения</w:t>
      </w:r>
      <w:bookmarkEnd w:id="1"/>
    </w:p>
    <w:p>
      <w:pPr>
        <w:pStyle w:val="Style18"/>
        <w:spacing w:lineRule="auto" w:line="276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rStyle w:val="3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Ф, Федеральным законом от 25.10.2001 №137-ФЗ «О введении в действие Земельного кодекса Российской Федерации», Федеральным законом от 10.01.2002 №7-ФЗ «Об охране окружающей среды», Федеральный закон от 16.07.1998 № 101-ФЗ «О государственном регулировании обеспечения плодородия земель сельскохозяйственного назначения» для осуществления учета мелиоративных защитных лесных насаждений, в целях получения объективной информации по установлению порядка в данных лесополосах лесохозяйственных работ и обеспечения их текущей сохранности, не допущения пожаров и самовольной вырубки деревьев, мелиоративной эффективности жизнестойкости, хода естественного возобновления возможности и способов смены поколений древостоев и полноценных проектов лесохозяйственных мероприятий, расчета объема работ и новых посадок, а также повышения эффективности продуктивности и плодородия земель, разработки новых соответствующих государственных программ</w:t>
      </w:r>
      <w:r>
        <w:rPr>
          <w:rStyle w:val="3"/>
        </w:rPr>
        <w:t>,</w:t>
      </w:r>
    </w:p>
    <w:p>
      <w:pPr>
        <w:pStyle w:val="Normal"/>
        <w:spacing w:before="0" w:after="240"/>
        <w:ind w:firstLine="567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твердить материалы инвентаризации и паспортизации защитных лесных насаждений земель сельскохозяйственного назначения Ключевского района Алтайского края: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следования защитных лесных насаждений на землях сельскохозяйственного назначения (приложение №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29" w:right="-57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инвентаризации (приложение №2)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ые материалы инвентаризации и паспортизации защитных лесных насаждений земель сельскохозяйственного назначения муниципального образования Ключевский район Алтайского края не позднее 01 ноября 2021 года направить в Министерство сельского хозяйства Алтайского края в электронном виде и заверенные на бумаге с сопроводительным письмом, для осуществления технической инвентаризации - загрузки сведений в информационную систему АИС «Респак» для паспортизации защитных лесных насаждений.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за внесением соответствующих изменений учета в информационной системе АИС «Респак» паспортов учетных объектов всех текущих изменений, происшедших в защитных лесных насаждениях земель сельскохозяйственного назначения на 01 декабря каждого года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. Лесно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дько Игорь Владимирович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Стиль3"/>
    <w:basedOn w:val="Style13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32:00Z</dcterms:created>
  <dc:creator>Наталья</dc:creator>
  <dc:description/>
  <cp:keywords/>
  <dc:language>en-US</dc:language>
  <cp:lastModifiedBy>Катанекша</cp:lastModifiedBy>
  <cp:lastPrinted>2021-05-24T15:36:00Z</cp:lastPrinted>
  <dcterms:modified xsi:type="dcterms:W3CDTF">2021-10-28T04:44:00Z</dcterms:modified>
  <cp:revision>7</cp:revision>
  <dc:subject/>
  <dc:title/>
</cp:coreProperties>
</file>