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люче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кр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» августа 2021 года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лючи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6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Рассмотрение уведомлений о начале строительства или реконструкции объекта индивидуального жилищного строительства или садового дом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Ключевский район Алтайского края, в соответствии с Федеральным законом от 06.10.2003 г. № 131-ФЗ «Об общих принципах организации местного самоуправления», Федеральным законом от 27.07.2010 г. № 210-ФЗ «Об организации предоставления государственных и муниципальных услуг», статей 51.1, 55 Градостроительного Кодекса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Рассмотрение уведомлений о начале строительства или реконструкции объекта индивидуального жилищного строительства или садового дома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интернет-сайте администрации Ключевского района и опубликовать в установленном порядк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оперативному управлению, жилищно-коммунальному хозяйству, строительству и транспорту Кушнерева И.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5"/>
              <w:ind w:left="8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Леснов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асова Ольга Гаврилов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15:00Z</dcterms:created>
  <dc:creator>WORK</dc:creator>
  <dc:description/>
  <cp:keywords/>
  <dc:language>en-US</dc:language>
  <cp:lastModifiedBy>Kushnir_V</cp:lastModifiedBy>
  <dcterms:modified xsi:type="dcterms:W3CDTF">2021-08-30T10:15:00Z</dcterms:modified>
  <cp:revision>3</cp:revision>
  <dc:subject/>
  <dc:title/>
</cp:coreProperties>
</file>