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jc w:val="center"/>
        <w:outlineLvl w:val="0"/>
        <w:rPr/>
      </w:pPr>
      <w:r>
        <w:rPr/>
        <w:t xml:space="preserve">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       </w:t>
      </w:r>
      <w:r>
        <w:rPr/>
        <w:t>Ключевского района Алтайского кра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от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20.05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186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right="142" w:hanging="0"/>
        <w:jc w:val="center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spacing w:val="-4"/>
        </w:rPr>
      </w:pPr>
      <w:r>
        <w:rPr>
          <w:b/>
          <w:spacing w:val="-4"/>
        </w:rPr>
        <w:t xml:space="preserve">Защита населения и территории муниципального образования Ключевский район Алтайского края от чрезвычайных ситуаций природного и техногенного характер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spacing w:val="-4"/>
        </w:rPr>
        <w:t>на период 2021-2025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/>
        <w:t>Паспорт муниципальной программы</w:t>
      </w:r>
    </w:p>
    <w:p>
      <w:pPr>
        <w:pStyle w:val="Normal"/>
        <w:widowControl w:val="false"/>
        <w:autoSpaceDE w:val="false"/>
        <w:jc w:val="center"/>
        <w:rPr>
          <w:bCs/>
          <w:caps/>
        </w:rPr>
      </w:pPr>
      <w:r>
        <w:rPr>
          <w:spacing w:val="-4"/>
        </w:rPr>
        <w:t xml:space="preserve">«Защита населения и территории муниципального образования Ключевский район Алтайского края от чрезвычайных ситуаций природного и техногенного характера» 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период 2021-2025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381"/>
        <w:gridCol w:w="6833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4"/>
              </w:rPr>
              <w:t>Ответственный исполнитель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Отдел по делам ГО и ЧС и мобилизационной работы  администрации Ключевского район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Соисполнители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Структурные подразделения администрации район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частники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Комиссия по чрезвычайным ситуация и пожарной безопасности Ключевского района, Единая дежурно-диспетчерская служба Ключевского район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Подпрограммы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отсутствуют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Программно-целевые инструменты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отсутствуют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Цели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едотвращение и снижение рисков возникновения чрезвычайных ситуаций, повышение уровня защиты населения и территории муниципального образования  Ключевский район Алтайского края (далее – МО Ключевский район) от угроз природного и техногенного характера, обеспечение необходимых условий для безопасной жизнедеятельности 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Задачи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 Обеспечение работы по предупреждению ЧС и повышению устойчивости функционирования организаций, а также объектов социального назначения в ЧС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 Обеспечение готовности систем связи, оповещения и информирования к действиям в ЧС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. Обеспечение мероприятий в области пожарной безопасности и безопасности людей на водных объектах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4. Обеспечение подготовки населения в области ГО и защиты от ЧС природного и техногенного характера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5. Повышение готовности аварийно-спасательных формирований к действиям по ликвидации возможных ЧС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Целевые индикаторы и показатели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11" w:hanging="219"/>
              <w:jc w:val="both"/>
              <w:rPr/>
            </w:pPr>
            <w:r>
              <w:rPr>
                <w:spacing w:val="-4"/>
              </w:rPr>
              <w:t>Количество пожаров на территории муниципального образования Ключевский район Алтайского края.</w:t>
            </w:r>
          </w:p>
          <w:p>
            <w:pPr>
              <w:pStyle w:val="Normal"/>
              <w:numPr>
                <w:ilvl w:val="0"/>
                <w:numId w:val="3"/>
              </w:numPr>
              <w:ind w:left="211" w:hanging="219"/>
              <w:jc w:val="both"/>
              <w:rPr/>
            </w:pPr>
            <w:r>
              <w:rPr>
                <w:spacing w:val="-4"/>
              </w:rPr>
              <w:t>Доля руководителей и специалистов  муниципальных предприятий и учреждений, прошедших обучение на курсах ГО Ключевского района  и в УМЦ ККУ «УГОЧС и ПБ в Алтайском крае» в области ГО и защиты от ЧС.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pacing w:val="-4"/>
              </w:rPr>
              <w:t>Сроки и этапы реализации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pacing w:val="-4"/>
              </w:rPr>
              <w:t>2021 - 2025 годы без деления на этапы</w:t>
            </w:r>
          </w:p>
        </w:tc>
      </w:tr>
      <w:tr>
        <w:trPr>
          <w:trHeight w:val="240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pacing w:val="-4"/>
              </w:rPr>
              <w:t>Объемы  финансирования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Общий объем  финансирования составляет 1336,0 тыс. рублей, из средств местного бюджета,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в 2021 году – 3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в 2022 году – 28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в 2023 году – 252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в 2024 году – 252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в 2025 году – 252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pacing w:val="-4"/>
              </w:rPr>
              <w:t>Объем финансирования программы подлежит ежегодному уточнению при формировании муниципального бюджета на очередной финансовый год.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pacing w:val="-4"/>
              </w:rPr>
              <w:t>Ожидаемые результат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1. Приведение существующей нормативной правовой базы администрации Ключевского района в соответствие с действующими нормативными правовыми актами Российской Федерации и Алтайского края в области защиты населения и территорий от ЧС и ведения ГО. 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2. Совершенствование технического оснащения Единой дежурно-диспетчерской службы Ключевского района.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3. Повышение полноты охвата системой оповещения населения МО Ключевский района.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4. Обеспечение готовности нештатных аварийно-спасательных формирований (далее - НАСФ) к действиям при ликвидации ЧС.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5. Обеспечение уровня запасов средств индивидуальной защиты органов дыхания для работников органов местного самоуправления (далее - ОМСУ) МО Ключевский район и муниципальных предприятий и учреждений не менее 65%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pacing w:val="-4"/>
              </w:rPr>
              <w:t>6. Повышение подготовки населения МО Ключевский район и руководящего состава к действиям при возникновении чрезвычайной ситуации и ведении гражданской обороны.</w:t>
            </w:r>
          </w:p>
        </w:tc>
      </w:tr>
    </w:tbl>
    <w:p>
      <w:pPr>
        <w:sectPr>
          <w:type w:val="nextPage"/>
          <w:pgSz w:w="11906" w:h="16838"/>
          <w:pgMar w:left="1701" w:right="99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щая характеристика сферы реализации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временных условиях негативные факторы ЧС техногенного и природного характера представляют одну из наиболее реальных угроз для устойчивого и безопасного развития муниципального образования </w:t>
      </w:r>
      <w:r>
        <w:rPr>
          <w:rStyle w:val="Fontstyle01"/>
        </w:rPr>
        <w:t>Ключевской район Алтайского края, снижения рисков и смягчения последствий чрезвычайных</w:t>
        <w:br/>
        <w:t>ситуаций природного и техногенного характера и повышения качества жизни населения, носит</w:t>
        <w:br/>
        <w:t>характер первостепенной важности и ее решение также относится к</w:t>
        <w:br/>
        <w:t>приоритетной сфере обеспечения безопас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Муниципальная программа направлена на повышение уровня защиты граждан от чрезвычайных ситуаций природного и техногенного характера, пожарной безопасности и безопасности людей на водных объектах, выполнение задач по спасению людей, материальных и культурных ценностей и оказанию помощи населению, пострадавшему в результате чрезвычайных ситуац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rStyle w:val="Fontstyle01"/>
        </w:rPr>
        <w:t>Источниками событий чрезвычайного характера являются опасные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природные явления, а также техногенные аварии.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Следует отметить, что общей характерной особенностью природных и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техногенных опасностей на современном этапе является их взаимосвязанный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комплексный характер, выражающийся в том, что одно возникающее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бедствие может вызывать целую цепочку других более катастрофических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процессов.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 xml:space="preserve">    Опасные природные явления, представляющие собой потенциальный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источник угроз и рисков жизнедеятельности человека и хозяйственному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потенциалу, включают в себя опасные гидрометеорологические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(метеорологические, гидрологические, агрометеорологические) явления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(сильные ветры, сильные осадки и сильные метели, град,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интенсивные гололедно-изморозевые отложения, сильная жара, сильный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мороз, засуха атмосферная и почвенная), опасные процессы биогенного характе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В последнее время наметилась тенденция роста количества опасных природных явлений, а также техногенных аварий. В таких условия необходимо повышать эффективность как предупредительных мер по недопущению возникновения чрезвычайных ситуаций, так и мероприятий по ликвидации возникших чрезвычайных ситуац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 Ключевский район Алтайского края подвержено целому ряду рисков возникновения ЧС природного и техноген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зимняя температура является фактором возникновения большого количества таких техногенных ЧС, как аварии на системах жизнеобеспечения населения и пожары на объектах жилого и социально-бытового на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новению природных и техногенных ЧС способствуют суровые климатические условия Алтайского кра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МО Ключевский район наблюдаются различные опасные природные явления, в результате котор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исходят лесные и другие ландшафтные (природные) пожар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из-за сильных морозов в зимнее время возникает угроза нарушения теплоснаб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сильные метели могут нарушить транспортную доступность населенных пун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т сильных порывов ветра, сопровождающихся ливневыми дождями и градом, страдают здания, сооружения и линии электропередач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асушливые периоды летнего сезона и дождливые осени  приводят к значительному снижению урожайности сельхозкультур и невозможности полноценного сбора урож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МО Ключевский район действуют органы управления, силы и средства Ключевского районного звена Алтайской территориальной подсистемы единой государственной системы предупреждения и ликвидации ЧС, которые выполняют мероприятия по предупреждению, ликвидации и смягчению последствий от Ч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 к вопросам местного значения МО Ключевский район относятся организация и осуществление мероприятий по ГО, защите населения и территорий от Ч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, администрация Ключевского района в соответствии с требованиями действующего законодательства несет ответственность за комплекс мероприятий, направленный на минимизацию рисков, повышение безопасности населения и повышение устойчивости функционирования объектов жизнеобеспечения и опасных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эффективного проведения мероприятий по защите населения в условиях возникновения ЧС является своевременное оповещение населения об опасности. Существующая система оповещения была построена в 1991 году и в настоящее время не полностью отвечает современным требованиям. Требуется дополнительное приобретение сирен оповещения С-4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дальнейшее совершенствование подготовки населения, руководителей и специалистов, уполномоченных на решение задач в области ГО, защиты населения и территорий от Ч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условием защиты населения является предоставление населению МО Ключевский район средств индивидуальной защиты (далее - СИЗ) и убежищ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правлена на проведение на территории МО Ключевский район  комплекса мероприятий по защите населения и территорий от ЧС природного характера, а также в области ГО. Разработка и принятие Программы позволит решать вышеназванные проблемы. При существующем ограничении бюджетного финансирования успешное комплексное выполнение масштабных и разнородных задач возможно лишь с использованием программно-целевого метода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84" w:hanging="0"/>
        <w:jc w:val="center"/>
        <w:outlineLvl w:val="1"/>
        <w:rPr/>
      </w:pPr>
      <w:r>
        <w:rPr>
          <w:sz w:val="28"/>
          <w:szCs w:val="28"/>
        </w:rPr>
        <w:t>2. Приоритетные направления реализации муниципальной программы, цели и задачи, описание основных ожидаемых конечных результатов муниципальной программы, сроков и этапов ее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6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оритетные направления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6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оритеты муниципальной политики в сфере реализации муниципальной программы сформулированы с учетом целей и задач, представленных в следующих стратегических документа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едеральный закон от 21.12.1994 № 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едеральный закон от 12.02.1998 № 28-ФЗ «О гражданской обороне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каз Президента Российской Федерации от 31.12.2015 № 683          «О Стратегии национальной безопасности Российской Федерации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каз Президента Российской Федерации от 01.01.2018 № 2             «Об утверждении Основ государственной политики Российской Федерации в области пожарной безопасности на период до 2030 года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каз Президента Российской Федерации от 11.01.2018 № 12          «Об утверждении Основ государственной политики Российской Федерации в области защиты населения и территорий от чрезвычайных ситуаций на период до 2030 года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каз Президента Российской Федерации от 16.10.2019 № 501          «О Стратегии в области развития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 на период до 2030 года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кон Алтайского края от 17.03.1998 № 15-ЗС «О защите населения и территорий Алтайского края от чрезвычайных ситуаций природного и техногенного характера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кон Алтайского края от 21.11.2012 № 86-ЗС «Об утверждении стратегии социально-экономического развития Алтайского края до 2025 года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кон Алтайского края от 03.04.2015 № 30-ЗС «О стратегическом планировании в Алтайском крае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В рамках исполнения полномочий органов местного самоуправления, установленных указанными нормативно-правовыми актами, с учетом направлений развития МО Ключевской район Алтайского края, определенных стратегией социально-экономического развития Алтайского края до 2025 года, утвержденной законом Алтайского края от 21.11.2012 № 86-ЗС (далее – «Стратегия»), приоритетными направлениями муниципальной политики в сфере реализации муниципальной программы явля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в области защиты населения и территорий от ЧС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дрение комплексных систем обеспечения безопасности жизнедеятельности насе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вышение уровня защиты населения от ЧС и внедрение современных технологий и методов при проведении аварийно-спасательных рабо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в области обеспечения пожарной безопасност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повышения уровня защищенности населения и объектов защиты от пожар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еспечение эффективного функционирования и развития добровольной пожарной охр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рограммы является </w:t>
      </w:r>
      <w:r>
        <w:rPr>
          <w:sz w:val="28"/>
        </w:rPr>
        <w:t>предотвращение и снижение рисков возникновения чрезвычайных ситуаций, повышение уровня защиты населения и территории муниципального образования Ключевский район Алтайского края (далее – МО Ключевский район) от угроз природного и техногенного характера, обеспечение необходимых условий для безопасной жизне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требует решения следующих задач:</w:t>
      </w:r>
    </w:p>
    <w:p>
      <w:pPr>
        <w:pStyle w:val="ConsPlusCell"/>
        <w:numPr>
          <w:ilvl w:val="0"/>
          <w:numId w:val="4"/>
        </w:numPr>
        <w:ind w:left="142" w:hanging="142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еспечение работы по предупреждению ЧС и повышению устойчивости функционирования организаций, а также объектов социального назначения в ЧС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Обеспечение готовности систем связи, оповещения и информирования к действиям в ЧС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Обеспечение мероприятий в области пожарной безопасности и безопасности людей на водных объектах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4. Обеспечение подготовки населения в области ГО и защиты от ЧС природного и техногенного характер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5. Подготовка аварийно-спасательных формирований к действиям по ликвидации возможных ЧС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онечные результаты реализации программы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езультате реализации программы к 2025 году предполаг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меньшение количества пожаров на территории МО Ключевский район до 80 (уменьшение на 15% от значения 2020 год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величение доли руководителей и специалистов муниципальных предприятий и учреждений, прошедших обучение в УМЦ ККУ «УГОЧС и ПБ в Алтайском крае» в области ГО и защиты от ЧС до 65 челове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ажнейшим ожидаемым конечным результатом реализации программы является устойчивое совершенствование подготовки населения, руководителей и специалистов, уполномоченных на решение задач в области гражданской обороны, защиты населения и территорий от чрезвычайных ситуаций и качественной оценки их деятельности по профилактике и недопущению возникновения пожаров и чрезвычайных ситуаций на территории МО Ключевский райо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индикаторы и их значения по годам представлены в </w:t>
      </w:r>
      <w:hyperlink w:anchor="Par479">
        <w:r>
          <w:rPr>
            <w:rStyle w:val="InternetLink"/>
            <w:sz w:val="28"/>
            <w:szCs w:val="28"/>
            <w:u w:val="none"/>
          </w:rPr>
          <w:t>приложении 3</w:t>
        </w:r>
      </w:hyperlink>
      <w:r>
        <w:rPr>
          <w:sz w:val="28"/>
          <w:szCs w:val="28"/>
        </w:rPr>
        <w:t xml:space="preserve"> к программе.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роки и этапы реализации программы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грамма реализуется в период с 2021 по 2025 годы без деления на этапы.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84" w:hanging="0"/>
        <w:jc w:val="center"/>
        <w:outlineLvl w:val="1"/>
        <w:rPr/>
      </w:pPr>
      <w:r>
        <w:rPr>
          <w:sz w:val="28"/>
          <w:szCs w:val="28"/>
        </w:rPr>
        <w:t>3. Обобщенная характеристика мероприятий программы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основные мероприятия, реализуемые в рамках наиболее актуальных и перспективных направлений государственной политики в области защиты населения от чрезвычайных ситуац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обный перечень основных мероприятий программы приведен в </w:t>
      </w:r>
      <w:hyperlink w:anchor="Par207">
        <w:r>
          <w:rPr>
            <w:rStyle w:val="InternetLink"/>
            <w:sz w:val="28"/>
            <w:szCs w:val="28"/>
            <w:u w:val="none"/>
          </w:rPr>
          <w:t>приложении 1</w:t>
        </w:r>
      </w:hyperlink>
      <w:r>
        <w:rPr>
          <w:sz w:val="28"/>
          <w:szCs w:val="28"/>
        </w:rPr>
        <w:t xml:space="preserve"> к программе.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бщий объем финансовых ресурсов, необходимых для реализации муниципальной программы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из средств местного бюджета составляет 1336,0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ъемы финансирования мероприятий программы подлежит ежегодному уточнению в соответствии с утвержденным бюджетом на очередной финансовый год и на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одные финансовые затраты по направлениям программы представлены в </w:t>
      </w:r>
      <w:hyperlink w:anchor="bookmark0">
        <w:r>
          <w:rPr>
            <w:rStyle w:val="InternetLink"/>
            <w:sz w:val="28"/>
            <w:szCs w:val="28"/>
            <w:u w:val="none"/>
          </w:rPr>
          <w:t>приложении 2</w:t>
        </w:r>
      </w:hyperlink>
      <w:r>
        <w:rPr>
          <w:sz w:val="28"/>
          <w:szCs w:val="28"/>
        </w:rPr>
        <w:t xml:space="preserve"> к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jc w:val="center"/>
        <w:outlineLvl w:val="1"/>
        <w:rPr/>
      </w:pPr>
      <w:r>
        <w:rPr>
          <w:sz w:val="28"/>
          <w:szCs w:val="28"/>
        </w:rPr>
        <w:t>6. Анализ рисков реализации программы и описа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jc w:val="center"/>
        <w:outlineLvl w:val="1"/>
        <w:rPr/>
      </w:pPr>
      <w:r>
        <w:rPr>
          <w:sz w:val="28"/>
          <w:szCs w:val="28"/>
        </w:rPr>
        <w:t>мер управления рисками реализации программы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рограммы и для достижения поставленных ею целей необходимо учитывать возможные макроэкономические, социальные, операционные и прочие рис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условиями успешной реализации программы являются минимизация указанных рисков, эффективный мониторинг выполнения намеченных мероприятий, принятие оперативных мер по корректировке приоритетных направлений и показателе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влияния на ход и конечные результаты реализации программы существенными являются следующие риски: нормативно-правовые, организационные и управленческие риски (непринятие или несвоевременное принятие необходимых нормативных актов, влияющих на мероприятия программы, недостаточная проработка вопросов, решаемых в рамках программы, недостаточная подготовка управленческого персонала, неадекватность системы мониторинга реализации программы, отставание от сроков реализации программных мероприят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(минимизация) рисков связано с качеством планирования реализации программы, обеспечением мониторинга ее осуществления и оперативного внесения необходимых изменений.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акроэкономические риски связаны с возможностью ухудшения внутренней и внешней конъюнктуры, снижением темпов роста национальной экономики, уровня инвестиционной активности, высокой инфляцией, кризисом банковской системы. Реализация данных рисков может вызвать необоснованный рост стоимости средств индивидуальной защиты, оборудования и материалов, применяемых в сфере защиты населения от чрезвычайных ситуаций, снизить их доступность и сократить объем инвести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реализации финансовых рисков в значительной степени связана с возможностью реализации макроэкономических рисков. Однако, учитывая практику программного бюджетирования, охватывающего среднесрочную перспективу, данные риски можно оценить как умеренны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числу управляемых рисков относится дефицит в области организации гражданской обороны и защиты населения от чрезвычайных ситуаций высококвалифицированных кадров для внедрения программно-целевых методов и механизмов управления, ориентированных на результа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ибольшее отрицательное влияние на выполнение программы может оказать реализация макроэкономических рисков и связанных с ними финансовых рисков. В рамках программы отсутствует возможность управления этими рисками. Вероятен лишь оперативный учет последствий их проя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инимизация финансовых рисков возможна на основе регулярного мониторинга и оценки эффективности реализации мероприятий программы, разработки дополнительных мер государственной поддержки в области организации гражданской обороны и защиты населения от чрезвычайных ситуаций, своевременной корректировки перечня мероприятий и показателе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указанных рисков достигается в ходе регулярного мониторинга и оценки эффективности реализации мероприяти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jc w:val="center"/>
        <w:outlineLvl w:val="0"/>
        <w:rPr/>
      </w:pPr>
      <w:r>
        <w:rPr>
          <w:sz w:val="28"/>
          <w:szCs w:val="28"/>
        </w:rPr>
        <w:t>7. Механизм реализации программ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реализацией мероприятий программы осуществляет отдел по делам ГО и ЧС и мобилизационной работы  администрации Ключевского района. Денежные средства районного бюджета перечисляются исполнителям мероприяти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 расходуют денежные средства, выделенные заказчиком строго по целевому назнач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 за реализацией программы осуществляет администрация Ключе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реализации программы осуществляется ежеквартально. Объектом мониторинга является выполнение мероприятий программы в установленные сроки, сведения о финансировании программы на отчетную дату, степень достижения плановых значений индикаторов программы.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jc w:val="center"/>
        <w:outlineLvl w:val="0"/>
        <w:rPr/>
      </w:pPr>
      <w:r>
        <w:rPr>
          <w:sz w:val="28"/>
          <w:szCs w:val="28"/>
        </w:rPr>
        <w:t xml:space="preserve">8. Методика оценки эффективности муниципальной программы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4"/>
        <w:ind w:left="0" w:firstLine="709"/>
        <w:jc w:val="both"/>
        <w:rPr/>
      </w:pPr>
      <w:r>
        <w:rPr>
          <w:sz w:val="28"/>
          <w:szCs w:val="28"/>
        </w:rPr>
        <w:t>1. Комплексная оценка эффективности реализации муниципальной программы (далее – «муниципальная программа») и входящих в нее подпрограмм проводится на основе оценок по трем критериям:</w:t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>степени достижения целей и решения задач муниципальной программы (подпрограммы);</w:t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>соответствия запланированному уровню затрат и эффективности использования средств муниципального бюджета муниципальной программы (подпрограммы);</w:t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>степени реализации мероприятий муниципальной программы (подпрограммы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>1.1. Оценка степени достижения целей и решения задач муниципальной программы (подпрограммы) производится путем сопоставления фактически достигнутых значений индикаторов муниципальной программы (подпрограммы) и их плановых значений по формуле: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28"/>
          <w:szCs w:val="28"/>
        </w:rPr>
        <w:t xml:space="preserve">                </w:t>
      </w:r>
      <w:r>
        <w:rPr>
          <w:sz w:val="16"/>
          <w:szCs w:val="16"/>
          <w:lang w:val="en-US"/>
        </w:rPr>
        <w:t>m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28"/>
          <w:szCs w:val="28"/>
          <w:lang w:val="en-US"/>
        </w:rPr>
        <w:t xml:space="preserve">Cel = (1/m) * 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(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,</w:t>
      </w:r>
    </w:p>
    <w:p>
      <w:pPr>
        <w:pStyle w:val="Normal"/>
        <w:autoSpaceDE w:val="false"/>
        <w:spacing w:lineRule="auto" w:line="192"/>
        <w:ind w:left="5245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i=1</w:t>
      </w:r>
    </w:p>
    <w:p>
      <w:pPr>
        <w:pStyle w:val="Normal"/>
        <w:autoSpaceDE w:val="false"/>
        <w:spacing w:lineRule="auto" w:line="244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autoSpaceDE w:val="false"/>
        <w:spacing w:lineRule="auto" w:line="244"/>
        <w:ind w:firstLine="540"/>
        <w:jc w:val="both"/>
        <w:rPr/>
      </w:pPr>
      <w:r>
        <w:rPr>
          <w:sz w:val="28"/>
          <w:szCs w:val="28"/>
          <w:lang w:val="en-US"/>
        </w:rPr>
        <w:t>Cel</w:t>
      </w:r>
      <w:r>
        <w:rPr>
          <w:sz w:val="28"/>
          <w:szCs w:val="28"/>
        </w:rPr>
        <w:t xml:space="preserve"> – оценка степени достижения цели, решения задачи муниципальной программы (подпрограммы);</w:t>
      </w:r>
    </w:p>
    <w:p>
      <w:pPr>
        <w:pStyle w:val="Normal"/>
        <w:autoSpaceDE w:val="false"/>
        <w:spacing w:lineRule="auto" w:line="244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Normal"/>
        <w:autoSpaceDE w:val="false"/>
        <w:spacing w:lineRule="auto" w:line="244"/>
        <w:ind w:firstLine="54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Normal"/>
        <w:autoSpaceDE w:val="false"/>
        <w:spacing w:lineRule="auto" w:line="244"/>
        <w:ind w:firstLine="540"/>
        <w:jc w:val="both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умма значений.</w:t>
      </w:r>
    </w:p>
    <w:p>
      <w:pPr>
        <w:pStyle w:val="Normal"/>
        <w:autoSpaceDE w:val="false"/>
        <w:spacing w:lineRule="auto" w:line="244"/>
        <w:ind w:firstLine="540"/>
        <w:jc w:val="both"/>
        <w:rPr/>
      </w:pPr>
      <w:r>
        <w:rPr>
          <w:sz w:val="28"/>
          <w:szCs w:val="28"/>
        </w:rPr>
        <w:t>Оценка значения i-го индикатора (показателя) муниципальной программы (подпрограммы) производится по формуле: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*100%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фактическое значение i-го индикатора (показателя) муниципально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лановое значение i-го индикатора (показателя) муниципальной программы (для индикаторов (показателей), желаемой тенденцией развития которых является рост значений) или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*100% (для индикаторов (показателей), желаемой тенденцией развития которых является снижение значений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превышения 100% выполнения расчетного значения показателя значение показателя принимается равным 100%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 Оценка степени соответствия запланированному уровню затрат и эффективности использования средств муниципального бюджета муниципальной программы (подпрограммы) определяется путем сопоставления фактических и плановых объемов финансирования муниципальной программы (подпрограммы) по формуле: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  <w:lang w:val="en-US"/>
        </w:rPr>
        <w:t>Fi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*100%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Fin</w:t>
      </w:r>
      <w:r>
        <w:rPr>
          <w:sz w:val="28"/>
          <w:szCs w:val="28"/>
        </w:rPr>
        <w:t xml:space="preserve"> – уровень финансирования реализации мероприятий муниципальной программы (подпрограммы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фактический объем финансовых ресурсов, направленный на реализацию мероприятий муниципальной программы (подпрограммы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плановый объем финансовых ресурсов, предусмотренных на реализацию муниципальной программы (подпрограммы) на соответствующий отчетн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 Оценка степени реализации мероприятий (достижения ожидаемых непосредственных результатов их реализации) муниципальной программы (подпрограммы) производится по следующей формуле: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16"/>
          <w:szCs w:val="16"/>
          <w:lang w:val="en-US"/>
        </w:rPr>
        <w:t>n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28"/>
          <w:szCs w:val="28"/>
          <w:lang w:val="en-US"/>
        </w:rPr>
        <w:t xml:space="preserve">Mer  =  (1/n) * 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(R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en-US"/>
        </w:rPr>
        <w:t>*100%),</w:t>
      </w:r>
    </w:p>
    <w:p>
      <w:pPr>
        <w:pStyle w:val="Normal"/>
        <w:autoSpaceDE w:val="false"/>
        <w:spacing w:lineRule="auto" w:line="192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</w:t>
      </w:r>
      <w:r>
        <w:rPr>
          <w:sz w:val="16"/>
          <w:szCs w:val="16"/>
          <w:lang w:val="en-US"/>
        </w:rPr>
        <w:t>j=1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Mer</w:t>
      </w:r>
      <w:r>
        <w:rPr>
          <w:sz w:val="28"/>
          <w:szCs w:val="28"/>
        </w:rPr>
        <w:t xml:space="preserve"> – оценка степени реализации мероприятий муниципальной программы (подпрограммы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показатель достижения ожидаемого непосредственного результата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мероприятия муниципальной программы (подпрограммы), определяемый в случае достижения непосредственного результата в отчетном периоде как «1», в случае недостижения непосредственного результата - как «0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мероприятий, включенных в муниципальную программу (подпрограмму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умма знач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 Комплексная оценка эффективности реализации муниципальной программы (далее – «комплексная оценка») производится по следующей формуле: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Ce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i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er</w:t>
      </w:r>
      <w:r>
        <w:rPr>
          <w:sz w:val="28"/>
          <w:szCs w:val="28"/>
        </w:rPr>
        <w:t>)/3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– комплексная оцен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 Реализация муниципальной программы может характеризовать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оким уровнем эффектив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им уровнем эффектив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зким уровнем эффектив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 Муниципальная программа считается реализуемой с высоким уровнем эффективности, если комплексная оценка составляет 80 % и боле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читается реализуемой со средним уровнем эффективности, если комплексная оценка находится в интервале от 40 % до 80 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сли реализация муниципальной программы не отвечает приведенным выше диапазонам значений, уровень эффективности ее реализации признается низки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12">
    <w:name w:val="Основной текст + 12"/>
    <w:qFormat/>
    <w:rPr>
      <w:rFonts w:ascii="Times New Roman" w:hAnsi="Times New Roman" w:cs="Times New Roman"/>
      <w:spacing w:val="0"/>
      <w:sz w:val="25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1">
    <w:name w:val="Заголовок №1 (2)_"/>
    <w:qFormat/>
    <w:rPr>
      <w:b/>
      <w:bCs/>
      <w:spacing w:val="10"/>
      <w:sz w:val="26"/>
      <w:szCs w:val="26"/>
      <w:shd w:fill="FFFFFF" w:val="clear"/>
    </w:rPr>
  </w:style>
  <w:style w:type="character" w:styleId="120pt3">
    <w:name w:val="Заголовок №1 (2) + Интервал 0 pt3"/>
    <w:qFormat/>
    <w:rPr>
      <w:b/>
      <w:bCs/>
      <w:spacing w:val="0"/>
      <w:sz w:val="26"/>
      <w:szCs w:val="26"/>
      <w:shd w:fill="FFFFFF" w:val="clear"/>
    </w:rPr>
  </w:style>
  <w:style w:type="character" w:styleId="120pt2">
    <w:name w:val="Заголовок №1 (2) + Интервал 0 pt2"/>
    <w:qFormat/>
    <w:rPr>
      <w:b/>
      <w:bCs/>
      <w:spacing w:val="0"/>
      <w:sz w:val="26"/>
      <w:szCs w:val="26"/>
      <w:shd w:fill="FFFFFF" w:val="clear"/>
    </w:rPr>
  </w:style>
  <w:style w:type="character" w:styleId="Style13">
    <w:name w:val="Основной текст Знак"/>
    <w:qFormat/>
    <w:rPr>
      <w:rFonts w:eastAsia="Arial Unicode MS"/>
      <w:sz w:val="24"/>
      <w:szCs w:val="24"/>
      <w:shd w:fill="FFFFFF" w:val="clear"/>
    </w:rPr>
  </w:style>
  <w:style w:type="character" w:styleId="15">
    <w:name w:val="Основной текст (15)_"/>
    <w:qFormat/>
    <w:rPr>
      <w:sz w:val="16"/>
      <w:szCs w:val="1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01">
    <w:name w:val="fontstyle01"/>
    <w:basedOn w:val="Style12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1" w:before="480" w:after="480"/>
      <w:jc w:val="both"/>
    </w:pPr>
    <w:rPr>
      <w:rFonts w:eastAsia="Arial Unicode MS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Char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2">
    <w:name w:val="Заголовок №1 (2)"/>
    <w:basedOn w:val="Normal"/>
    <w:qFormat/>
    <w:pPr>
      <w:shd w:fill="FFFFFF" w:val="clear"/>
      <w:spacing w:lineRule="exact" w:line="288" w:before="540" w:after="300"/>
      <w:outlineLvl w:val="0"/>
    </w:pPr>
    <w:rPr>
      <w:b/>
      <w:bCs/>
      <w:spacing w:val="10"/>
      <w:sz w:val="26"/>
      <w:szCs w:val="26"/>
      <w:lang w:val="en-US"/>
    </w:rPr>
  </w:style>
  <w:style w:type="paragraph" w:styleId="151">
    <w:name w:val="Основной текст (15)1"/>
    <w:basedOn w:val="Normal"/>
    <w:qFormat/>
    <w:pPr>
      <w:shd w:fill="FFFFFF" w:val="clear"/>
      <w:spacing w:lineRule="atLeast" w:line="240" w:before="0" w:after="120"/>
    </w:pPr>
    <w:rPr>
      <w:sz w:val="16"/>
      <w:szCs w:val="16"/>
      <w:lang w:val="en-US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3:31:00Z</dcterms:created>
  <dc:creator>mtv</dc:creator>
  <dc:description/>
  <cp:keywords/>
  <dc:language>en-US</dc:language>
  <cp:lastModifiedBy>1</cp:lastModifiedBy>
  <cp:lastPrinted>2020-11-05T10:28:00Z</cp:lastPrinted>
  <dcterms:modified xsi:type="dcterms:W3CDTF">2021-05-31T07:29:00Z</dcterms:modified>
  <cp:revision>71</cp:revision>
  <dc:subject/>
  <dc:title>Документ предоставлен КонсультантПлюс</dc:title>
</cp:coreProperties>
</file>