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1006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20"/>
      </w:tblGrid>
      <w:tr>
        <w:trPr>
          <w:trHeight w:val="37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района</w:t>
            </w:r>
          </w:p>
        </w:tc>
      </w:tr>
      <w:tr>
        <w:trPr>
          <w:trHeight w:val="375" w:hRule="atLeast"/>
        </w:trPr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_________ Д.А. Лес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</w:t>
            </w:r>
          </w:p>
        </w:tc>
      </w:tr>
      <w:tr>
        <w:trPr>
          <w:trHeight w:val="375" w:hRule="atLeast"/>
        </w:trPr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6»   апреля  2021 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орожная карта» по повышению уровня занятости инвалидов трудоспособ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раста в 2021 году в Ключевск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повышению уровня занятости инвалидов</w:t>
      </w:r>
    </w:p>
    <w:tbl>
      <w:tblPr>
        <w:tblW w:w="14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60"/>
        <w:gridCol w:w="2127"/>
        <w:gridCol w:w="3039"/>
      </w:tblGrid>
      <w:tr>
        <w:trPr>
          <w:tblHeader w:val="true"/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полнения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полнитель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ирование плана работы межведомственной комиссии по повышению уровня занятости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.04.202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дюк Н.А.</w:t>
            </w:r>
          </w:p>
        </w:tc>
      </w:tr>
      <w:tr>
        <w:trPr>
          <w:trHeight w:val="7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репление муниципальных служащих за координацией вопросов по повышению уровня занятости инвалидов, в том числе за организациями, не выполняющими квоту приема на работу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дюк Н.А.</w:t>
            </w:r>
          </w:p>
        </w:tc>
      </w:tr>
      <w:tr>
        <w:trPr>
          <w:trHeight w:val="7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изация мониторинга численности занятых инвалидов трудоспособного возраста, в том числе в разрезе организаций. В случае необходимости замена/дополнение организаций с целью выполнения планового показателя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жемесяч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7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изация текущего контроля исполнения целевых индикаторов по занятости инвалидов в рамках Соглашения о взаимодействии по обеспечению эффективной занятости населения на 2021 год, заключенного между Управлением по труду и занятости населения Алтайского края и администрацией Ключев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ирование паспорта «занятости» всех инвалидов трудоспособного возраста в целях персонифицированного учета потребностей инвалидов в трудоустройств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куменко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ненко Д.Л.</w:t>
            </w:r>
          </w:p>
        </w:tc>
      </w:tr>
      <w:tr>
        <w:trPr>
          <w:trHeight w:val="84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мероприятий, направленных на повышение мотивации инвалидов к труду, в том числе с привлечением общественных организаций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ненко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ализация мероприятий, направленных на снижение неформальной занятости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дотенко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дюк Н.А.</w:t>
            </w:r>
          </w:p>
        </w:tc>
      </w:tr>
      <w:tr>
        <w:trPr>
          <w:trHeight w:val="6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мониторинга предприятий на предмет наличия элементов инфраструктурной доступности для инвалидов.  Формирование банка работодателей, имеющих инфраструктуру для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ласова О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дотенко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заимодействие с работодателями по вопросу своевременной подачи в органы службы занятости вакансий для инвалидов в целях их оперативного замещ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работы по трудоустройству инвалидов трудоспособного возраста в сельские советы, администрацию района (города), муниципальные организации и организации внебюджетного сектора экономики на вакантные рабочие мес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дюк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6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работы по выполнению работодателями, расположенными на территории муниципального образования, а также являющимися подведомственными учреждениями, Закона Алтайского края № 59-ЗС от 06.07.2006 «Об установлении в Алтайском крае квоты приема на работу инвалидов», в том числе с использованием аренды рабочих мест в общественных организациях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влечение социально ориентированных некоммерческих организаций к трудоустройству инвалидов, включая организацию их сопров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дюк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56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ирование социально ответственной позиции работодателей по вопросам трудоустройства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дюк Н.А.</w:t>
            </w:r>
          </w:p>
        </w:tc>
      </w:tr>
      <w:tr>
        <w:trPr>
          <w:trHeight w:val="54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пространение новостных материалов о положительном опыте по развитию занятости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ердюк Н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каенко В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 по исполнению целевого индика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исленность работающих инвалидов трудоспособного возра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127"/>
        <w:gridCol w:w="46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евой индикатор по состоя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31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состоянию на 01.12.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инвалидов, которых необходимо трудоустроить для выполнения целевого показателя (план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(гр. 2 – гр. 3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работающих инвалидов трудоспособного возраста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сок организаций Ключевского района, попадающих под действие закона Алтайского края от 06.07.2006 № 59-ЗС «Об установлении в Алтайском крае квоты приема на работу инвалидов» в 2021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tbl>
      <w:tblPr>
        <w:tblW w:w="14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2816"/>
        <w:gridCol w:w="2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одате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одат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трудоустроенных работнико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ющих инвалид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ГБОУ "Ключевская общеобразовательная школа-интернат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Красноармейская, 9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ГБПОУ "Ключевский лицей профессионального образования"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Красноармейская, 104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ГБУЗ "Ключевская ЦРБ им. Антоновича И.И.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Антоновича, 34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ДОУ Ключевский детский сад №1 "Аленушка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Центральная, 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Ключевская СОШ № 2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Урицкого,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Ключевская СОШ №1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Делегатская, 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Петуховская СОШ имени С.А. Чиганова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Петухи, ул. Кирова, 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еверская СОШ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Северка, ул.Октябрьская, 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Новополтавская СОШ им. Н.В. Курченко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Новополтава, ул. Пролетарская, 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ОО «Лес Сервис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Северка, ул. Лесхозная,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ГБУ ГСАС «Кулундинская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Красноармейская,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П «Многоотраслевое объединение коммунального хозяйства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Антонова, 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х Гукова А.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о Ключи, ул. Белинского, 17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Ключевского района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ло Ключ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 у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ентральная, 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пенсионного фонда Российской Федерации в Ключевском районе Алтайского кра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ло Ключи, ул. Центральная,  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4:13:00Z</dcterms:created>
  <dc:creator>Клепикова Т.В.</dc:creator>
  <dc:description/>
  <cp:keywords/>
  <dc:language>en-US</dc:language>
  <cp:lastModifiedBy>Trud</cp:lastModifiedBy>
  <cp:lastPrinted>2019-03-01T11:10:00Z</cp:lastPrinted>
  <dcterms:modified xsi:type="dcterms:W3CDTF">2021-05-11T07:24:00Z</dcterms:modified>
  <cp:revision>19</cp:revision>
  <dc:subject/>
  <dc:title>УТВЕРЖДАЮ:</dc:title>
</cp:coreProperties>
</file>