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люч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Ключ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10 .04.2020 г</w:t>
      </w:r>
      <w:r>
        <w:rPr>
          <w:b/>
        </w:rPr>
        <w:t>.                                                                                                             № 133</w:t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 Об утверждении Регламента осуществ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едомственного  контроля  за соблюдение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ребований  Федерального  закона от 18.07.2011г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3-ФЗ  и иных принятых в соответствии с ни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рмативных  правовых  актов РФ, правовых акт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лтайского края на  территории  Ключевского  района  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положения статьи 6.1 Федерального закона от 18.07.2011г.№223-ФЗ «О закупках товаров, работ, услуг отдельными видами юридических лиц» администрация Ключевского района Алтайского края и   постановления  Правительства Алтайского края №139 от 30.03.2020г.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21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 осуществления ведомственного контроля за соблюдением требований Федерального закона от 18.07.2011г. № 223 –ФЗ и иных принятых в соответствии с ним нормативных правовых актов Российской Федерации, Правовых актов Алтайского края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Комитет по финансам, налоговой и кредитной политике администрации Ключевского района, Алтайского края ( Котяева Е.А.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  Д.А.Лесн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1:00Z</dcterms:created>
  <dc:creator>Марина</dc:creator>
  <dc:description/>
  <cp:keywords/>
  <dc:language>en-US</dc:language>
  <cp:lastModifiedBy>Катанекша</cp:lastModifiedBy>
  <dcterms:modified xsi:type="dcterms:W3CDTF">2020-07-08T01:56:00Z</dcterms:modified>
  <cp:revision>15</cp:revision>
  <dc:subject/>
  <dc:title>П О С Т А Н О В Л Е Н И Е</dc:title>
</cp:coreProperties>
</file>