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0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2835"/>
        <w:gridCol w:w="283"/>
        <w:gridCol w:w="1161"/>
        <w:gridCol w:w="2320"/>
      </w:tblGrid>
      <w:tr>
        <w:trPr>
          <w:trHeight w:val="375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5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7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:</w:t>
            </w:r>
          </w:p>
        </w:tc>
        <w:tc>
          <w:tcPr>
            <w:tcW w:w="2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99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Ключевского  района</w:t>
            </w:r>
          </w:p>
        </w:tc>
      </w:tr>
      <w:tr>
        <w:trPr>
          <w:trHeight w:val="311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8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81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5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0"/>
              <w:contextualSpacing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  </w:t>
            </w:r>
            <w:r>
              <w:rPr>
                <w:i/>
                <w:sz w:val="26"/>
                <w:szCs w:val="26"/>
              </w:rPr>
              <w:t>Подпись                                                             Леснов Д.А.</w:t>
            </w:r>
          </w:p>
        </w:tc>
      </w:tr>
      <w:tr>
        <w:trPr>
          <w:trHeight w:val="375" w:hRule="atLeast"/>
        </w:trPr>
        <w:tc>
          <w:tcPr>
            <w:tcW w:w="107" w:type="dxa"/>
            <w:tcBorders/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6599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________» ________________________   2020 года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354" w:leader="none"/>
        </w:tabs>
        <w:spacing w:lineRule="auto" w:line="216" w:before="0" w:after="0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Дорожная карта» по обеспечению и развитию трудовой деятельности отдельных категорий граждан в 2020 году </w:t>
        <w:br/>
        <w:t>в Ключевском районе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8930"/>
        <w:gridCol w:w="2127"/>
        <w:gridCol w:w="3260"/>
      </w:tblGrid>
      <w:tr>
        <w:trPr>
          <w:tblHeader w:val="true"/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я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</w:t>
            </w:r>
          </w:p>
        </w:tc>
      </w:tr>
      <w:tr>
        <w:trPr>
          <w:trHeight w:val="169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ind w:left="357" w:hanging="0"/>
              <w:contextualSpacing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1. Мероприятия по обеспечению и развитию трудовой деятельности граждан предпенсионного возраста</w:t>
            </w:r>
          </w:p>
        </w:tc>
      </w:tr>
      <w:tr>
        <w:trPr>
          <w:trHeight w:val="5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Закрепление муниципальных служащих за координацией вопросов по обеспечению и развитию трудовой деятельности граждан предпенсионного возра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2.2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Зюзина Любовь Александровна, заместитель Главы района по социальным вопросам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Кабакова Наталия Викторовна, начальник отдела по социально – трудовым отношениям администрации Ключевского района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abakova</w:t>
            </w:r>
            <w:r>
              <w:rPr>
                <w:sz w:val="28"/>
                <w:szCs w:val="28"/>
              </w:rPr>
              <w:t>1973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8(38578)22180, 8(38578)22806 </w:t>
            </w:r>
          </w:p>
        </w:tc>
      </w:tr>
      <w:tr>
        <w:trPr>
          <w:trHeight w:val="6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Рассмотрение вопросов по соблюдению предусмотренного трудовым законодательством запрета на ограничение трудовых прав и свобод граждан в зависимости от возраста, а также реализации мер, направленных на сохранение и развитие занятости граждан предпенсионного возраста на заседаниях рабочей группы по снижению неформальной занятости, координационного комитета содействия занятости насел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юзина Любовь Александровна, заместитель Главы района по социальным вопросам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Кабакова Наталия Викторовна, начальник отдела по социально – трудовым отношениям администрации Ключевского района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мониторинга среди работодателей всех сфер деятельности по выявлению потребности в профессиональном обучении и дополнительном профессиональном образовании работников в возрасте 50-ти лет и старше, а также лиц предпенсионного возраст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60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ение профессии (курса, специальности) обучения граждан 50-ти лет и старше, а также граждан предпенсионного  возраста (далее – граждан старшего поколения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60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6"/>
                <w:szCs w:val="26"/>
              </w:rPr>
              <w:t>Организации профессионального обучения и дополнительного профессионального образования граждан старшего поколения с достижением целевых показателей на 2020 год (согласно Приложению 1)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60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изация совместной работы с территориальным объединением работодателей и общественными организациями по информированию граждан старшего поколения о возможности пройти профессиональное обучение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Распространение новостных материалов о положительном опыте по профессиональному обучению и дополнительному профессиональному образованию граждан старшего поко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210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ind w:left="360" w:hanging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Мероприятия по обеспечению и развитию трудовой деятельности женщин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репление муниципальных служащих за координацией вопросов по обеспечению и развитию трудовой деятельности женщ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15.02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Зюзина Любовь Александровна, заместитель главы района по социальным вопросам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Кабакова Наталия Викторовна, начальник отдела по социально – трудовым отношениям администрации Ключевского района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en-US"/>
              </w:rPr>
              <w:t>kabakova</w:t>
            </w:r>
            <w:r>
              <w:rPr>
                <w:sz w:val="28"/>
                <w:szCs w:val="28"/>
              </w:rPr>
              <w:t>1973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8(38578)22180, 8(38578)22806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Рассмотрение вопросов по развитию профессиональной занятости женщин с несовершеннолетними детьми, в том числе по созданию условий для совмещения семейных обязанностей с трудовой деятельностью, на заседаниях координационного комитета содействия занятости населения и других коллегиальных орган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Определение профессии (курса, специальности) переобучения и повышения квалификации женщин, находящихся в отпуске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 (далее – женщин с детьми дошкольного возраст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b/>
                <w:sz w:val="26"/>
                <w:szCs w:val="26"/>
              </w:rPr>
              <w:t>Организация переобучения и повышения квалификации женщин с детьми дошкольного возраста с достижением целевых показателей на 2020 год (согласно Приложению 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овместной работы с муниципальным советом женщин и другими общественными организациями по информированию женщин с детьми дошкольного возраста о возможности пройти профессиональное обучен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Зюзина Любовь Александровна, заместитель главы района по социальным вопросам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/>
            </w:pPr>
            <w:r>
              <w:rPr>
                <w:sz w:val="26"/>
                <w:szCs w:val="26"/>
              </w:rPr>
              <w:t>Распространение новостных материалов о положительном опыте по профессиональному обучению и дополнительному профессиональному образованию женщин с детьми дошкольного возраст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Кабакова Наталия Викторовна, начальник отдела по социально – трудовым отношениям администрации Ключевского района</w:t>
            </w:r>
          </w:p>
        </w:tc>
      </w:tr>
      <w:tr>
        <w:trPr>
          <w:trHeight w:val="359" w:hRule="atLeast"/>
        </w:trPr>
        <w:tc>
          <w:tcPr>
            <w:tcW w:w="15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Мероприятия по повышению уровня занятости инвалидов трудоспособного возраста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 xml:space="preserve">Закрепление муниципальных служащих за координацией вопросов по повышению уровня занятости инвалидов, в том числе за организациями, </w:t>
              <w:br/>
              <w:t>не выполняющими квоту приема на работу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до 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5.02.2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Зюзина Любовь Александровна, заместитель главы района по социальным вопросам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Кабакова Наталия Викторовна, начальник отдела по социально – трудовым отношениям администрации Ключевского района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en-US"/>
              </w:rPr>
              <w:t>kabakova</w:t>
            </w:r>
            <w:r>
              <w:rPr>
                <w:sz w:val="28"/>
                <w:szCs w:val="28"/>
              </w:rPr>
              <w:t>1973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8(38578)22180, 8(38578)22806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вопросов по повышению уровня занятости инвалидов трудоспособного возраста на заседаниях межведомственной комиссии по повышению уровня занятости инвалидов, координационного комитета содействия занятости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кварталь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Зюзина Любовь Александровна, заместитель главы района по социальным вопросам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Кабакова Наталия Викторовна, начальник отдела по социально – трудовым отношениям администрации Ключевского района</w:t>
            </w:r>
          </w:p>
          <w:p>
            <w:pPr>
              <w:pStyle w:val="Normal"/>
              <w:spacing w:lineRule="auto" w:line="216" w:before="0" w:after="0"/>
              <w:contextualSpacing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 xml:space="preserve">Организация мониторинга численности занятых инвалидов трудоспособного возраста, в том числе в разрезе организаций. В случае необходимости замена/дополнение организаций и инвалидов с целью выполнения планового показателя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Формирование паспорта «занятости» всех инвалидов трудоспособного возраста в целях персонифицированного учета потребностей инвалидов в трудоустройств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Организация мероприятий, направленных на повышение мотивации инвалидов к труду, в том числе с привлечением общественных организаций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5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Реализация мероприятий, направленных на снижение неформальной занятости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Кабакова Наталия Викторовна, начальник отдела по социально – трудовым отношениям администрации Ключевского района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Проведение мониторинга предприятий на предмет наличия элементов инфрастуктурной доступности для инвалидов. Формирование банка работодателей, имеющих инфраструктуру для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6"/>
                <w:szCs w:val="26"/>
              </w:rPr>
              <w:t>Подласова Ольга Гавриловна, начальник отдела по архитектуре и строительству</w:t>
            </w:r>
            <w:r>
              <w:rPr>
                <w:sz w:val="28"/>
                <w:szCs w:val="28"/>
              </w:rPr>
              <w:t xml:space="preserve"> администрации Ключевского района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Взаимодействие с работодателями по вопросу своевременной подачи в органы службы занятости вакансий для инвалидов в целях их оперативного замещ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</w:tc>
      </w:tr>
      <w:tr>
        <w:trPr>
          <w:trHeight w:val="5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Организация работы по выполнению работодателями, расположенными на территории муниципального образования, а также являющимися подведомственными учреждениями, закона Алтайского края № 59-ЗС от 06.07.2006 «Об установлении в Алтайском крае квоты приема на работу инвалидов», в том числе с использованием аренды рабочих мест в общественных организациях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Кабакова Наталия Викторовна, начальник отдела по социально – трудовым отношениям администрации Ключевского района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Привлечение социально ориентированных некоммерческих организаций к трудоустройству инвалидов, включая организацию их сопровожд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8"/>
                <w:szCs w:val="28"/>
              </w:rPr>
              <w:t>Зюзина Любовь Александровна, заместитель главы района по социальным вопросам</w:t>
            </w:r>
          </w:p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sz w:val="28"/>
                <w:szCs w:val="28"/>
              </w:rPr>
              <w:t>Кабакова Наталия Викторовна, начальник отдела по социально – трудовым отношениям администрации Ключевского района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b/>
                <w:sz w:val="26"/>
                <w:szCs w:val="26"/>
              </w:rPr>
              <w:t>Организация работы по трудоустройству инвалидов трудоспособного возраста с достижением целевых показателей на 2020 год (согласно Приложению 3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2" w:leader="none"/>
              </w:tabs>
              <w:spacing w:lineRule="auto" w:line="216" w:before="0" w:after="0"/>
              <w:contextualSpacing/>
              <w:rPr/>
            </w:pPr>
            <w:r>
              <w:rPr>
                <w:b/>
                <w:sz w:val="26"/>
                <w:szCs w:val="26"/>
              </w:rPr>
              <w:t> </w:t>
            </w:r>
            <w:r>
              <w:rPr>
                <w:sz w:val="28"/>
                <w:szCs w:val="28"/>
              </w:rPr>
              <w:t>Зюзина Любовь Александровна, заместитель главы района по социальным вопросам</w:t>
            </w:r>
          </w:p>
          <w:p>
            <w:pPr>
              <w:pStyle w:val="Normal"/>
              <w:spacing w:lineRule="auto" w:line="21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16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Распространение новостных материалов о положительном опыте по развитию занятости инвалид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8"/>
                <w:szCs w:val="28"/>
              </w:rPr>
              <w:t xml:space="preserve">Самусева Л.А. директор </w:t>
            </w:r>
            <w:r>
              <w:rPr>
                <w:sz w:val="28"/>
                <w:szCs w:val="28"/>
                <w:shd w:fill="FFFFFF" w:val="clear"/>
              </w:rPr>
              <w:t>ЦЗН  КГКУ "УСЗН по Ключевскому району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  <w:shd w:fill="FFFFFF" w:val="clear"/>
              </w:rPr>
            </w:pPr>
            <w:r>
              <w:rPr>
                <w:sz w:val="26"/>
                <w:szCs w:val="26"/>
                <w:shd w:fill="FFFFFF" w:val="clear"/>
              </w:rPr>
            </w:r>
          </w:p>
        </w:tc>
      </w:tr>
    </w:tbl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left="9072" w:hanging="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риложение 1</w:t>
      </w:r>
    </w:p>
    <w:p>
      <w:pPr>
        <w:pStyle w:val="Normal"/>
        <w:spacing w:lineRule="auto" w:line="216"/>
        <w:ind w:left="9072" w:right="-313" w:hanging="0"/>
        <w:jc w:val="both"/>
        <w:rPr/>
      </w:pPr>
      <w:r>
        <w:rPr>
          <w:sz w:val="26"/>
          <w:szCs w:val="26"/>
        </w:rPr>
        <w:t>к «дорожной карте» по обеспечению и развитию трудовой деятельности отдельных категорий граждан в 2020 году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План по исполнению показателя в 2020 году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/>
      </w:pPr>
      <w:r>
        <w:rPr/>
        <w:t>«Численность лиц в возрасте 50-ти лет и старше, а также лиц предпенсионного возраста, прошедших профессиональное обучение и дополнительное профессиональное образование»</w:t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748"/>
        <w:gridCol w:w="5033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 по численности обученных граждан старшего поколения, чел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й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,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Организация профессионального обучения и дополнительного профессионального образования граждан старшего поколения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,500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2834"/>
        <w:gridCol w:w="2692"/>
        <w:gridCol w:w="2126"/>
        <w:gridCol w:w="1985"/>
        <w:gridCol w:w="2550"/>
        <w:gridCol w:w="2551"/>
      </w:tblGrid>
      <w:tr>
        <w:trPr>
          <w:tblHeader w:val="true"/>
          <w:trHeight w:val="68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одател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6"/>
                <w:szCs w:val="26"/>
              </w:rPr>
              <w:t>(для не состоящих в трудовых отношениях столбец не заполняется)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Профессия (курс, специальность) обуч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Численность граждан старшего поколения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ая дата начала обу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ируемая сумма по договорам, тыс. руб. </w:t>
            </w:r>
          </w:p>
        </w:tc>
      </w:tr>
      <w:tr>
        <w:trPr>
          <w:tblHeader w:val="true"/>
          <w:trHeight w:val="667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95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c</w:t>
            </w:r>
            <w:r>
              <w:rPr>
                <w:i/>
                <w:sz w:val="26"/>
                <w:szCs w:val="26"/>
              </w:rPr>
              <w:t>т. 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предыдущей таблицы=сумме строк ст. 5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Х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c</w:t>
            </w:r>
            <w:r>
              <w:rPr>
                <w:i/>
                <w:sz w:val="26"/>
                <w:szCs w:val="26"/>
              </w:rPr>
              <w:t xml:space="preserve">т. 3 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ыдущей таблицы= сумме строк ст. 7</w:t>
            </w:r>
          </w:p>
        </w:tc>
      </w:tr>
      <w:tr>
        <w:trPr>
          <w:trHeight w:val="34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i/>
                <w:i/>
                <w:sz w:val="26"/>
                <w:szCs w:val="26"/>
              </w:rPr>
            </w:pPr>
            <w:r>
              <w:rPr>
                <w:rFonts w:cs="Calibri" w:ascii="Calibri" w:hAnsi="Calibri"/>
                <w:i/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Ключевская СОШ №2»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Агузина Ольга Станиславов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р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</w:tc>
      </w:tr>
      <w:tr>
        <w:trPr>
          <w:trHeight w:val="3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МБУ ДО ДШИ Ключевского района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дратенко Ирина Михайлов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Управление персоналом в образовательных учреждениях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враль 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</w:tr>
      <w:tr>
        <w:trPr>
          <w:trHeight w:val="3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МБУ ДО ДШИ Ключевского района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ысятова Ирина  Владимировна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ева Наталья Викторовна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Пятак Светлана Викторовна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рошниченко Ольга Петров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Методист библиотекарь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Методист клубного объединения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текарь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тябрь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ябр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firstLine="7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кабр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л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0</w:t>
            </w:r>
          </w:p>
        </w:tc>
      </w:tr>
      <w:tr>
        <w:trPr>
          <w:trHeight w:val="3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Администрация Ключевского района 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Сайганова Раиса Николаев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Имущественные отношения Земельные отношения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сударственная регистрация имуществ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5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БОУ «Ключевская общеобразовательная школа-интернат»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фектология</w:t>
            </w:r>
          </w:p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етсестр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октябр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3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"МОКХ"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Солод Светлана Степанов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я, менеджмент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</w:tr>
      <w:tr>
        <w:trPr>
          <w:trHeight w:val="3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/х  Гукова А.В.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</w:tr>
      <w:tr>
        <w:trPr>
          <w:trHeight w:val="303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302</w:t>
            </w:r>
            <w:r>
              <w:rPr>
                <w:sz w:val="26"/>
                <w:szCs w:val="26"/>
              </w:rPr>
              <w:t>,</w:t>
            </w:r>
            <w:r>
              <w:rPr>
                <w:sz w:val="26"/>
                <w:szCs w:val="26"/>
                <w:lang w:val="en-US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993" w:right="1134" w:gutter="0" w:header="0" w:top="844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16"/>
        <w:ind w:left="9072" w:hanging="0"/>
        <w:jc w:val="both"/>
        <w:rPr>
          <w:caps/>
          <w:sz w:val="26"/>
          <w:szCs w:val="26"/>
          <w:highlight w:val="green"/>
        </w:rPr>
      </w:pPr>
      <w:r>
        <w:rPr>
          <w:caps/>
          <w:sz w:val="26"/>
          <w:szCs w:val="26"/>
          <w:highlight w:val="green"/>
        </w:rPr>
      </w:r>
    </w:p>
    <w:p>
      <w:pPr>
        <w:pStyle w:val="Normal"/>
        <w:spacing w:lineRule="auto" w:line="216"/>
        <w:ind w:left="9072" w:hanging="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риложение 2</w:t>
      </w:r>
    </w:p>
    <w:p>
      <w:pPr>
        <w:pStyle w:val="Normal"/>
        <w:spacing w:lineRule="auto" w:line="216"/>
        <w:ind w:left="9072" w:hanging="0"/>
        <w:jc w:val="both"/>
        <w:rPr/>
      </w:pPr>
      <w:r>
        <w:rPr>
          <w:sz w:val="26"/>
          <w:szCs w:val="26"/>
        </w:rPr>
        <w:t>к «дорожной карте» по обеспечению и развитию трудовой деятельности отдельных категорий граждан в 2020 году</w:t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  <w:t>План по исполнению показателя в 2020 году</w:t>
      </w:r>
    </w:p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Численность женщин, находящихся в отпуске по уходу за ребенком в возрасте до трех лет, а также женщин, имеющих детей дошкольного возраста, не состоящих в трудовых отношениях и обратившихся в органы службы занятости, прошедших переобучение и повышение квалификации»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5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4748"/>
        <w:gridCol w:w="5033"/>
      </w:tblGrid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й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овы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показатель по численности обученных женщин с детьми дошкольного возраста, чел.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овый 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бюджетных ассигнований, 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 руб.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6"/>
                <w:szCs w:val="26"/>
              </w:rPr>
              <w:t>Организация переобучения и повышения квалификации женщин с детьми дошкольного возраста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6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200</w:t>
            </w:r>
          </w:p>
        </w:tc>
      </w:tr>
    </w:tbl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550"/>
        <w:gridCol w:w="2551"/>
        <w:gridCol w:w="2975"/>
        <w:gridCol w:w="2410"/>
        <w:gridCol w:w="1843"/>
      </w:tblGrid>
      <w:tr>
        <w:trPr>
          <w:tblHeader w:val="true"/>
          <w:trHeight w:val="6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ботодател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6"/>
                <w:szCs w:val="26"/>
              </w:rPr>
              <w:t>(для не состоящих в трудовых отношениях  столбец  не заполняется)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Ф.И.О.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Профессия (курс, специальность) обучения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женщин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ируемая дата начала обу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Планируемая сумма по договорам, тыс. руб. </w:t>
            </w:r>
          </w:p>
        </w:tc>
      </w:tr>
      <w:tr>
        <w:trPr>
          <w:tblHeader w:val="true"/>
          <w:trHeight w:val="6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1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c</w:t>
            </w:r>
            <w:r>
              <w:rPr>
                <w:i/>
                <w:sz w:val="26"/>
                <w:szCs w:val="26"/>
              </w:rPr>
              <w:t>толбец 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i/>
                <w:sz w:val="26"/>
                <w:szCs w:val="26"/>
              </w:rPr>
              <w:t>предыдущей таблицы=сумме строк столбца 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i/>
                <w:sz w:val="26"/>
                <w:szCs w:val="26"/>
                <w:lang w:val="en-US"/>
              </w:rPr>
              <w:t>c</w:t>
            </w:r>
            <w:r>
              <w:rPr>
                <w:i/>
                <w:sz w:val="26"/>
                <w:szCs w:val="26"/>
              </w:rPr>
              <w:t xml:space="preserve">толбец  3 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предыдущей таблицы= сумме строк столбца 7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абут Наталья 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КГБОУ «Ключевская общеобразовательная школа-интернат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спитатель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-авгус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МБОУ «Ключевская СОШ №2»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лопроизводитель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КГБУЗ «Ключевская ЦРБ им. Антоновича И.И.»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Управление персоналом 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,2</w:t>
            </w:r>
          </w:p>
        </w:tc>
      </w:tr>
    </w:tbl>
    <w:p>
      <w:pPr>
        <w:sectPr>
          <w:type w:val="nextPage"/>
          <w:pgSz w:orient="landscape" w:w="16838" w:h="11906"/>
          <w:pgMar w:left="993" w:right="822" w:gutter="0" w:header="0" w:top="844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6"/>
        <w:ind w:left="8364" w:right="114" w:hanging="0"/>
        <w:jc w:val="both"/>
        <w:rPr>
          <w:caps/>
          <w:sz w:val="26"/>
          <w:szCs w:val="26"/>
        </w:rPr>
      </w:pPr>
      <w:r>
        <w:rPr>
          <w:caps/>
          <w:sz w:val="26"/>
          <w:szCs w:val="26"/>
        </w:rPr>
        <w:t>Приложение 3</w:t>
      </w:r>
    </w:p>
    <w:p>
      <w:pPr>
        <w:pStyle w:val="Normal"/>
        <w:spacing w:lineRule="auto" w:line="216"/>
        <w:ind w:left="8364" w:right="114" w:hanging="0"/>
        <w:jc w:val="both"/>
        <w:rPr/>
      </w:pPr>
      <w:r>
        <w:rPr>
          <w:sz w:val="26"/>
          <w:szCs w:val="26"/>
        </w:rPr>
        <w:t>к «дорожной карте» по обеспечению и развитию трудовой деятельности отдельных категорий граждан в 2020 году</w:t>
      </w:r>
    </w:p>
    <w:p>
      <w:pPr>
        <w:pStyle w:val="Normal"/>
        <w:spacing w:lineRule="auto" w:line="216"/>
        <w:ind w:left="360" w:right="11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лан по исполнению показателя </w:t>
      </w:r>
    </w:p>
    <w:p>
      <w:pPr>
        <w:pStyle w:val="Normal"/>
        <w:spacing w:lineRule="auto" w:line="216"/>
        <w:jc w:val="center"/>
        <w:rPr/>
      </w:pPr>
      <w:r>
        <w:rPr>
          <w:sz w:val="26"/>
          <w:szCs w:val="26"/>
        </w:rPr>
        <w:t>«Численность работающих инвалидов трудоспособного возраста»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551"/>
        <w:gridCol w:w="2127"/>
        <w:gridCol w:w="4110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за январь-октябрь 2019 года)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ановы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показатель 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0 го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Минимальная численность инвалидов, которых необходимо трудоустроить для выполнения планового показателя (план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(гр. 2 – гр. 3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 w:val="26"/>
                <w:szCs w:val="26"/>
              </w:rPr>
              <w:t>Численность работающих инвалидов трудоспособного возраста, че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</w:tr>
    </w:tbl>
    <w:p>
      <w:pPr>
        <w:pStyle w:val="Normal"/>
        <w:spacing w:lineRule="auto" w:line="21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267"/>
        <w:gridCol w:w="2032"/>
        <w:gridCol w:w="3688"/>
        <w:gridCol w:w="3119"/>
        <w:gridCol w:w="1417"/>
      </w:tblGrid>
      <w:tr>
        <w:trPr>
          <w:tblHeader w:val="true"/>
          <w:trHeight w:val="147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работодателя 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Сфера деятельност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(выбрать </w:t>
              <w:br/>
              <w:t>из списка)*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работодател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(район, населенный пункт, улица, номер здания)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ая численность инвалидов, планируемых к трудоустройству</w:t>
            </w:r>
            <w:r>
              <w:rPr>
                <w:i/>
                <w:sz w:val="26"/>
                <w:szCs w:val="26"/>
              </w:rPr>
              <w:t xml:space="preserve"> (сумма строк столбца 5 = столбцу 4 предыдущей таблицы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 xml:space="preserve">Планова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дата трудоустройства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есяц)</w:t>
            </w:r>
          </w:p>
        </w:tc>
      </w:tr>
      <w:tr>
        <w:trPr>
          <w:tblHeader w:val="true"/>
          <w:trHeight w:val="278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58" w:hRule="atLeast"/>
        </w:trPr>
        <w:tc>
          <w:tcPr>
            <w:tcW w:w="14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иная с 01.01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МОКХ»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рганизации других сфер деятельности (ЖКХ)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МБОУ КСОШ №1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01.03.2020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МБОУ КСОШ №2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6"/>
                <w:szCs w:val="26"/>
              </w:rPr>
              <w:t>01.03.2020 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КГБУЗ «Ключевская ЦРБ им. Антоновича И.И.»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  <w:r>
              <w:rPr>
                <w:sz w:val="22"/>
                <w:szCs w:val="22"/>
              </w:rPr>
              <w:t>организации, подведомственные Министерству здравоохранения Алтайского кра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 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ЗН по Ключевскому району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рганизации, подведомственные Министерству социальной защиты Алтайского кра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Григоренко В.В.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еальный сектор экономики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 Гукова А.В.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еальный сектор экономики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КГБОУ «Ключевская общеобразовательная школа-интернат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, подведомственные Министерству образования и науки Алтайского кра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БПОУ «Ключевский лицей профессионального образования»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и, подведомственные Министерству образования и науки Алтайского кра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БОУ Ключевский детский сад №1 «Аленушка»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БОУ Ключевский детский сад №2 «Теремок»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МБОУ «Новополтавская СОШ имени Н.В. Курченко»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3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«Северская СОШ»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К «Истимисский»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реальный сектор экономики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ФГБУ ГСАС «Кулундинская»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рганизации других сфер деятельности (федеральная)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Ф  РФ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2"/>
                <w:szCs w:val="22"/>
              </w:rPr>
              <w:t>организации других сфер деятельности (федеральная)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Администрация Ключевского район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Администрация Ключевского сельсовет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П «ПИБ»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Каипского сельсовет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Администрация Петуховского сельсовет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3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Администрация Новоцелинного сельсовет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Администрация Истимисского сельсовет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Администрация Новополтавского сельсовет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Администрация Зеленополянского сельсовет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6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Администрация Васильчуковского сельсовет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Администрация Северского сельсовет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6"/>
                <w:szCs w:val="26"/>
              </w:rPr>
              <w:t>Администрация Покровского сельсовета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учреждения</w:t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9.2020</w:t>
            </w:r>
          </w:p>
        </w:tc>
      </w:tr>
      <w:tr>
        <w:trPr>
          <w:trHeight w:val="284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6"/>
                <w:szCs w:val="26"/>
              </w:rPr>
              <w:t>итого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сферы деятельности: </w:t>
      </w:r>
    </w:p>
    <w:p>
      <w:pPr>
        <w:pStyle w:val="Normal"/>
        <w:spacing w:lineRule="auto" w:line="216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, подведомственные Министерству социальной защиты Алтайского края;</w:t>
      </w:r>
    </w:p>
    <w:p>
      <w:pPr>
        <w:pStyle w:val="Normal"/>
        <w:spacing w:lineRule="auto" w:line="2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, подведомственные Министерству здравоохранения Алтайского края;</w:t>
      </w:r>
    </w:p>
    <w:p>
      <w:pPr>
        <w:pStyle w:val="Normal"/>
        <w:spacing w:lineRule="auto" w:line="2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, подведомственные Министерству образования и науки Алтайского края;</w:t>
      </w:r>
    </w:p>
    <w:p>
      <w:pPr>
        <w:pStyle w:val="Normal"/>
        <w:spacing w:lineRule="auto" w:line="2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раевые организации других сфер деятельности (культура, спорт, др.);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2"/>
          <w:szCs w:val="22"/>
        </w:rPr>
        <w:t>муниципальные учреждения (администрации муниципальных образований, школы, детские сады, др.);</w:t>
      </w:r>
    </w:p>
    <w:p>
      <w:pPr>
        <w:pStyle w:val="Normal"/>
        <w:spacing w:lineRule="auto" w:line="2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альный сектор экономики;</w:t>
      </w:r>
    </w:p>
    <w:p>
      <w:pPr>
        <w:pStyle w:val="Normal"/>
        <w:spacing w:lineRule="auto" w:line="21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рганизации других сфер деятельности (федеральные, др.).</w:t>
      </w:r>
    </w:p>
    <w:sectPr>
      <w:type w:val="nextPage"/>
      <w:pgSz w:orient="landscape" w:w="16838" w:h="11906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3.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center"/>
      <w:outlineLvl w:val="0"/>
    </w:pPr>
    <w:rPr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pacing w:val="28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xact">
    <w:name w:val="Основной текст Exact"/>
    <w:qFormat/>
    <w:rPr>
      <w:rFonts w:ascii="Times New Roman" w:hAnsi="Times New Roman" w:cs="Times New Roman"/>
      <w:spacing w:val="-3"/>
      <w:sz w:val="26"/>
      <w:szCs w:val="26"/>
      <w:u w:val="none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0">
    <w:name w:val="Основной текст Знак"/>
    <w:qFormat/>
    <w:rPr>
      <w:sz w:val="28"/>
      <w:lang w:val="ru-RU" w:bidi="ar-SA"/>
    </w:rPr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уплотненный"/>
    <w:basedOn w:val="Normal"/>
    <w:qFormat/>
    <w:pPr>
      <w:widowControl w:val="false"/>
      <w:autoSpaceDE w:val="false"/>
      <w:spacing w:lineRule="auto" w:line="216"/>
      <w:ind w:left="-57" w:right="-57" w:hanging="0"/>
      <w:jc w:val="both"/>
    </w:pPr>
    <w:rPr>
      <w:spacing w:val="-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1:10:00Z</dcterms:created>
  <dc:creator>ss</dc:creator>
  <dc:description/>
  <cp:keywords/>
  <dc:language>en-US</dc:language>
  <cp:lastModifiedBy>Trud</cp:lastModifiedBy>
  <cp:lastPrinted>2020-01-14T17:07:00Z</cp:lastPrinted>
  <dcterms:modified xsi:type="dcterms:W3CDTF">2020-02-10T05:31:00Z</dcterms:modified>
  <cp:revision>16</cp:revision>
  <dc:subject/>
  <dc:title> </dc:title>
</cp:coreProperties>
</file>