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услуг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на территории муниципального образования Ключевский район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953"/>
        <w:gridCol w:w="1701"/>
        <w:gridCol w:w="2126"/>
        <w:gridCol w:w="1701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государственной)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й правовой акт, устанавливающий полномочия органа местного самоуправления, предприятия, учреждения, предоставляющих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учатель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, номер постано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органа администрации района, иного органа местного самоуправления, муниципального учреждения или организации, ответственных за непосредственное предоставлени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предложений о внесении изменений либо исключении сведений о муниципальной услуге из Реестра муниципальных услуг муниципального образования Ключевский район Алтай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снование предло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мотрение материалов, представляемых организациями и индивидуальными предпринимателями, претендующими на получение государственной поддерж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м кодексом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ом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ом от 27.07.2010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ом от 02.05.2006 № 59-ФЗ «О порядке рассмотрения обращения граждан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ми нормативно-правовыми а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земельных участков под строительство»</w:t>
              <w:tab/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мельный кодекс Российской Федерации от 25.10.2001г. №136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5.10.2001г. №137-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ФЗ «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и в действие Земельного кодекса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06.10.2003 №131- 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общих принципах организации местного самоуправления в РФ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ом от 02.05.2006 № 59-ФЗ «О порядке рассмотрения обращения граждан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Ф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жение о порядке предоставления земельных участков, находящихся в муниципальной собственности, а также государственная собственность на которые не разграничена, прекращения прав на землю и утверждение коэффициентов для различных видов разрешенного использования земельных участков и категории арендаторов, утвержденное решением Собрания депутатов Кулундинского района Алтайского края от 01.12.2009 г. №3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Ключевский район Алтайск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ормативные правовые 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»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ский кодекс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6.07.2006 №135-ФЗ «О защите конкурен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Федеральной антимонопольной службы Российской Федерации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е которого заключение указанных договоров может осуществляться путем проведения торгов в форме конкур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06.10.2003 №131- 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общих принципах организации местного самоуправления в РФ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ом от 02.05.2006 № 59-ФЗ «О порядке рассмотрения обращения граждан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Администрации Ключевского района от30.11.2010 №539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шение РСД от 10.09.2009 г. №220 «Об утверждении Положения «О порядке управления объектами муниципальной собственности муниципального образования Ключевский район»;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ение РСД от 10.12.2009 г. №255 «Об утверждении Положения о сдаче в аренду объектов нежилого фонда, находящихся в муниципальной собственности муниципального образования Ключевский рай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6.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ет граждан, имеющих трех и более детей, желающих приобрести земельные участ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Конституция Российской Федерации («Российская газета», 25.12.1993, №23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Земельный кодекс Российской Федерации от 25.10.2001 №136-ФЗ («Российская газета», 30.10.2001, №211-2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06.10.2003 №131-ФЗ «Об общих принципах организации местного самоуправления в Российской Федерации» («Российская газета», 08.10.2003, №20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27.07.2010 №210-ФЗ «Об организации предоставления государственных и муниципальных услуг» («Российская газета», 30.07.2010, №16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27.07.2006 № 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Постановление Правительства РФ от 26.03.2016 №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Закон Алтайского края от 09.11.2015  №98-ЗС «О бесплатном предоставлении в собственность земельных участк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став муниципального образования Ключевский райо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емельный кодекс Российской Федерации от 25.10.2001 N 136-ФЗ (ред. от 29.07.2017) (с изм. и доп., вступ. в силу с 01.11.2017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Федеральный закон от 13.07.2015 N 218-ФЗ (ред. от 25.11.2017) "О государственной регистрации недвижимости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Минэкономразвития России от 14.01.20</w:t>
            </w:r>
            <w:r>
              <w:rPr>
                <w:rFonts w:cs="Times New Roman" w:ascii="Times New Roman" w:hAnsi="Times New Roman"/>
                <w:sz w:val="28"/>
              </w:rPr>
              <w:t>15 N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 электронных документов с использованием информационно-телекоммуникационной сети  «Интернет», а также требований к их формат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Федеральный закон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 Закон Алтайского края от 22.12.2015 № 123-ЗС «О реализации отдельных полномочий по распоряжению земельными участками, находящимися в государственной или муниципальной собственн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Приказ Минэкономразвития России от 27.11.2014 № 762 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й на установку рекламных конструкций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Конституцией Российской Федерации («Российская газета», 25.12.1993, №237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) Налоговым кодексом Российской Федерации (часть вторая) от 05.08.2000 №117-ФЗ («Собрание законодательства Российской Федерации», 07.08.2000, №3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 Жилищным кодексом Российской Федерации от 29.12.2004 №188-ФЗ («Российская газета», 12.01.2005, №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) Федеральным законом от 06.10.2003 № 131-ФЗ «Об общих принципах организации местного самоуправления в Российской Федерации» («Российская газета», 08.10.2003, №2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) Федеральным законом от 13.03.2006 № 38-ФЗ «О рекламе» («Российская газета», 15.03.2006, №5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) Федеральным законом от 27.07.2010 № 210-ФЗ «Об организации предоставления государственных и муниципальных услуг» («Российская газета», 30.07.2010, №16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) Федеральным законом от 27.07.2006 № 152-ФЗ «О персональных данных» («Российская газета», 29.07.2006, №16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) Уставом муниципального образования Ключевский райо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й на строительство, реконструкцию, и ввод в эксплуатацию объектов капитального стро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радостроительный кодекс Российской Федерации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Федеральный закон от 29.12.2004 №191-ФЗ «О введении в действие Градостроительного кодекса Российской Федерации»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06.10.2003 №131- 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общих принципах организации местного самоуправления в РФ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27.07.2010г.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Федеральным законом от 27.07.2006 № 152-ФЗ «О персональных данных»; («Российская газета», 29.07.2006 №165)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Ф от 24.11.2005г. №698 «О форме разрешения на строительство и форме разрешения на ввод объектов в эксплуатацию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01.03. 2013 №175 «Об установлении документа, необходимого для получения разрешения на ввод объекта в эксплуатацию» (Собрание законодательства Российской Федерации, 04.03.2013 №9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а регионального развития Российской Федерации от 19.10.2006 №120 « Об утверждении Инструкции о порядке заполнения формы разрешения на строительство»  («Бюллетень нормативных актов федеральных органов исполнительной власти, 27.11.2006 №48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а регионального развития Российской Федерации 19.10. 2006 №121 «Об утверждении Инструкции о порядке заполнения формы разрешения на ввод в эксплуатацию объекта капитального строительства» (« Бюллетень нормативных актов федеральных органов исполнительной власти», 27.11.2006, №4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Муниципального образования Ключевский Алтайск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ача градостроительного плана земельного участ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радостроительный кодекс Российской федерации от 29.12. 2004 №190-ФЗ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29.12.2004 №191-ФЗ « О введение в действие Градостроительного кодекса Российской Федера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131- ФЗ «Об общих принципах организации местного самоуправления в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27.07.2010г. №210-ФЗ «Об организации предоставления государственных и муниципальных услуг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26.03.2016 №236 «О требованиях к предоставлению в электронной форме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30.04. 2014 № 403 (ред. от 24.01.2017) «Об исчерпывающем перечне процедур в сфере жилищного строитель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а строительства и жилищно-коммунального хозяйства Российской Федерации от 25.04.2017 №741/пр «Об утверждении формы градостроительного плана земельного участка и порядка его заполн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Алтайского края 29.12.2009 №120-ЗС «О градостроительной деятельности на территории Алтайского кр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Ключевский район Алтайск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ем заявлений и выдача документов о согласовании переустройства и (или) перепланировки в многоквартирном до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лищный кодекс Российской Федерации от 29.12.2004 № 188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2 мая 2006 года № 59- 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Ключевский район Алтайск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Администрации Ключевского района от30.11.2010 №539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ение Ключевского районного Совета народных депутатов Алтайского края от 23.12.2005 № 226 « О передаче части полномочий администрациями сельсоветов администрации района по решению вопросов местного значения в области градостроительной деятельн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нятие документов, а также выдача решений о переводе или отказе в переводе жилого помещения в нежилое или нежилого в жилое помещение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лищным кодексом Российской Федерации от 29.12.2004 №188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ого закона от 06.04.2011 № 63-ФЗ «Об электронной подпис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8.01.2006 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10.08.2005 №502 «Об утверждении формы уведомления о переводе (отказе в переводе) жилого (нежилого) помещения в нежилое (жилое) помещение» («Российская газета», 17.08.2005, №18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Государственного комитета Российской Федерации по строительству и жилищно-коммунальному комплексу от 27.09.2003 №170 «Об утверждении Правил и норм технической эксплуатации жилищного фонда» («Российская газета», 23.10.2003, №21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ом муниципального образования Ключевский райо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дление срока действия разрешения на строительство, внесение изменений в разрешение на строительство, прекращение действия разрешения на строительство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 («Российская газета», 25.12.1993, №23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достроительный кодекс Российской Федерации от 29.12.2004 №190-ФЗ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Федеральный закон от 29.12.2004 №191-ФЗ «О введении в действие Градостроительного кодекса Российской Федерации»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131-ФЗ «Об общих принципах организации местного самоуправления в Российской Федерации» («Российская газета», 08.10.2003, №20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210-ФЗ «Об организации предоставления государственных и муниципальных услуг» («Российская газета», 30.07.2010, №168);</w:t>
            </w:r>
          </w:p>
          <w:p>
            <w:pPr>
              <w:pStyle w:val="Style18"/>
              <w:spacing w:before="0" w:after="0"/>
              <w:ind w:right="-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7.07.2006 № 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Ключевский район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 («Российская газета», 25.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1993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23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достроительный кодекс Российской Федерации от 29.12.2004 №190-ФЗ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131-ФЗ «Об общих принципах организации местного самоуправления в Российской Федерации» («Российская газета», 08.10.2003, №20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27.07.2010 №210-ФЗ «Об организации предоставления государственных и муниципальных услуг» («Российская газета», 30.07.2010, №168); </w:t>
            </w:r>
          </w:p>
          <w:p>
            <w:pPr>
              <w:pStyle w:val="Style18"/>
              <w:spacing w:before="0" w:after="0"/>
              <w:ind w:right="-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7.07.2006 №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Ключевский район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й на отклонений предельных параметров разрешенного строительства, реконструкции объектов капитального строительств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достроительным кодексом Российской Федерации от 29.12.2004 №190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м законом от 27.07.2010 №210-ФЗ «Об организации предоставления государственных и муниципальных услуг»;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Федеральным законом от 27.07.2006 № 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06.04.2011 № 63-ФЗ «Об электронной подпис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4.11.1995 № 181-ФЗ «О социальной защите инвалидов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Ф от 20.11.2012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Постановлением Правительства РФ от 30.04.2014 № 403 «Об исчерпывающем перечне процедур в сфере жилищного строительств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Ф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5.06.2012 № 634 «Постановление Правительства РФ от 25.06.2012 № 634 (ред. от 27.08.2018)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30.04.2014 №  403 «Об утверждении Реестра описаний процедур, включенных в исчерпывающий перечень процедур в сфере жилищного строительств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ом муниципального образования Ключ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нвенция о правах ребе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Российской Федерации от 07.02.1992 №2300-1 «О защите прав потребител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24.11.1995 N 181-ФЗ «О социальной защите инвалидов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24.07.1998 № 124-ФЗ «Об основных гарантиях прав ребенка в Российской Федераци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о образования и науки Российской Федерации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 дошкольного образов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Алтайского края от 07.10.2013 №64-ЗС «Об образовании в Алтайском кра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венция о правах реб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4.07.1998 № 124-ФЗ «Об основных гарантиях прав ребенка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 мая 2006 г. № 59-ФЗ «О порядке рассмотрения обращений граждан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06 №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9.02.2019 №8-ФЗ «Об обеспечении доступа к информации о деятельности государственных органов 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06 №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24 октября 2011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а образования и науки от 29 августа 2013 №1008 «Об утверждении порядка организации и осуществления образовательной деятельности по дополнительным общеобразовательным программ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а образования и науки Российской Федерации от 30 августа 2013 №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Алтайского края от 04.09.2013 г. № 56-ЗС   «Об образовании в Алтайском кра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тдыха детей в каникулярное время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Российской Федерации от 24.07.1998 N 124-ФЗ "Об основных гарантиях прав реб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тановление Главного государственного санитарного врача Российской Федерации от 27.12.2013 №73 СанПиН 2.4.4.3155-13 «Санитарно-эпидемиол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устройству, содержанию и организации режима работы загородных стационарных отдыха и оздоровления дет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Главного государственного санитарного врача Российской Федерации от 19.04.2010 №25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а образования Российской Федерации от 13.07.2001 N 2688 «Об утверждении Порядка проведения смен профильных лагерей, лагерей с дневным пребыванием детей, лагерей труда и отдых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струкция по организации и проведению туристических походов, экспедиций и экскурсий (путешествий) с учащимися, воспитанниками и студентами РФ, утвержденной приказом Министерства образования РФ от 13.07.1992 №29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Администрации Алтайского края от 21.03.2014 № 129 «Об организации в 2014-2016 годах отдых детей, их оздоровления и занят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нституция Российской Федерации (принята на всенародном голосовании 12.12.1993, с поправкам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кон Российской Федерации от 24.07.1998 N 124-ФЗ "Об основных гарантиях прав ребенка в Российской Федерации" (с изм. и доп.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я 2006 г. N 59-ФЗ "О порядке рассмотрения обращений граждан Российской Федераци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м законом от 06.04.2011 N 63-ФЗ «Об электронной подпис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исьмо Министерства образования и науки Российской Федерации от 15.02.2012 № АП -147/07 « О методических рекомендациях по внедрению систем ведения журналов успеваемости в электронном вид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информации о порядке проведения государственной (итоговой) аттестации обучающихся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4.07.1998 №124-ФЗ «Об основных гарантиях прав ребенка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я 2006 г. N 59-ФЗ "О порядке рассмотрения обращений граждан Российской Федераци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06 №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а образования и науки Российской Федерации от 25.12.2013 №1394 «Об утверждении порядка проведения государственно итоговой аттестации по образовательным программам основного общего образов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аз Министерства образования и науки Российской Федерации от 26.12.2013 № 1400 «Об утверждении порядка проведения государственно итоговой аттестации по образовательным программам среднего общего образ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ионное обеспечение граждан  и юридических лиц на основе документов Архивного фонда Алтайского края и других архивных доку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("Российская газета", 25.12.1993, N 237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нвенци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меняющей требование легализации иностранных официальных документов; заключена в Гааге 05 октября 1961 г.; вступила в силу для России 31 мая 1992 г. (Бюллетень международных договоров, 1993, N 6) (далее - "Конвенция"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ССР от 24 июня 1991 г. N 2261-1 "О порядке вывоза, пересылки и истребования личных документов советских и иностранных граждан, лиц без гражданства из СССР за границу" (Ведомости Совета народных депутатов СССР и Верховного Совета СССР, 1991, N 27, ст. 78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2 октября 2004 г. N 125-ФЗ "Об архивном деле в Российской Федерации" (Собрание законодательства Российской Федерации, 2004, N 43, ст. 4169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ч. 1, ст. 3448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казом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, 1994, № 2, ст.7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ховного Совета СССР от 17 апреля 1991 г. N 2119-1 "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" (Ведомости Совета народных депутатов СССР и Верховного Совета СССР, 1991, N 17, ст. 496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истерства культуры и массовых коммуникаций Российской Федерации от 18 января 2007 г. N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Бюллетень нормативных актов федеральных органов исполнительной власти, 2007, N 20) (далее - "Правила"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ом Министерства иностранных дел России №10489, Министерства юстиции России №124 от 29.06.2012 «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тановлением Алтайского краевого Законодательного собрания от 28.12.1994 №168 «О законе Алтайского края «Об архивном фонде Алтайского края и архивах» (Сборник законодатель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, июль 1995, №12, с.18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ом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жением об органе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ыми муниципальными правовыми актами (при наличи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.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полнение запросов российских и иностранных граждан, а также лиц без гражданства, связанных с реализацией их прав и свобод, оформления в установленном порядке архивных справок, направляемых в иностранные государства"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ей Российской Федерации («Российская газета», 25.12.1993, № 237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нвенци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меняющей требование легализации иностранных официальных документов; заключена в Гааге 05 октября 1961 г.; вступила в силу для России 31 мая 1992 г. (Бюллетень международных договоров, 1993, N 6) (далее - "Конвенция"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ССР от 24 июня 1991 г. N 2261-1 "О порядке вывоза, пересылки и истребования личных документов советских и иностранных граждан, лиц без гражданства из СССР за границу" (Ведомости Совета народных депутатов СССР и Верховного Совета СССР, 1991, N 27, ст. 784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оговым кодексом Российской Федерации, часть вторая от 5 августа 2000 г. №117-ФЗ (Собрание Законодательства Российской Федерации, 2000, №32, ст.3340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2 октября 2004 г. N 125-ФЗ "Об архивном деле в Российской Федерации" (Собрание законодательства Российской Федерации, 2004, N 43, ст. 4169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ч. 1, ст. 3448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5 июля 2010 г. №154-ФЗ «Консульский устав Российской Федерации» (Собрание законодательства Российской Федерации, 2010, №28, ст.3554)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казом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, 1994, № 2, ст.7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ховного Совета СССР от 17 апреля 1991 г. N 2119-1 "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" (Ведомости Совета народных депутатов СССР и Верховного Совета СССР, 1991, N 17, ст. 496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ом Алтайского края от 28 декабря 1994 г. «Об Архивном фонде Алтайского края и архивах» (Сборник законодательства Алтайского края, июль 1995 г., № 12, октябрь 2001 г., № 66, октябрь 2005 г., № 114, апрель 2009 г., № 156, ч. 1, ноябрь 2009 г., № 163, ч.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ом Алтайского края от 29 декабря 2006 г. № 152-ЗС «О рассмотрении обращений граждан Российской Федерации на территории Алтайского края» (Сборник законодательства Алтайского края, декабрь 2006 г. № 128, ч.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азом Министерства культуры и массовых коммуникаций Российской Федерации от 18 января 2007 г.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2007, № 20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ом Министерством иностранных дел Российской Федерации №20086, Министерства юстиции Российской Федерации от 25 декабря 2008 г. №311 «Об утверждении Административного регламента предоставления государственной услуги по истребованию личных документов» (Бюллетень нормативных актов федеральных органов исполнительной власти, 2009, №18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ом Министерства культуры Российской Федерации от 28 декабря 2009 г. №894 «Об утверждении Административного регламента Федерального архивного агентства по предоставлению государственной услуги «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и установленном порядке архивных справок, направляемых в иностранные государства» («Российская газета», 26.02.2010, №4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ожением об архивном отделе администрации Ключевского района Алтайского края, утвержденным постановлением администрации Ключевского района от 30.12.2012 г. № 7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00E0315F8639537F492BF8E1A1301A241967C1CC20EF9C9A0BE2C575nFQ2G" TargetMode="External"/><Relationship Id="rId3" Type="http://schemas.openxmlformats.org/officeDocument/2006/relationships/hyperlink" Target="garantf1://12046661.0/" TargetMode="External"/><Relationship Id="rId4" Type="http://schemas.openxmlformats.org/officeDocument/2006/relationships/hyperlink" Target="garantf1://12046661.0/" TargetMode="External"/><Relationship Id="rId5" Type="http://schemas.openxmlformats.org/officeDocument/2006/relationships/hyperlink" Target="garantf1://10003000.0/" TargetMode="External"/><Relationship Id="rId6" Type="http://schemas.openxmlformats.org/officeDocument/2006/relationships/hyperlink" Target="garantf1://10001873.0/" TargetMode="External"/><Relationship Id="rId7" Type="http://schemas.openxmlformats.org/officeDocument/2006/relationships/hyperlink" Target="garantf1://10037030.0/" TargetMode="External"/><Relationship Id="rId8" Type="http://schemas.openxmlformats.org/officeDocument/2006/relationships/hyperlink" Target="garantf1://12037300.0/" TargetMode="External"/><Relationship Id="rId9" Type="http://schemas.openxmlformats.org/officeDocument/2006/relationships/hyperlink" Target="garantf1://12048555.0/" TargetMode="External"/><Relationship Id="rId10" Type="http://schemas.openxmlformats.org/officeDocument/2006/relationships/hyperlink" Target="garantf1://12046661.0/" TargetMode="External"/><Relationship Id="rId11" Type="http://schemas.openxmlformats.org/officeDocument/2006/relationships/hyperlink" Target="garantf1://36388.0/" TargetMode="External"/><Relationship Id="rId12" Type="http://schemas.openxmlformats.org/officeDocument/2006/relationships/hyperlink" Target="garantf1://90736.0/" TargetMode="External"/><Relationship Id="rId13" Type="http://schemas.openxmlformats.org/officeDocument/2006/relationships/hyperlink" Target="garantf1://10001873.0/" TargetMode="External"/><Relationship Id="rId14" Type="http://schemas.openxmlformats.org/officeDocument/2006/relationships/hyperlink" Target="garantf1://10037030.0/" TargetMode="External"/><Relationship Id="rId15" Type="http://schemas.openxmlformats.org/officeDocument/2006/relationships/hyperlink" Target="garantf1://12037300.0/" TargetMode="External"/><Relationship Id="rId16" Type="http://schemas.openxmlformats.org/officeDocument/2006/relationships/hyperlink" Target="garantf1://12046661.0/" TargetMode="External"/><Relationship Id="rId17" Type="http://schemas.openxmlformats.org/officeDocument/2006/relationships/hyperlink" Target="garantf1://12048555.0/" TargetMode="External"/><Relationship Id="rId18" Type="http://schemas.openxmlformats.org/officeDocument/2006/relationships/hyperlink" Target="garantf1://36388.0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59:00Z</dcterms:created>
  <dc:creator>гаан</dc:creator>
  <dc:description/>
  <cp:keywords/>
  <dc:language>en-US</dc:language>
  <cp:lastModifiedBy>Чернова</cp:lastModifiedBy>
  <cp:lastPrinted>2016-06-28T11:32:00Z</cp:lastPrinted>
  <dcterms:modified xsi:type="dcterms:W3CDTF">2019-07-26T02:24:00Z</dcterms:modified>
  <cp:revision>23</cp:revision>
  <dc:subject/>
  <dc:title/>
</cp:coreProperties>
</file>