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03.2019г.                                                                                             № 1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Ключ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рректировке  долгосроч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целев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сельских посе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евского района» на 2013-2020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вязи с уточнением лимитов бюджетного финансирования, фактических и прогнозных  мероприятий   муниципальной целевой программы «Устойчивое развитие сельских поселений Ключевского района» на 2013-2020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корректировку муниципальной целевой программы «Устойчивое развитие сельских поселений Ключевского района на 2013-2020 годы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Приложение №1 « Мероприятия долгосрочной муниципальной целевой  программы «Устойчивое развитие сельских поселений Ключевского района» на 2013-2020 годы», Приложение №2 «</w:t>
      </w:r>
      <w:r>
        <w:rPr>
          <w:b w:val="false"/>
          <w:bCs w:val="false"/>
        </w:rPr>
        <w:t>Сводные финансовые затраты по направлениям долгосрочной муниципальной целевой программы «Устойчивое развитие сельских поселений Ключевского района» на 2013–2020 годы», Приложение 3 «Динамика ва</w:t>
      </w:r>
      <w:r>
        <w:rPr>
          <w:b w:val="false"/>
        </w:rPr>
        <w:t>жнейших целевых индикаторов и показателей эффективности реализации долгосрочной муниципальной целевой программы  «Устойчивое развитие сельских поселений Ключевского района» на 2013–2020 годы»  утвердить в новой редакци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возложить на  Управление по экономическому развитию и имущественным отношениям  (М.В.Удотенко).</w:t>
      </w:r>
    </w:p>
    <w:p>
      <w:pPr>
        <w:pStyle w:val="Normal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                  Д.А. Леснов</w:t>
      </w: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05:00Z</dcterms:created>
  <dc:creator>Авьшт</dc:creator>
  <dc:description/>
  <cp:keywords/>
  <dc:language>en-US</dc:language>
  <cp:lastModifiedBy>WORK</cp:lastModifiedBy>
  <cp:lastPrinted>2019-03-26T11:35:00Z</cp:lastPrinted>
  <dcterms:modified xsi:type="dcterms:W3CDTF">2019-03-28T10:16:00Z</dcterms:modified>
  <cp:revision>14</cp:revision>
  <dc:subject/>
  <dc:title>Администрация Ключевского района</dc:title>
</cp:coreProperties>
</file>