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Администрация Ключев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36"/>
          <w:szCs w:val="36"/>
        </w:rPr>
        <w:t>П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В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Л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И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.01.</w:t>
      </w:r>
      <w:r>
        <w:rPr>
          <w:sz w:val="28"/>
          <w:szCs w:val="28"/>
        </w:rPr>
        <w:t xml:space="preserve">2019                                                                     № </w:t>
      </w: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Ключ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бъемов субв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ализацию общ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ых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х Ключевск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Алтайского края от 05 декабря 2018 г № 93 - ЗС «О краевом бюджете на 2019 год и на плановый период 2020 и 2021 годов» и письма Министерства образования и науки Алтайского края от 24.10.2018 № 21-03/03/2308 «О субвенции на реализацию общего образования в 2019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субвенции из краевого бюджета   на      обеспечение    государственных    гарантий   реализации прав    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общеобразовательных учреждениях Ключевского района на 2019 год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и на реализацию общего образования в муниципальных общеобразовательных учреждениях Ключевского района на 2019 год (приложение 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 за    исполнением   настоящего  постановления   возложить  на  заместителя главы  администрации района по социальным вопросам Зюзину Л.А.</w:t>
      </w:r>
      <w:r>
        <w:rPr>
          <w:vanish/>
          <w:sz w:val="28"/>
          <w:szCs w:val="28"/>
        </w:rPr>
        <w:t>щеие общедоступногорантий прав граждан на получение общедоступногоа</w:t>
      </w:r>
    </w:p>
    <w:p>
      <w:pPr>
        <w:pStyle w:val="Normal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ых органов государственной власти субъектов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Д.А. Лесн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апыгина Валентина Иванов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47:00Z</dcterms:created>
  <dc:creator>USER</dc:creator>
  <dc:description/>
  <cp:keywords/>
  <dc:language>en-US</dc:language>
  <cp:lastModifiedBy>Катанекша</cp:lastModifiedBy>
  <cp:lastPrinted>2019-01-14T14:34:00Z</cp:lastPrinted>
  <dcterms:modified xsi:type="dcterms:W3CDTF">2019-05-16T04:46:00Z</dcterms:modified>
  <cp:revision>7</cp:revision>
  <dc:subject/>
  <dc:title>АДМИНИСТРАЦИЯ    КЛЮЧЕВСКОГО    РАЙОНА</dc:title>
</cp:coreProperties>
</file>