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Администрация Ключевского район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Алтай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36"/>
          <w:szCs w:val="36"/>
        </w:rPr>
        <w:t>П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Т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В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Л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Е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И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Е</w:t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4.01.</w:t>
      </w:r>
      <w:r>
        <w:rPr>
          <w:sz w:val="28"/>
          <w:szCs w:val="28"/>
        </w:rPr>
        <w:t>2019                                                                                                          №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 Ключ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бъемов субвенции из краев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а на обеспечение государстве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арантий реализации прав граждан на получ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щедоступного и бесплатного   дошкольного образования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ых дошкольных образователь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реждениях Ключевского района   на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унктом 2 постановления Администрации Алтайского края от 30.01.2014 № 31 «Об утверждении методики расчета нормативов бюджетного финансирования реализации образовательных программ и субвенций из краевого бюджета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Алтайского края», Законом Алтайского края от 05.12.2018 г.  № 93-ЗС «О краевом бюджете на 2019 год и на плановый период 2020-2021годов», приказа Министерства образования и науки Алтайского края от 07.12.2018г №71-П «Об утверждении размеров нормативов бюджетного финансирования реализации образовательных программ в дошкольных организациях Алтайского края на 2019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объемы субвенции из краевого бюджета на обеспечение    государственных гарантий реализации прав граждан на получение общедоступного и бесплатного дошкольного образования в дошкольных образовательных учреждениях Ключевского района на 2019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распределение субвенции на реализацию дошкольного образования в муниципальных бюджетных дошкольных образовательных учреждениях Ключевского района на 2019 год (приложение №1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исполнения   настоящего постановления   возложить на заместителя главы администрации района по социальным вопросам Зюзину Л.А.</w:t>
      </w:r>
    </w:p>
    <w:p>
      <w:pPr>
        <w:pStyle w:val="Normal"/>
        <w:ind w:left="360" w:hanging="0"/>
        <w:rPr>
          <w:vanish/>
          <w:sz w:val="26"/>
          <w:szCs w:val="26"/>
        </w:rPr>
      </w:pPr>
      <w:r>
        <w:rPr>
          <w:vanish/>
          <w:sz w:val="26"/>
          <w:szCs w:val="26"/>
        </w:rPr>
        <w:t>щеие общедоступногорантий прав граждан на получение общедоступногоа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vanish/>
          <w:sz w:val="26"/>
          <w:szCs w:val="26"/>
        </w:rPr>
        <w:t>ых органов государственной власти субъектов</w:t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Глава района                                                                                                    Д.А. Леснов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ряшкина Наталья Леонидов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1:51:00Z</dcterms:created>
  <dc:creator>USER</dc:creator>
  <dc:description/>
  <cp:keywords/>
  <dc:language>en-US</dc:language>
  <cp:lastModifiedBy>Катанекша</cp:lastModifiedBy>
  <cp:lastPrinted>2017-01-17T14:59:00Z</cp:lastPrinted>
  <dcterms:modified xsi:type="dcterms:W3CDTF">2019-05-16T04:21:00Z</dcterms:modified>
  <cp:revision>6</cp:revision>
  <dc:subject/>
  <dc:title>АДМИНИСТРАЦИЯ    КЛЮЧЕВСКОГО    РАЙОНА</dc:title>
</cp:coreProperties>
</file>