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ТВЕРЖДЕН</w:t>
      </w:r>
    </w:p>
    <w:p>
      <w:pPr>
        <w:pStyle w:val="Normal"/>
        <w:spacing w:lineRule="exact" w:line="240" w:before="0" w:after="0"/>
        <w:ind w:left="5387" w:right="-285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387" w:right="-828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ского района Алтайского края</w:t>
      </w:r>
    </w:p>
    <w:p>
      <w:pPr>
        <w:pStyle w:val="Heading1"/>
        <w:spacing w:before="60" w:after="0"/>
        <w:ind w:left="5387" w:hanging="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07.03.2018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1</w:t>
      </w:r>
    </w:p>
    <w:p>
      <w:pPr>
        <w:pStyle w:val="Heading1"/>
        <w:spacing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6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6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exact" w:line="240"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ЛАН</w:t>
      </w:r>
    </w:p>
    <w:p>
      <w:pPr>
        <w:pStyle w:val="Heading1"/>
        <w:spacing w:lineRule="exact" w:line="240"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й («дорож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ар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) «Изменения в отрасли «Образование», направленные на повышение эффективности образова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Ключевского района Алтайского района»</w:t>
      </w:r>
    </w:p>
    <w:p>
      <w:pPr>
        <w:pStyle w:val="Heading1"/>
        <w:spacing w:lineRule="exact" w:line="240"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 w:before="6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Style25"/>
        <w:numPr>
          <w:ilvl w:val="0"/>
          <w:numId w:val="0"/>
        </w:numPr>
        <w:ind w:left="3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предоставление  денежных средств муниципального образованиям Ключевского района  на софинансирование мероприятий по развитию системы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одержания вновь создаваемых мест в детских дошкольных организациях и укомплектование этих организаций кадрами, учебно-методически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ступности дошкольного образования в соответствии с федеральным государственным образова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нда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редоставления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ом виде (Электронная очеред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адровое обеспечение системы дошкольного образования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разработку и внедрение системы оценки качеств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дошкольном образовании включает в себя: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;</w:t>
      </w:r>
    </w:p>
    <w:p>
      <w:pPr>
        <w:pStyle w:val="Style27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совершенствование (модернизация) действующих моделей аттестации педагогических работников организаций дошкольного образования с последующим их переводом на эффективный контракт.</w:t>
      </w:r>
    </w:p>
    <w:p>
      <w:pPr>
        <w:pStyle w:val="Style27"/>
        <w:numPr>
          <w:ilvl w:val="0"/>
          <w:numId w:val="0"/>
        </w:numPr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жидаемые результаты</w:t>
      </w:r>
    </w:p>
    <w:p>
      <w:pPr>
        <w:pStyle w:val="Style25"/>
        <w:numPr>
          <w:ilvl w:val="0"/>
          <w:numId w:val="0"/>
        </w:numPr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новление основных образовательных программ дошкольного образования с учетом требований федерального государстве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ндар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школьного образования;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, повыш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сновные количественные характеристики системы </w:t>
      </w:r>
    </w:p>
    <w:p>
      <w:pPr>
        <w:pStyle w:val="Style25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sz w:val="24"/>
          <w:szCs w:val="24"/>
        </w:rPr>
        <w:t>дошкольного образования</w:t>
      </w:r>
    </w:p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2410"/>
        <w:gridCol w:w="709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tblHeader w:val="true"/>
          <w:trHeight w:val="1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b/>
                <w:sz w:val="24"/>
                <w:szCs w:val="24"/>
              </w:rPr>
              <w:t>№</w:t>
            </w:r>
          </w:p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b/>
                <w:sz w:val="24"/>
                <w:szCs w:val="24"/>
              </w:rPr>
              <w:t>п/п</w:t>
            </w:r>
          </w:p>
          <w:p>
            <w:pPr>
              <w:pStyle w:val="Style28"/>
              <w:spacing w:lineRule="exact" w:line="240"/>
              <w:rPr>
                <w:rStyle w:val="FontStyle25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exact" w:line="240"/>
              <w:jc w:val="left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b/>
                <w:sz w:val="24"/>
                <w:szCs w:val="24"/>
              </w:rPr>
              <w:t>Показатели</w:t>
            </w:r>
          </w:p>
          <w:p>
            <w:pPr>
              <w:pStyle w:val="Style28"/>
              <w:spacing w:lineRule="exact" w:line="240"/>
              <w:rPr>
                <w:rStyle w:val="FontStyle25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exact" w:line="240"/>
              <w:rPr>
                <w:rStyle w:val="FontStyle25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exact" w:line="240"/>
              <w:jc w:val="left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exact" w:line="240"/>
              <w:ind w:left="113" w:right="113" w:hanging="0"/>
              <w:rPr/>
            </w:pPr>
            <w:r>
              <w:rPr>
                <w:rStyle w:val="FontStyle25"/>
                <w:b/>
                <w:sz w:val="24"/>
                <w:szCs w:val="24"/>
              </w:rPr>
              <w:t>Единица</w:t>
            </w:r>
          </w:p>
          <w:p>
            <w:pPr>
              <w:pStyle w:val="Style28"/>
              <w:spacing w:lineRule="exact" w:line="240"/>
              <w:ind w:left="-108" w:right="-108" w:hanging="0"/>
              <w:rPr>
                <w:rStyle w:val="FontStyle25"/>
                <w:bCs w:val="false"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измер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>
                <w:rStyle w:val="FontStyle25"/>
                <w:rFonts w:eastAsia="Calibri"/>
                <w:color w:val="FF0000"/>
                <w:sz w:val="24"/>
                <w:szCs w:val="24"/>
              </w:rPr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2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>
                <w:rStyle w:val="FontStyle25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3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4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5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6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7</w:t>
            </w:r>
            <w:r>
              <w:rPr>
                <w:rStyle w:val="FontStyle25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>
                <w:rStyle w:val="FontStyle25"/>
                <w:rFonts w:eastAsia="Calibri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/>
                <w:sz w:val="24"/>
                <w:szCs w:val="24"/>
              </w:rPr>
              <w:t>2018</w:t>
            </w:r>
          </w:p>
          <w:p>
            <w:pPr>
              <w:pStyle w:val="Style28"/>
              <w:spacing w:lineRule="exact" w:line="240"/>
              <w:rPr/>
            </w:pPr>
            <w:r>
              <w:rPr>
                <w:rStyle w:val="FontStyle25"/>
                <w:b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before="0" w:after="0"/>
        <w:rPr>
          <w:rStyle w:val="FontStyle25"/>
          <w:sz w:val="24"/>
          <w:szCs w:val="24"/>
        </w:rPr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2410"/>
        <w:gridCol w:w="709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tblHeader w:val="true"/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Численность детей в возрасте от 2 меся</w:t>
              <w:softHyphen/>
              <w:t xml:space="preserve">цев до 7 лет (не включая 7 ле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14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15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Численность воспи</w:t>
              <w:softHyphen/>
              <w:t>танников в возрасте от 3 до 7 лет до</w:t>
              <w:softHyphen/>
              <w:t>школьных образова</w:t>
              <w:softHyphen/>
              <w:t>тельных организа</w:t>
              <w:softHyphen/>
              <w:t>ций,   охваченных программами до</w:t>
              <w:softHyphen/>
              <w:t>школьного образо</w:t>
              <w:softHyphen/>
              <w:t xml:space="preserve">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46" w:hanging="0"/>
              <w:jc w:val="both"/>
              <w:rPr>
                <w:highlight w:val="yellow"/>
              </w:rPr>
            </w:pPr>
            <w:r>
              <w:rPr/>
              <w:t>Численность детей в возрасте от 3 до 7 лет, поставленных на учет для получе</w:t>
              <w:softHyphen/>
              <w:t xml:space="preserve">ния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Количество  мест, созданных в ходе мероприятий   по обеспечению к 2016 году 100% доступ</w:t>
              <w:softHyphen/>
              <w:t>ности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мес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" w:hanging="0"/>
              <w:jc w:val="both"/>
              <w:rPr/>
            </w:pPr>
            <w:r>
              <w:rPr/>
              <w:t>Численность работ</w:t>
              <w:softHyphen/>
              <w:t xml:space="preserve">ников дошкольных образовательных </w:t>
            </w:r>
          </w:p>
          <w:p>
            <w:pPr>
              <w:pStyle w:val="Style29"/>
              <w:ind w:left="50" w:hanging="0"/>
              <w:jc w:val="both"/>
              <w:rPr/>
            </w:pPr>
            <w:r>
              <w:rPr/>
              <w:t xml:space="preserve">организаций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2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2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2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74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" w:hanging="0"/>
              <w:jc w:val="both"/>
              <w:rPr/>
            </w:pPr>
            <w:r>
              <w:rPr/>
              <w:t>всего, в том числе педагогические рабо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" w:hanging="0"/>
              <w:jc w:val="both"/>
              <w:rPr/>
            </w:pPr>
            <w:r>
              <w:rPr/>
              <w:t>Доля педагогиче</w:t>
              <w:softHyphen/>
              <w:t>ских работников до-школьных образова</w:t>
              <w:softHyphen/>
              <w:t>тельных организа</w:t>
              <w:softHyphen/>
              <w:t>ций, которым при прохождении атте</w:t>
              <w:softHyphen/>
              <w:t>стации присвоена первая или высшая 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2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2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1,8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работников административно-управленческого и вспомогательного персонала в общей численности работ</w:t>
              <w:softHyphen/>
              <w:t>ников дошкольных образовательных ор</w:t>
              <w:softHyphen/>
              <w:t>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62,6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" w:hanging="0"/>
              <w:jc w:val="both"/>
              <w:rPr/>
            </w:pPr>
            <w:r>
              <w:rPr/>
              <w:t>Численность воспи</w:t>
              <w:softHyphen/>
              <w:t>танников организа</w:t>
              <w:softHyphen/>
              <w:t>ций дошкольного образования в рас</w:t>
              <w:softHyphen/>
              <w:t>чете на 1 педагоги</w:t>
              <w:softHyphen/>
              <w:t>ческого раб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5"/>
                <w:b w:val="false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FontStyle25"/>
                <w:b w:val="false"/>
                <w:sz w:val="24"/>
                <w:szCs w:val="24"/>
              </w:rPr>
              <w:t>11,8</w:t>
            </w:r>
          </w:p>
        </w:tc>
      </w:tr>
      <w:tr>
        <w:trPr>
          <w:trHeight w:val="1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  <w:lang w:eastAsia="en-US"/>
              </w:rPr>
              <w:t>10</w:t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ind w:left="318" w:hanging="0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" w:hanging="0"/>
              <w:jc w:val="both"/>
              <w:rPr/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  <w:lang w:eastAsia="en-US"/>
              </w:rPr>
              <w:t>Изменение по срав</w:t>
              <w:softHyphen/>
              <w:t>нению с уровнем 2013 года расходов консолидирован</w:t>
              <w:softHyphen/>
              <w:t>ного бюджета Ал</w:t>
              <w:softHyphen/>
              <w:t>тайского края на об</w:t>
              <w:softHyphen/>
              <w:t xml:space="preserve">разование, </w:t>
            </w:r>
          </w:p>
          <w:p>
            <w:pPr>
              <w:pStyle w:val="Style29"/>
              <w:ind w:left="50" w:hanging="0"/>
              <w:jc w:val="both"/>
              <w:rPr/>
            </w:pPr>
            <w:r>
              <w:rPr>
                <w:rStyle w:val="FontStyle25"/>
                <w:rFonts w:eastAsia="Calibri"/>
                <w:b w:val="false"/>
                <w:sz w:val="24"/>
                <w:szCs w:val="24"/>
                <w:lang w:eastAsia="en-US"/>
              </w:rPr>
              <w:t>в том числе на вы</w:t>
              <w:softHyphen/>
              <w:t>полнение   указов Президента Россий</w:t>
              <w:softHyphen/>
              <w:t>ской Федерации от 07.05.2012 года с указанием ассигно</w:t>
              <w:softHyphen/>
              <w:t>ваний на оплату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5"/>
                <w:rFonts w:eastAsia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5"/>
                <w:rFonts w:eastAsia="Calibri"/>
                <w:b w:val="false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32"/>
              <w:ind w:left="-15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32"/>
              <w:ind w:left="-10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-157" w:right="-106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rStyle w:val="FontStyle25"/>
          <w:b w:val="false"/>
          <w:b w:val="false"/>
          <w:sz w:val="24"/>
          <w:szCs w:val="24"/>
        </w:rPr>
      </w:pPr>
      <w:r>
        <w:rPr/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повышению эффективности и качества услуг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/>
        <w:ind w:left="0" w:hanging="0"/>
        <w:jc w:val="center"/>
        <w:outlineLvl w:val="2"/>
        <w:rPr/>
      </w:pPr>
      <w:r>
        <w:rPr>
          <w:sz w:val="24"/>
          <w:szCs w:val="24"/>
        </w:rPr>
        <w:t>в сфере дошкольного образования, соотнесенные с этапами перехода</w:t>
      </w:r>
    </w:p>
    <w:p>
      <w:pPr>
        <w:pStyle w:val="Style25"/>
        <w:numPr>
          <w:ilvl w:val="0"/>
          <w:numId w:val="0"/>
        </w:numPr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к эффективному контракту</w:t>
      </w:r>
    </w:p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7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7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7"/>
                <w:b/>
                <w:sz w:val="24"/>
                <w:szCs w:val="24"/>
              </w:rPr>
              <w:t>Сроки реализа</w:t>
              <w:softHyphen/>
              <w:t>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/>
            </w:pPr>
            <w:r>
              <w:rPr>
                <w:rStyle w:val="FontStyle27"/>
                <w:b/>
                <w:sz w:val="24"/>
                <w:szCs w:val="24"/>
              </w:rPr>
              <w:t>Показатели</w:t>
            </w:r>
          </w:p>
        </w:tc>
      </w:tr>
    </w:tbl>
    <w:p>
      <w:pPr>
        <w:pStyle w:val="Style25"/>
        <w:numPr>
          <w:ilvl w:val="0"/>
          <w:numId w:val="0"/>
        </w:numPr>
        <w:ind w:left="0" w:hanging="0"/>
        <w:outlineLvl w:val="2"/>
        <w:rPr>
          <w:rStyle w:val="FontStyle27"/>
          <w:b/>
          <w:b/>
          <w:sz w:val="24"/>
          <w:szCs w:val="24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6"/>
        <w:gridCol w:w="3259"/>
        <w:gridCol w:w="1987"/>
        <w:gridCol w:w="1134"/>
        <w:gridCol w:w="241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bCs/>
                <w:sz w:val="24"/>
                <w:szCs w:val="24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 xml:space="preserve">Предоставление субсидий </w:t>
            </w:r>
            <w:r>
              <w:rPr/>
              <w:t xml:space="preserve">Ключевскому району   </w:t>
            </w:r>
            <w:r>
              <w:rPr>
                <w:rStyle w:val="FontStyle27"/>
                <w:sz w:val="24"/>
                <w:szCs w:val="24"/>
              </w:rPr>
              <w:t>на реализацию ме</w:t>
              <w:softHyphen/>
              <w:t>роприятий по модернизации региональных систем до</w:t>
              <w:softHyphen/>
              <w:t>школьного образования;</w:t>
            </w:r>
          </w:p>
          <w:p>
            <w:pPr>
              <w:pStyle w:val="Style29"/>
              <w:ind w:hanging="14"/>
              <w:jc w:val="both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мониторинг и оценка эффек</w:t>
              <w:softHyphen/>
              <w:t xml:space="preserve">тивности реализации </w:t>
            </w:r>
            <w:r>
              <w:rPr/>
              <w:t xml:space="preserve">  </w:t>
            </w:r>
            <w:r>
              <w:rPr>
                <w:rStyle w:val="FontStyle27"/>
                <w:sz w:val="24"/>
                <w:szCs w:val="24"/>
              </w:rPr>
              <w:t>программ (проектов) по модернизации муниципальной системы до</w:t>
              <w:softHyphen/>
              <w:t>школьного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015 гг.</w:t>
            </w:r>
          </w:p>
          <w:p>
            <w:pPr>
              <w:pStyle w:val="Style29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2014 – </w:t>
            </w:r>
          </w:p>
          <w:p>
            <w:pPr>
              <w:pStyle w:val="Style29"/>
              <w:jc w:val="center"/>
              <w:rPr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ступность дошкольного образования (отношение числен-ности детей в возрасте от 3 до 7 лет, получающих дошкольное образование в текущем году, к сумме чис</w:t>
              <w:softHyphen/>
              <w:t>ленности детей в возрасте от 3 до 7 лет, получающих дошкольное образо-вание в текущем году, и численности детей в возрасте от 3 до 7 лет, находящих-ся в очереди на полу</w:t>
              <w:softHyphen/>
              <w:t>чение в текущем году дошкольного образо</w:t>
              <w:softHyphen/>
              <w:t>вания)</w:t>
            </w:r>
          </w:p>
        </w:tc>
      </w:tr>
      <w:tr>
        <w:trPr>
          <w:trHeight w:val="6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7"/>
                <w:sz w:val="24"/>
                <w:szCs w:val="24"/>
                <w:highlight w:val="yellow"/>
              </w:rPr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Создание дополнительных мест в муниципальных обра</w:t>
              <w:softHyphen/>
              <w:t>зовательных организациях различных типов, а также развитие вариативных форм и негосударственного сектора дошкольного образования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даний, кото</w:t>
              <w:softHyphen/>
              <w:t>рые могут быть использо</w:t>
              <w:softHyphen/>
              <w:t>ваны организациями как до</w:t>
              <w:softHyphen/>
              <w:t>школьного, так и начального общего образова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функционирующих дошкольных организаций, возврат и реконструкция ранее переданных зданий дошкольных образовательных организаций;  </w:t>
            </w:r>
          </w:p>
          <w:p>
            <w:pPr>
              <w:pStyle w:val="ConsPlusNonformat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нормативных за</w:t>
              <w:softHyphen/>
              <w:t>трат на оказание муници</w:t>
              <w:softHyphen/>
              <w:t>пальных услуг в сфере до</w:t>
              <w:softHyphen/>
              <w:t>школьного образования в связи с изменением требова</w:t>
              <w:softHyphen/>
              <w:t>ния СанПи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 xml:space="preserve"> 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2014 – 2015 гг.</w:t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  <w:t>2014</w:t>
            </w:r>
            <w:r>
              <w:rPr>
                <w:rStyle w:val="FontStyle27"/>
                <w:sz w:val="24"/>
                <w:szCs w:val="24"/>
              </w:rPr>
              <w:t xml:space="preserve"> – </w:t>
            </w:r>
            <w:r>
              <w:rPr/>
              <w:t>2017 гг.</w:t>
            </w:r>
          </w:p>
          <w:p>
            <w:pPr>
              <w:pStyle w:val="Style29"/>
              <w:ind w:lef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rPr>
                <w:rStyle w:val="FontStyle27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здание условий для разви</w:t>
              <w:softHyphen/>
              <w:t>тия негосударственного сек</w:t>
              <w:softHyphen/>
              <w:t>тора дошкольного образова</w:t>
              <w:softHyphen/>
              <w:t>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</w:t>
              <w:softHyphen/>
              <w:t>роприятий по поддержке предпринимателей, органи</w:t>
              <w:softHyphen/>
              <w:t>зующих деятельность него</w:t>
              <w:softHyphen/>
              <w:t>сударственных дошкольных  организаций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 xml:space="preserve"> Главное управле</w:t>
              <w:softHyphen/>
              <w:t>ние по экономическому развитию и имущестенным отношениям Ключевского района (по согласованию)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7" w:hanging="0"/>
              <w:jc w:val="center"/>
              <w:rPr/>
            </w:pPr>
            <w:r>
              <w:rPr/>
              <w:t>2014 – 2018 гг.</w:t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ind w:left="57" w:hanging="0"/>
              <w:jc w:val="center"/>
              <w:rPr/>
            </w:pPr>
            <w:r>
              <w:rPr/>
            </w:r>
          </w:p>
          <w:p>
            <w:pPr>
              <w:pStyle w:val="Style2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числен</w:t>
              <w:softHyphen/>
              <w:t>ности детей в воз</w:t>
              <w:softHyphen/>
              <w:t>расте от 3 до 7 лет, получающих дошкольное образование в текущем году, к сумме численности детей в возрасте от 3 до 7 лет, получающих дошкольное образо-вание в текущем году и численности детей в возрасте от 3 до 7 лет, находящихся в очереди на получение в текущем году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государ</w:t>
              <w:softHyphen/>
              <w:t>ственной поддержки негосударственным образовательным ор</w:t>
              <w:softHyphen/>
              <w:t xml:space="preserve">ганизациям дошколь-ного образования с целью  увеличения детей,  охваченных услугой дошко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</w:tr>
      <w:tr>
        <w:trPr>
          <w:trHeight w:val="31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ых гос</w:t>
              <w:softHyphen/>
              <w:t>ударственных образователь</w:t>
              <w:softHyphen/>
              <w:t>ных стандартов (далее – «ФГОС») дошкольного обра</w:t>
              <w:softHyphen/>
              <w:t>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(разработка) образовательных программ в соответствии с ФГОС до</w:t>
              <w:softHyphen/>
              <w:t>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 мероприятий под-программы 1 «Развитие дошкольного образования в Алтайском кра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</w:t>
              <w:softHyphen/>
              <w:t>ственной программы Алтай</w:t>
              <w:softHyphen/>
              <w:t>ского края «Развитие образо</w:t>
              <w:softHyphen/>
              <w:t>вания и молодежной поли</w:t>
              <w:softHyphen/>
              <w:t>тики в Алтайском крае» на 2014 – 2020 год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прав</w:t>
              <w:softHyphen/>
              <w:t>ленных на повышение каче</w:t>
              <w:softHyphen/>
              <w:t>ства услуг дошкольного об</w:t>
              <w:softHyphen/>
              <w:t>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дошколь</w:t>
              <w:softHyphen/>
              <w:t>ных образовательных органи</w:t>
              <w:softHyphen/>
              <w:t>заций Алтайского края в со</w:t>
              <w:softHyphen/>
              <w:t>ответствии с ФГО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выявления и под</w:t>
              <w:softHyphen/>
              <w:t>держки одаренных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 инфраструктуры поддержки раннего развития детей (0–3 год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,</w:t>
            </w:r>
            <w:r>
              <w:rPr/>
              <w:t xml:space="preserve"> руководители дошкольных 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образовательных организаций, 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педагогические работники 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дошкольных 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образовательных организац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 2016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4 </w:t>
            </w:r>
            <w:r>
              <w:rPr>
                <w:rStyle w:val="FontStyle27"/>
                <w:sz w:val="24"/>
                <w:szCs w:val="24"/>
              </w:rPr>
              <w:t xml:space="preserve">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воспитан</w:t>
              <w:softHyphen/>
              <w:t>ников дошкольных образовательных организаций в возрасте от 3 до 7 лет, охваченных образовательными программами, соответствую-щими ФГОС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шко- льным образованием 100% детей в возрасте от 3 до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 80% доли детей, воспи</w:t>
              <w:softHyphen/>
              <w:t>тывающихся в от</w:t>
              <w:softHyphen/>
              <w:t xml:space="preserve">вечающих современ-ным  требованиям дошкольных организациях, в общем числе дошкольников Алтай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;</w:t>
            </w:r>
          </w:p>
          <w:p>
            <w:pPr>
              <w:pStyle w:val="Style29"/>
              <w:jc w:val="both"/>
              <w:rPr/>
            </w:pPr>
            <w:r>
              <w:rPr/>
              <w:t>реализация эффективной системы вы-явления и поддержки одаренных детей;</w:t>
            </w:r>
          </w:p>
          <w:p>
            <w:pPr>
              <w:pStyle w:val="Style29"/>
              <w:jc w:val="both"/>
              <w:rPr/>
            </w:pPr>
            <w:r>
              <w:rPr/>
              <w:t>создание   инфра</w:t>
              <w:softHyphen/>
              <w:t>структуры поддержки раннего развития детей (0–3 года)</w:t>
            </w:r>
          </w:p>
        </w:tc>
      </w:tr>
      <w:tr>
        <w:trPr>
          <w:trHeight w:val="13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адровое обеспечение сис</w:t>
              <w:softHyphen/>
              <w:t>темы дошкольного образова</w:t>
              <w:softHyphen/>
              <w:t>ния:</w:t>
            </w:r>
          </w:p>
          <w:p>
            <w:pPr>
              <w:pStyle w:val="Style29"/>
              <w:jc w:val="both"/>
              <w:rPr/>
            </w:pPr>
            <w:r>
              <w:rPr/>
              <w:t>подготовка, повышение ква</w:t>
              <w:softHyphen/>
              <w:t>лификации и переподготовка педагогических работников дошкольного образования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,</w:t>
            </w:r>
            <w:r>
              <w:rPr/>
              <w:t xml:space="preserve"> с участием руководителей дошкольных об</w:t>
              <w:softHyphen/>
              <w:t>разовательных организац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– 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едагогов до 35 лет со стажем работы в общем числе педагогов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  <w:p>
            <w:pPr>
              <w:pStyle w:val="Style29"/>
              <w:jc w:val="both"/>
              <w:rPr/>
            </w:pPr>
            <w:r>
              <w:rPr/>
              <w:t>реализация мероприятий по развитию системы независимой оценки качества работы образовательных организаций;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(изменение) показателей эффективности деятельности организаций дошкольного образования, их руководителей и основных категорий работ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>, с участием руководителей дошкольных об</w:t>
              <w:softHyphen/>
              <w:t>разовательных организаций, пе</w:t>
              <w:softHyphen/>
              <w:t>дагогических ра</w:t>
              <w:softHyphen/>
              <w:t>ботников  до</w:t>
              <w:softHyphen/>
              <w:t>школьных обра</w:t>
              <w:softHyphen/>
              <w:t>зовательных ор</w:t>
              <w:softHyphen/>
              <w:t>ганизаций  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</w:t>
            </w:r>
            <w:r>
              <w:rPr>
                <w:rStyle w:val="FontStyle27"/>
                <w:sz w:val="24"/>
                <w:szCs w:val="24"/>
              </w:rPr>
              <w:t xml:space="preserve"> – </w:t>
            </w: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2115pt"/>
                <w:sz w:val="24"/>
                <w:szCs w:val="24"/>
              </w:rPr>
              <w:t>удельный вес муни</w:t>
              <w:softHyphen/>
              <w:t>ципальных образова</w:t>
              <w:softHyphen/>
              <w:t>ний, в которых оцен</w:t>
              <w:softHyphen/>
              <w:t>ка деятельности до</w:t>
              <w:softHyphen/>
              <w:t>школьных образова</w:t>
              <w:softHyphen/>
              <w:t>тельных организа</w:t>
              <w:softHyphen/>
              <w:t>ций, их руководите</w:t>
              <w:softHyphen/>
              <w:t>лей и основных кате</w:t>
              <w:softHyphen/>
              <w:t>горий работников осуществляется на основании показате</w:t>
              <w:softHyphen/>
              <w:t>лей эффективности деятельности муни</w:t>
              <w:softHyphen/>
              <w:t>ципальных организа</w:t>
              <w:softHyphen/>
              <w:t>ций дошкольного об</w:t>
              <w:softHyphen/>
              <w:t>разования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существление мероприятий, направленных на оптимиза</w:t>
              <w:softHyphen/>
              <w:t>цию расходов на оплату труда вспомогательного, ад</w:t>
              <w:softHyphen/>
              <w:t>министративно-управленче</w:t>
              <w:softHyphen/>
              <w:t>ского персонала;</w:t>
            </w:r>
          </w:p>
          <w:p>
            <w:pPr>
              <w:pStyle w:val="Style29"/>
              <w:jc w:val="both"/>
              <w:rPr/>
            </w:pPr>
            <w:r>
              <w:rPr/>
              <w:t>дифференциация оплаты труда вспомогательного, ад</w:t>
              <w:softHyphen/>
              <w:t>министративно-управленче</w:t>
              <w:softHyphen/>
              <w:t>ского персонала, исходя из предельной доли расходов на оплату их труда в общем фонде оплаты труда органи</w:t>
              <w:softHyphen/>
              <w:t>зации не более 40%;</w:t>
            </w:r>
          </w:p>
          <w:p>
            <w:pPr>
              <w:pStyle w:val="Style29"/>
              <w:jc w:val="both"/>
              <w:rPr/>
            </w:pPr>
            <w:r>
              <w:rPr/>
              <w:t>оптимизация численности по отдельным категориям педа</w:t>
              <w:softHyphen/>
              <w:t>гогических работников, определенных указами Пре</w:t>
              <w:softHyphen/>
              <w:t>зидента Российской Федера</w:t>
              <w:softHyphen/>
              <w:t>ции, с учетом увеличения производительности труда и проводимых институцио</w:t>
              <w:softHyphen/>
              <w:t>нальных изменений;</w:t>
            </w:r>
          </w:p>
          <w:p>
            <w:pPr>
              <w:pStyle w:val="Style29"/>
              <w:jc w:val="both"/>
              <w:rPr/>
            </w:pPr>
            <w:r>
              <w:rPr/>
              <w:t>внедрение системы нормиро</w:t>
              <w:softHyphen/>
              <w:t>вания труда в образователь</w:t>
              <w:softHyphen/>
              <w:t>ных организац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>, с участием руководителей дошкольных об</w:t>
              <w:softHyphen/>
              <w:t>разовательных организац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 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</w:t>
              <w:softHyphen/>
              <w:t>зовательных организаций дошкольного образования к среднемесячной заработной плате в организациях общего образовании   Алтайского края;</w:t>
            </w:r>
          </w:p>
          <w:p>
            <w:pPr>
              <w:pStyle w:val="Style29"/>
              <w:jc w:val="both"/>
              <w:rPr/>
            </w:pPr>
            <w:r>
              <w:rPr/>
              <w:t>численность воспи</w:t>
              <w:softHyphen/>
              <w:t>танников в расчете на 1 педагогического работника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>
          <w:trHeight w:val="3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-</w:t>
            </w:r>
          </w:p>
          <w:p>
            <w:pPr>
              <w:pStyle w:val="Style29"/>
              <w:jc w:val="both"/>
              <w:rPr>
                <w:spacing w:val="-6"/>
              </w:rPr>
            </w:pPr>
            <w:r>
              <w:rPr/>
              <w:t>тракта с педагогическими ра</w:t>
              <w:softHyphen/>
              <w:t>ботниками организаций до</w:t>
              <w:softHyphen/>
              <w:t>школьного образования</w:t>
            </w:r>
          </w:p>
          <w:p>
            <w:pPr>
              <w:pStyle w:val="Style29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2018 гг. 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</w:t>
              <w:softHyphen/>
              <w:t>зовательных организаций дошкольного образования к среднемесячной заработной плате в организациях общего образования   Алтайского края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</w:t>
              <w:softHyphen/>
              <w:t>тракта с руководителями об</w:t>
              <w:softHyphen/>
              <w:t>разовательных организаций дошкольного образования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Комитет по образованию администрации Ключевского района Алтай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–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  <w:t>отношение среднемесячной заработной платы педагогических работников муниципальных обра</w:t>
              <w:softHyphen/>
              <w:t>зовательных организаций дошкольного образования к среднемесячной заработной плате в организациях общего образования   Алтайского края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контроля за вы</w:t>
              <w:softHyphen/>
              <w:t>полнением в полном объеме мер по созданию прозрачного механизма оплаты труда ру</w:t>
              <w:softHyphen/>
              <w:t>ководителей муниципальных образовательных организа</w:t>
              <w:softHyphen/>
              <w:t>ций дошкольного образова</w:t>
              <w:softHyphen/>
              <w:t>ния с учетом установленных предельных   соотношений средней заработной платы руководителя образователь</w:t>
              <w:softHyphen/>
              <w:t>ных организаций и средней заработной платы работников дан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</w:t>
            </w:r>
            <w:r>
              <w:rPr>
                <w:rStyle w:val="FontStyle27"/>
                <w:sz w:val="24"/>
                <w:szCs w:val="24"/>
              </w:rPr>
              <w:t xml:space="preserve"> – </w:t>
            </w: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  <w:t>отношение среднемесячной заработной платы педагогических работников муниципальных обра</w:t>
              <w:softHyphen/>
              <w:t>зовательных организаций дошкольного образования к среднемесячной заработной плате в организациях общего образования   Алтайского края</w:t>
            </w:r>
          </w:p>
          <w:p>
            <w:pPr>
              <w:pStyle w:val="Style29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Подготовка к внедрению и реализация профессионального стандарта «Педагог» с</w:t>
            </w:r>
            <w:r>
              <w:rPr>
                <w:color w:val="FF0000"/>
              </w:rPr>
              <w:t xml:space="preserve"> </w:t>
            </w:r>
            <w:r>
              <w:rPr/>
              <w:t>проведением мероприятий по повышению квалификации и переподготовки педагогичес-ких работников образо-вательных организаций с целью обеспечения соответ</w:t>
              <w:softHyphen/>
              <w:t>ствия работников современ</w:t>
              <w:softHyphen/>
              <w:t>ным квалификационным тре</w:t>
              <w:softHyphen/>
              <w:t>бования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5</w:t>
            </w:r>
            <w:r>
              <w:rPr>
                <w:rStyle w:val="FontStyle27"/>
                <w:sz w:val="24"/>
                <w:szCs w:val="24"/>
              </w:rPr>
              <w:t xml:space="preserve"> – </w:t>
            </w: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педагогических работников образовательных организаций дошкольного образования, которым при   прохождении аттестации присвоена первая и высшая категория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Информационное и монито</w:t>
              <w:softHyphen/>
              <w:t>ринговое   сопровождение введения эффективного кон</w:t>
              <w:softHyphen/>
              <w:t>тракта:</w:t>
            </w:r>
          </w:p>
          <w:p>
            <w:pPr>
              <w:pStyle w:val="Style29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  <w:t>информационное сопровож</w:t>
              <w:softHyphen/>
              <w:t>дение мероприятий по введе</w:t>
              <w:softHyphen/>
              <w:t>нию эффективного контракта (организация проведения разъяснительной работы в трудовых коллективах, в средствах массовой инфор</w:t>
              <w:softHyphen/>
              <w:t>мации, проведение семинаров и другие мероприятия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Комитет по образованию администрации Ключевского района Алтай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– 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информирование ра</w:t>
              <w:softHyphen/>
              <w:t>ботников дошколь</w:t>
              <w:softHyphen/>
              <w:t>ных образовательных организаций</w:t>
            </w:r>
          </w:p>
        </w:tc>
      </w:tr>
      <w:tr>
        <w:trPr>
          <w:trHeight w:val="4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;</w:t>
            </w:r>
          </w:p>
          <w:p>
            <w:pPr>
              <w:pStyle w:val="Style29"/>
              <w:jc w:val="both"/>
              <w:rPr/>
            </w:pPr>
            <w:r>
              <w:rPr/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>, с участием руководителей дошкольных об</w:t>
              <w:softHyphen/>
              <w:t>разовательных организац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</w:t>
            </w:r>
            <w:r>
              <w:rPr>
                <w:rStyle w:val="FontStyle27"/>
                <w:sz w:val="24"/>
                <w:szCs w:val="24"/>
              </w:rPr>
              <w:t xml:space="preserve"> – </w:t>
            </w: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педагогических работников дошколь-ных образовательных организаций, которым при прохождении аттестации присвоена первая или высшая категория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exact" w:line="240"/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казатели повышения эффективности и качества услуг</w:t>
      </w:r>
    </w:p>
    <w:p>
      <w:pPr>
        <w:pStyle w:val="Style25"/>
        <w:numPr>
          <w:ilvl w:val="0"/>
          <w:numId w:val="0"/>
        </w:numPr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сфере дошкольного образования, соотнесенные с этапами перехода</w:t>
      </w:r>
    </w:p>
    <w:p>
      <w:pPr>
        <w:pStyle w:val="Style25"/>
        <w:numPr>
          <w:ilvl w:val="0"/>
          <w:numId w:val="0"/>
        </w:numPr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к эффективному контракту</w:t>
      </w:r>
    </w:p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732"/>
        <w:gridCol w:w="732"/>
        <w:gridCol w:w="733"/>
        <w:gridCol w:w="732"/>
        <w:gridCol w:w="732"/>
        <w:gridCol w:w="733"/>
        <w:gridCol w:w="1701"/>
      </w:tblGrid>
      <w:tr>
        <w:trPr>
          <w:trHeight w:val="13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32"/>
        <w:gridCol w:w="732"/>
        <w:gridCol w:w="733"/>
        <w:gridCol w:w="732"/>
        <w:gridCol w:w="732"/>
        <w:gridCol w:w="733"/>
        <w:gridCol w:w="1701"/>
      </w:tblGrid>
      <w:tr>
        <w:trPr>
          <w:tblHeader w:val="true"/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/>
              <w:t>Отношение чис</w:t>
              <w:softHyphen/>
              <w:t>ленности детей в возрасте от 3 до 7 лет, получаю</w:t>
              <w:softHyphen/>
              <w:t>щих дошкольное обра</w:t>
              <w:softHyphen/>
              <w:t>зование в текущем году, к сумме чис</w:t>
              <w:softHyphen/>
              <w:t>ленно</w:t>
              <w:softHyphen/>
              <w:t>сти детей в воз</w:t>
              <w:softHyphen/>
              <w:t>расте от 3 до 7 лет, получаю</w:t>
              <w:softHyphen/>
              <w:t>щих дошкольное образование в текущем году и численности де</w:t>
              <w:softHyphen/>
              <w:t>тей в возрасте от 3 до 7 лет, нахо</w:t>
              <w:softHyphen/>
              <w:t>дя</w:t>
              <w:softHyphen/>
              <w:t>щихся в оче</w:t>
              <w:softHyphen/>
              <w:t>реди на получе</w:t>
              <w:softHyphen/>
              <w:t>ние в текущем году дошколь</w:t>
              <w:softHyphen/>
              <w:t>ного образова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детям в возрасте от 3 до 7 лет, нуж</w:t>
              <w:softHyphen/>
              <w:t>дающимся в предоставле</w:t>
              <w:softHyphen/>
              <w:t>нии до</w:t>
              <w:softHyphen/>
              <w:t>школь</w:t>
              <w:softHyphen/>
              <w:t>ного образо</w:t>
              <w:softHyphen/>
              <w:t>вания и по</w:t>
              <w:softHyphen/>
              <w:t>став</w:t>
              <w:softHyphen/>
              <w:t>ленным на учет по по</w:t>
              <w:softHyphen/>
              <w:t>лучению со</w:t>
              <w:softHyphen/>
              <w:t>ответствую</w:t>
              <w:softHyphen/>
              <w:t>щей услуги, бу</w:t>
              <w:softHyphen/>
              <w:t>дет предо</w:t>
              <w:softHyphen/>
              <w:t>ставлена воз</w:t>
              <w:softHyphen/>
              <w:t>мож</w:t>
              <w:softHyphen/>
              <w:t>ность по</w:t>
              <w:softHyphen/>
              <w:t>лучения до</w:t>
              <w:softHyphen/>
              <w:t>школьного образования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Удельный вес численности дошкольников, обучающихся по образователь-ным программам дошкольного обра</w:t>
              <w:softHyphen/>
              <w:t>зования, соот</w:t>
              <w:softHyphen/>
              <w:t>вет</w:t>
              <w:softHyphen/>
              <w:t>ствую</w:t>
              <w:softHyphen/>
              <w:t>щим тре</w:t>
              <w:softHyphen/>
              <w:t>бова</w:t>
              <w:softHyphen/>
              <w:t>ниям стандар</w:t>
              <w:softHyphen/>
              <w:t>тов дошкольного образования, в об</w:t>
              <w:softHyphen/>
              <w:t>щем числе до</w:t>
              <w:softHyphen/>
              <w:t>школьников, обу</w:t>
              <w:softHyphen/>
              <w:t>чающихся по обра</w:t>
              <w:softHyphen/>
              <w:t>зователь-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во всех до</w:t>
              <w:softHyphen/>
              <w:t>школьных об</w:t>
              <w:softHyphen/>
              <w:t>разова</w:t>
              <w:softHyphen/>
              <w:t>тель</w:t>
              <w:softHyphen/>
              <w:t>ных органи</w:t>
              <w:softHyphen/>
              <w:t>за</w:t>
              <w:softHyphen/>
              <w:t>циях будут реализовы</w:t>
              <w:softHyphen/>
              <w:t>ваться обра</w:t>
              <w:softHyphen/>
              <w:t>зовательные программы дошколь</w:t>
              <w:softHyphen/>
              <w:t>ного обра</w:t>
              <w:softHyphen/>
              <w:t>зования, со</w:t>
              <w:softHyphen/>
              <w:t>ответству</w:t>
              <w:softHyphen/>
              <w:t>ющие требо</w:t>
              <w:softHyphen/>
              <w:t>ва</w:t>
              <w:softHyphen/>
              <w:t>ниям феде</w:t>
              <w:softHyphen/>
              <w:t>рального гос</w:t>
              <w:softHyphen/>
              <w:t>удар</w:t>
              <w:softHyphen/>
              <w:t>ствен</w:t>
              <w:softHyphen/>
              <w:t>ного образо</w:t>
              <w:softHyphen/>
              <w:t>ва</w:t>
              <w:softHyphen/>
              <w:t>тельного стандарта дошколь</w:t>
              <w:softHyphen/>
              <w:t>ного обра</w:t>
              <w:softHyphen/>
              <w:t>зования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детей частных дошколь</w:t>
              <w:softHyphen/>
              <w:t>ных образователь</w:t>
              <w:softHyphen/>
              <w:t>ных организаций в общей числен</w:t>
              <w:softHyphen/>
              <w:t>ности детей до</w:t>
              <w:softHyphen/>
              <w:t>школьных обра</w:t>
              <w:softHyphen/>
              <w:t>зовательных ор</w:t>
              <w:softHyphen/>
              <w:t>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всем детям в возрасте от 3 до 7 лет, нуж</w:t>
              <w:softHyphen/>
              <w:t>дающимся в предоставле</w:t>
              <w:softHyphen/>
              <w:t>нии до</w:t>
              <w:softHyphen/>
              <w:t>школь</w:t>
              <w:softHyphen/>
              <w:t>ного образо</w:t>
              <w:softHyphen/>
              <w:t>вания и по</w:t>
              <w:softHyphen/>
              <w:t>став</w:t>
              <w:softHyphen/>
              <w:t>ленным на учет по по</w:t>
              <w:softHyphen/>
              <w:t>лучению со</w:t>
              <w:softHyphen/>
              <w:t>ответству</w:t>
              <w:softHyphen/>
              <w:t>ю</w:t>
              <w:softHyphen/>
              <w:t>щей услуги, бу</w:t>
              <w:softHyphen/>
              <w:t>дет предо</w:t>
              <w:softHyphen/>
              <w:t>ставлена воз</w:t>
              <w:softHyphen/>
              <w:t>мож</w:t>
              <w:softHyphen/>
              <w:t>ность по</w:t>
              <w:softHyphen/>
              <w:t>лучения до</w:t>
              <w:softHyphen/>
              <w:t>школьного образования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месячной заработной платы педагогичес-ких работников муниципальных образовательных организаций до</w:t>
              <w:softHyphen/>
              <w:t>школьного обра</w:t>
              <w:softHyphen/>
              <w:t>зования к сред</w:t>
              <w:softHyphen/>
              <w:t>немесячной за-работной плате организаций об-щего образовании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редняя зара</w:t>
              <w:softHyphen/>
              <w:t>ботная плата педагогиче</w:t>
              <w:softHyphen/>
              <w:t>ских работ</w:t>
              <w:softHyphen/>
              <w:t>ников дошко- льных образо</w:t>
              <w:softHyphen/>
              <w:t>вательных ор</w:t>
              <w:softHyphen/>
              <w:t>ганизаций бу</w:t>
              <w:softHyphen/>
              <w:t>дет соответ</w:t>
              <w:softHyphen/>
              <w:t>ствовать сред-ней заработ-ной плате в сфере общего образо</w:t>
              <w:softHyphen/>
              <w:t xml:space="preserve">вания в </w:t>
            </w:r>
          </w:p>
          <w:p>
            <w:pPr>
              <w:pStyle w:val="Style29"/>
              <w:jc w:val="both"/>
              <w:rPr/>
            </w:pPr>
            <w:r>
              <w:rPr/>
              <w:t>Алтайском крае, повы</w:t>
              <w:softHyphen/>
              <w:t>сится каче</w:t>
              <w:softHyphen/>
              <w:t>ство кадрового состава до-школьного образования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молодых пе</w:t>
              <w:softHyphen/>
              <w:t>дагогов до 35 лет со стажем работы в общем числе педа</w:t>
              <w:softHyphen/>
              <w:t>г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величение доли моло</w:t>
              <w:softHyphen/>
              <w:t>дых педаго</w:t>
              <w:softHyphen/>
              <w:t>гов (со ста</w:t>
              <w:softHyphen/>
              <w:t>жем ра</w:t>
              <w:softHyphen/>
              <w:t>боты до 5 лет) в общем числе педа</w:t>
              <w:softHyphen/>
              <w:t>гогов</w:t>
            </w:r>
          </w:p>
        </w:tc>
      </w:tr>
    </w:tbl>
    <w:p>
      <w:pPr>
        <w:pStyle w:val="Heading1"/>
        <w:spacing w:lineRule="exact" w:line="24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. Изменения в общем образовании, направленные на повышение эффективности и качества услуг в сфере образования, соотнесенные</w:t>
      </w:r>
    </w:p>
    <w:p>
      <w:pPr>
        <w:pStyle w:val="Heading1"/>
        <w:spacing w:lineRule="exact" w:line="24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этапами перехода к эффективному контрак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977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сновные направления</w:t>
      </w:r>
    </w:p>
    <w:p>
      <w:pPr>
        <w:pStyle w:val="Style25"/>
        <w:numPr>
          <w:ilvl w:val="0"/>
          <w:numId w:val="0"/>
        </w:numPr>
        <w:ind w:left="709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0"/>
        </w:numPr>
        <w:ind w:left="0" w:firstLine="709"/>
        <w:outlineLvl w:val="2"/>
        <w:rPr/>
      </w:pPr>
      <w:r>
        <w:rPr>
          <w:sz w:val="24"/>
          <w:szCs w:val="24"/>
        </w:rPr>
        <w:t>Обеспечение достижения школьниками Ключевского района  новых образовательных результатов включает в себя: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ведение федеральных государственных образовательных стандартов;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аботку муниципального комплекса мер, направленных на совершенствование профессиональной ориентации обучающихся в общеобразовательных организациях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формирование системы мониторинга уровня подготовки и социализации школьников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формирование программы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качественному образованию включает в себя: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аботку и внедрение системы оценки качества общего образования;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еализацию мероприятий по поддержке школ, работающих в сложных социальных услов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 xml:space="preserve">информационное и мониторинговое сопровождение введения эффективного контракта; 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.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</w:rPr>
        <w:t>2. Ожидаемые результаты</w:t>
      </w:r>
    </w:p>
    <w:p>
      <w:pPr>
        <w:pStyle w:val="Style27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остижения новых образовательных результатов предусматривает: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обеспечение обучения всех школьников по новым федеральным государственным образовательным стандартам;</w:t>
      </w:r>
    </w:p>
    <w:p>
      <w:pPr>
        <w:pStyle w:val="Style27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вышение качества подготовки школьников Ключе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качественному образованию предусматривает: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Style27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сокращение отставания от среднего краев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сновные количественные характеристики системы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outlineLvl w:val="2"/>
        <w:rPr/>
      </w:pPr>
      <w:r>
        <w:rPr>
          <w:sz w:val="24"/>
          <w:szCs w:val="24"/>
        </w:rPr>
        <w:t>общего образования</w:t>
      </w:r>
    </w:p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13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-142" w:right="-108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Style25"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</w:tbl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Численность детей и молодежи 7 – 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21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1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18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ленности обучающихся организаций общего образования, обучающихся по новым ФГОС (к 2018 году обучаться по ФГОС будут все учащиеся 1-8 клас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83</w:t>
            </w:r>
          </w:p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Число реорганизован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ленности обучающихся по образовательным программам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Изменение по сравнению с уровнем 2013 года расходов консолидированного бюджета </w:t>
            </w:r>
            <w:r>
              <w:rPr>
                <w:color w:val="000000"/>
              </w:rPr>
              <w:t>Алтайского края на об</w:t>
            </w:r>
            <w:r>
              <w:rPr/>
              <w:t xml:space="preserve">разование, </w:t>
            </w:r>
          </w:p>
          <w:p>
            <w:pPr>
              <w:pStyle w:val="Style29"/>
              <w:spacing w:lineRule="auto" w:line="216"/>
              <w:jc w:val="both"/>
              <w:rPr/>
            </w:pPr>
            <w:r>
              <w:rPr/>
              <w:t>в том числе на выполнение указов Президента Российской Федерации от 07.05.2012 года с указанием ассигнований на оплату тру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32"/>
              <w:ind w:left="-15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32"/>
              <w:ind w:left="-10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2"/>
              <w:rPr>
                <w:rStyle w:val="FontStyle2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-108" w:right="-108" w:hanging="0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0"/>
        </w:numPr>
        <w:ind w:left="0" w:hanging="0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повышению эффективности и качества услуг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сфере общего образования Ключевского района, соотнесенные с этапами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/>
        <w:ind w:left="0" w:hanging="0"/>
        <w:jc w:val="center"/>
        <w:outlineLvl w:val="2"/>
        <w:rPr/>
      </w:pPr>
      <w:r>
        <w:rPr>
          <w:sz w:val="24"/>
          <w:szCs w:val="24"/>
        </w:rPr>
        <w:t>перехода к эффективному контракту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126"/>
        <w:gridCol w:w="113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16"/>
              <w:rPr/>
            </w:pPr>
            <w:r>
              <w:rPr>
                <w:rStyle w:val="FontStyle27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16"/>
              <w:rPr/>
            </w:pPr>
            <w:r>
              <w:rPr>
                <w:rStyle w:val="FontStyle27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16"/>
              <w:rPr/>
            </w:pPr>
            <w:r>
              <w:rPr>
                <w:rStyle w:val="FontStyle27"/>
                <w:b/>
                <w:sz w:val="24"/>
                <w:szCs w:val="24"/>
              </w:rPr>
              <w:t>Сроки реализа</w:t>
              <w:softHyphen/>
              <w:t>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16"/>
              <w:rPr/>
            </w:pPr>
            <w:r>
              <w:rPr>
                <w:rStyle w:val="FontStyle27"/>
                <w:b/>
                <w:sz w:val="24"/>
                <w:szCs w:val="24"/>
              </w:rPr>
              <w:t>Показатели</w:t>
            </w:r>
          </w:p>
        </w:tc>
      </w:tr>
    </w:tbl>
    <w:p>
      <w:pPr>
        <w:pStyle w:val="Style25"/>
        <w:numPr>
          <w:ilvl w:val="0"/>
          <w:numId w:val="0"/>
        </w:numPr>
        <w:ind w:left="0" w:hanging="0"/>
        <w:outlineLvl w:val="2"/>
        <w:rPr>
          <w:rStyle w:val="FontStyle27"/>
          <w:b/>
          <w:b/>
          <w:sz w:val="24"/>
          <w:szCs w:val="24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7"/>
        <w:gridCol w:w="3119"/>
        <w:gridCol w:w="2126"/>
        <w:gridCol w:w="1134"/>
        <w:gridCol w:w="2410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плекс мероприятий по внедрению ФГОС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Начальное общее образова</w:t>
              <w:softHyphen/>
              <w:t>ние:</w:t>
            </w:r>
          </w:p>
          <w:p>
            <w:pPr>
              <w:pStyle w:val="Style29"/>
              <w:jc w:val="both"/>
              <w:rPr/>
            </w:pPr>
            <w:r>
              <w:rPr/>
              <w:t>повышение профессиональ</w:t>
              <w:softHyphen/>
              <w:t>ной компетентности руководящих работников и учителей начальной школы   через: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- организацию прохождения курсов повышения квалификации, 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-участие в деятельности инновационной инфраструктуры системы образования (окружные ресурсные центры, базовые и стажерские площадки), </w:t>
            </w:r>
          </w:p>
          <w:p>
            <w:pPr>
              <w:pStyle w:val="Style29"/>
              <w:jc w:val="both"/>
              <w:rPr/>
            </w:pPr>
            <w:r>
              <w:rPr/>
              <w:t>- участие в работе краевых профессиональных объединений учителей,</w:t>
            </w:r>
          </w:p>
          <w:p>
            <w:pPr>
              <w:pStyle w:val="Style29"/>
              <w:jc w:val="both"/>
              <w:rPr/>
            </w:pPr>
            <w:r>
              <w:rPr/>
              <w:t>- систему методической работы на уровне края и в рамках школьных округов;</w:t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  <w:t>приведение в соответствие требованиям ФГОС основных образовательных программ начального общего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>обеспечение материально-технических условий для ре</w:t>
              <w:softHyphen/>
              <w:t>ализации основных образовательных программ начального общего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>формирование системы оценки качества образования в соответствии с ФГОС началь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обучаю</w:t>
              <w:softHyphen/>
              <w:t>щихся организаций общего образования, обучающихся   по ФГОС   начального общего образования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сновное общее образование:</w:t>
            </w:r>
          </w:p>
          <w:p>
            <w:pPr>
              <w:pStyle w:val="Style28"/>
              <w:jc w:val="both"/>
              <w:rPr/>
            </w:pPr>
            <w:r>
              <w:rPr>
                <w:b w:val="false"/>
              </w:rPr>
              <w:t>повышение профессиональ</w:t>
              <w:softHyphen/>
              <w:t>ной компетентности руково</w:t>
              <w:softHyphen/>
              <w:t>дящих работников и учителей основной школы;</w:t>
            </w:r>
          </w:p>
          <w:p>
            <w:pPr>
              <w:pStyle w:val="Style29"/>
              <w:jc w:val="both"/>
              <w:rPr/>
            </w:pPr>
            <w:r>
              <w:rPr/>
              <w:t>выявление и распространение успешного опыта реализации основных образовательных программ основного общего образования экспериментальных и пилотных школ;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основных обра</w:t>
              <w:softHyphen/>
              <w:t>зовательных программ в соответствии с требованиями ФГОС основного общего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>приведение в соответствие с ФГОС основного общего образования нормативной базы общеобразовательных организаций;</w:t>
            </w:r>
          </w:p>
          <w:p>
            <w:pPr>
              <w:pStyle w:val="Style29"/>
              <w:jc w:val="both"/>
              <w:rPr/>
            </w:pPr>
            <w:r>
              <w:rPr/>
              <w:t>обеспечение материально-технических условий (приобретение учебно-лабора-торного, учебно-производ-ственного и компьютерного оборудования) для реализации ФГОС основ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Комитет по образованию администрации Ключевского района Алтайского края</w:t>
            </w:r>
            <w:r>
              <w:rPr/>
              <w:t>, с участием руководителей общеоб</w:t>
              <w:softHyphen/>
              <w:t>разовательных организац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2013 – </w:t>
            </w:r>
          </w:p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018 гг.</w:t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2013 – </w:t>
            </w:r>
          </w:p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018 гг.</w:t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jc w:val="left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2014 – </w:t>
            </w:r>
          </w:p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015 гг.</w:t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обучаю</w:t>
              <w:softHyphen/>
              <w:t>щихся организаций общего образования, обучающихся   по ФГОС основного об-щего образования:</w:t>
            </w:r>
          </w:p>
          <w:p>
            <w:pPr>
              <w:pStyle w:val="Style29"/>
              <w:jc w:val="both"/>
              <w:rPr/>
            </w:pPr>
            <w:r>
              <w:rPr/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-на (ЕГЭ) к среднему баллу ЕГЭ (в расчете на 2 обязательных предмета) в 10% школ с худшими результатами ЕГЭ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совершенствование профессиональной ориентации обучающихся в общеобразовательных организациях</w:t>
            </w:r>
          </w:p>
          <w:p>
            <w:pPr>
              <w:pStyle w:val="Style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Ключевского района Алтайского края с участием руководителей общеобразовательных организаций   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удельный вес численности обучающихся по образовательным программам среднего общего образования, охваченных мероприятиями профессиональной ориентации, в общей их численности: 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Формирование муниципальной системы мо</w:t>
              <w:softHyphen/>
              <w:t>ниторинга уровня подготовки и социализации школьников:</w:t>
            </w:r>
          </w:p>
          <w:p>
            <w:pPr>
              <w:pStyle w:val="Style29"/>
              <w:jc w:val="both"/>
              <w:rPr/>
            </w:pPr>
            <w:r>
              <w:rPr/>
              <w:t>подготовка предложений по методологии и инструментарию для мониторинга готовности обучающихся к освоению основной образовательной программы начального общего, основного общего, среднего общего образования и профессионального образования, комплексного мониторинга готовности учащихся основной школы (8 класс) к выбору образовательной  и профессиональной траектории и мониторинга уровня социализации выпускников основных общеобразовательных организаций;</w:t>
            </w:r>
          </w:p>
          <w:p>
            <w:pPr>
              <w:pStyle w:val="Style29"/>
              <w:jc w:val="both"/>
              <w:rPr/>
            </w:pPr>
            <w:r>
              <w:rPr/>
              <w:t>участие в пилотной апроба</w:t>
              <w:softHyphen/>
              <w:t>ции федерального монито</w:t>
              <w:softHyphen/>
              <w:t>ринга готовности обучаю</w:t>
              <w:softHyphen/>
              <w:t>щихся к освоению основной образовательной программы начального общего, основного общего, среднего общего образования и профессионально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;</w:t>
            </w:r>
          </w:p>
          <w:p>
            <w:pPr>
              <w:pStyle w:val="Style29"/>
              <w:jc w:val="both"/>
              <w:rPr/>
            </w:pPr>
            <w:r>
              <w:rPr/>
              <w:t>развитие центра монито</w:t>
              <w:softHyphen/>
              <w:t>ринга: оборудование, прове</w:t>
              <w:softHyphen/>
              <w:t>дение сбора и обработки первичных данных;</w:t>
            </w:r>
          </w:p>
          <w:p>
            <w:pPr>
              <w:pStyle w:val="Style29"/>
              <w:jc w:val="both"/>
              <w:rPr/>
            </w:pPr>
            <w:r>
              <w:rPr/>
              <w:t>проведение и анализ резуль</w:t>
              <w:softHyphen/>
              <w:t>татов мониторинга, подго</w:t>
              <w:softHyphen/>
              <w:t>товка и принятие норматив</w:t>
              <w:softHyphen/>
              <w:t>ных актов по результатам проведения мониторинга 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4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5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: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FontStyle27"/>
                <w:sz w:val="24"/>
                <w:szCs w:val="24"/>
                <w:highlight w:val="yellow"/>
              </w:rPr>
            </w:pPr>
            <w:r>
              <w:rPr>
                <w:rStyle w:val="FontStyle27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частие в российских и международных сопоставительных исследованиях образовательных достижений школьников:</w:t>
            </w:r>
          </w:p>
          <w:p>
            <w:pPr>
              <w:pStyle w:val="Style29"/>
              <w:jc w:val="both"/>
              <w:rPr/>
            </w:pPr>
            <w:r>
              <w:rPr/>
              <w:t>подготовка   методических рекомендаций по корректировке основных образовательных программ начального общего, основного общего, среднего общего образования с учетом российских и международных исследований образовательных достижений школьников;</w:t>
            </w:r>
          </w:p>
          <w:p>
            <w:pPr>
              <w:pStyle w:val="Style29"/>
              <w:jc w:val="both"/>
              <w:rPr/>
            </w:pPr>
            <w:r>
              <w:rPr/>
              <w:t>проведение апробации разработанных рекомендаций в форматах:</w:t>
            </w:r>
          </w:p>
          <w:p>
            <w:pPr>
              <w:pStyle w:val="Style29"/>
              <w:jc w:val="both"/>
              <w:rPr/>
            </w:pPr>
            <w:r>
              <w:rPr/>
              <w:t>повышения квалификации педагогических работников по персонифицированной модели, используя ресурс инновационной   инфра-структуры системы образования Алтайского края (окружные ресурсные центры, базовые и стажерские площадки);</w:t>
            </w:r>
          </w:p>
          <w:p>
            <w:pPr>
              <w:pStyle w:val="Style29"/>
              <w:jc w:val="both"/>
              <w:rPr/>
            </w:pPr>
            <w:r>
              <w:rPr/>
              <w:t>корректировки и апробации основных   общеобразова-тельных программ;</w:t>
            </w:r>
          </w:p>
          <w:p>
            <w:pPr>
              <w:pStyle w:val="Style29"/>
              <w:jc w:val="both"/>
              <w:rPr/>
            </w:pPr>
            <w:r>
              <w:rPr/>
              <w:t>сбора и распространения лучших   педагогических практик;</w:t>
            </w:r>
          </w:p>
          <w:p>
            <w:pPr>
              <w:pStyle w:val="Style29"/>
              <w:jc w:val="both"/>
              <w:rPr>
                <w:color w:val="00B050"/>
                <w:highlight w:val="yellow"/>
              </w:rPr>
            </w:pPr>
            <w:r>
              <w:rPr/>
              <w:t>формирование сетевого вза</w:t>
              <w:softHyphen/>
              <w:t>имодействия образователь</w:t>
              <w:softHyphen/>
              <w:t>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Style w:val="FontStyle27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отношение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еализация муниципальной целевой программы «Развитие образования в Ключевском районе на 2015-2020 годы»: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реализация подпрограммы 3 «Развитие кадрового потенциала системы образования Ключевского района на 2015-2020 годы», в том числе:</w:t>
            </w:r>
          </w:p>
          <w:p>
            <w:pPr>
              <w:pStyle w:val="Style29"/>
              <w:jc w:val="both"/>
              <w:rPr/>
            </w:pPr>
            <w:r>
              <w:rPr/>
              <w:t>выявление и поддержка мо</w:t>
              <w:softHyphen/>
              <w:t>лодежи, заинтересованной в получении педагогической профессии и в работе в си</w:t>
              <w:softHyphen/>
              <w:t>стеме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>меры социальной поддержки молодых педагогов;</w:t>
            </w:r>
          </w:p>
          <w:p>
            <w:pPr>
              <w:pStyle w:val="Style29"/>
              <w:jc w:val="both"/>
              <w:rPr/>
            </w:pPr>
            <w:r>
              <w:rPr/>
              <w:t>развитие системы наставни</w:t>
              <w:softHyphen/>
              <w:t>чества;</w:t>
            </w:r>
          </w:p>
          <w:p>
            <w:pPr>
              <w:pStyle w:val="Style29"/>
              <w:jc w:val="both"/>
              <w:rPr/>
            </w:pPr>
            <w:r>
              <w:rPr/>
              <w:t>организация и проведение конкурсов профессионального мастерства для педагогов;</w:t>
            </w:r>
          </w:p>
          <w:p>
            <w:pPr>
              <w:pStyle w:val="Style29"/>
              <w:jc w:val="both"/>
              <w:rPr/>
            </w:pPr>
            <w:r>
              <w:rPr/>
              <w:t>формирование муниципального целевого заказа на подготовку современных педагогических кадров;</w:t>
            </w:r>
          </w:p>
          <w:p>
            <w:pPr>
              <w:pStyle w:val="Style29"/>
              <w:jc w:val="both"/>
              <w:rPr/>
            </w:pPr>
            <w:r>
              <w:rPr/>
              <w:t>поддержка талантливых пе</w:t>
              <w:softHyphen/>
              <w:t>даг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Комитет по образованию администрации Ключевского района Алтайского края, обще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Осуществление мероприятий, направленных на оптимизацию расходов на оплату труда вспомогательного, административно-управлен-ческого персонала; </w:t>
            </w:r>
          </w:p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 xml:space="preserve">дифференциация оплаты труда вспомогательного, ад-министративно-управлен-ческого персонала, исходя из предельной доли расходов на оплату их труда в общем фонде труда учреждений не </w:t>
            </w:r>
            <w:r>
              <w:rPr>
                <w:color w:val="FF0000"/>
              </w:rPr>
              <w:t xml:space="preserve"> </w:t>
            </w:r>
            <w:r>
              <w:rPr/>
              <w:t>более 40%;</w:t>
            </w:r>
          </w:p>
          <w:p>
            <w:pPr>
              <w:pStyle w:val="Style29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, 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;</w:t>
            </w:r>
          </w:p>
          <w:p>
            <w:pPr>
              <w:pStyle w:val="Style29"/>
              <w:jc w:val="both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Обеспечение доступности качественного образования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си</w:t>
              <w:softHyphen/>
              <w:t>стемы оценки качества об</w:t>
              <w:softHyphen/>
              <w:t>щего образования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утверждение положений и регламентов функционирования муниципальной системы оценки ка</w:t>
              <w:softHyphen/>
              <w:t>чества общего образования, в том числе с учетом краевых  методических реко</w:t>
              <w:softHyphen/>
              <w:t>мендаций по показателям эффективности деятельности подведомственных (муници</w:t>
              <w:softHyphen/>
              <w:t>пальных) организаций об</w:t>
              <w:softHyphen/>
              <w:t>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;</w:t>
            </w:r>
          </w:p>
          <w:p>
            <w:pPr>
              <w:pStyle w:val="Style29"/>
              <w:jc w:val="both"/>
              <w:rPr/>
            </w:pPr>
            <w:r>
              <w:rPr/>
              <w:t>актуализация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муниципальных образований, в которых оценка деятельности общеобразовательных учрежден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еализация мероприятий по поддержке школ, работающих в сложных социальных условиях:</w:t>
            </w:r>
          </w:p>
          <w:p>
            <w:pPr>
              <w:pStyle w:val="Style29"/>
              <w:jc w:val="both"/>
              <w:rPr/>
            </w:pPr>
            <w:r>
              <w:rPr/>
              <w:t>мониторинг и сравнительный анализ результатов ЕГЭ школ, работающих в слож</w:t>
              <w:softHyphen/>
              <w:t>ных социальных условиях, с остальными школами Алтайского края;</w:t>
            </w:r>
          </w:p>
          <w:p>
            <w:pPr>
              <w:pStyle w:val="Style29"/>
              <w:jc w:val="both"/>
              <w:rPr/>
            </w:pPr>
            <w:r>
              <w:rPr/>
              <w:t>участие в федеральной апробации механизмов поддержки школ, работающих в сложных социальных условиях;</w:t>
            </w:r>
          </w:p>
          <w:p>
            <w:pPr>
              <w:pStyle w:val="Style29"/>
              <w:jc w:val="both"/>
              <w:rPr/>
            </w:pPr>
            <w:r>
              <w:rPr/>
              <w:t>реализация программ про</w:t>
              <w:softHyphen/>
              <w:t>фессионального развития руководителей и педагогов образовательных организаций, работающих в сложных социаль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5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еализация мероприятий, направленных на обеспечение доступности общего образования в соответствии с ФГОС общего образования для все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ленности обучающихся организаций общего образования, обучающихся по новым ФГОС</w:t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highlight w:val="yellow"/>
              </w:rPr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тракта с педагогическими работниками в системе общего образования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апробация мо</w:t>
              <w:softHyphen/>
              <w:t>делей эффективного кон</w:t>
              <w:softHyphen/>
              <w:t>тракта в системе общего об</w:t>
              <w:softHyphen/>
              <w:t>разования Алтайского края;</w:t>
            </w:r>
          </w:p>
          <w:p>
            <w:pPr>
              <w:pStyle w:val="Style29"/>
              <w:jc w:val="both"/>
              <w:rPr/>
            </w:pPr>
            <w:r>
              <w:rPr/>
              <w:t>участие в апробации федеральных моделей эффектив</w:t>
              <w:softHyphen/>
              <w:t>ного контракта в общем об</w:t>
              <w:softHyphen/>
              <w:t>разовании;</w:t>
            </w:r>
          </w:p>
          <w:p>
            <w:pPr>
              <w:pStyle w:val="Style29"/>
              <w:jc w:val="both"/>
              <w:rPr/>
            </w:pPr>
            <w:r>
              <w:rPr/>
              <w:t>развитие системы использования фонда стимулирования инновационной деятельности в рамках субвенции  на обеспечение государственных гарантий на получение общедоступного и бесплатного дошкольного, начального общего, основного общего образования, а также дополнительного образования в общеобразовательных организациях;</w:t>
            </w:r>
          </w:p>
          <w:p>
            <w:pPr>
              <w:pStyle w:val="Style29"/>
              <w:jc w:val="both"/>
              <w:rPr/>
            </w:pPr>
            <w:r>
              <w:rPr/>
              <w:t>реализация моделей эффек</w:t>
              <w:softHyphen/>
              <w:t xml:space="preserve">тивного контракта в общем образовании с учетом федеральных   рекомендаций; </w:t>
            </w:r>
          </w:p>
          <w:p>
            <w:pPr>
              <w:pStyle w:val="Style29"/>
              <w:jc w:val="both"/>
              <w:rPr/>
            </w:pPr>
            <w:r>
              <w:rPr/>
              <w:t>планирование дополнитель</w:t>
              <w:softHyphen/>
              <w:t>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07.05.2012 № 597 «О мероприятиях по реализации государственной социальной политики»;</w:t>
            </w:r>
          </w:p>
          <w:p>
            <w:pPr>
              <w:pStyle w:val="Style29"/>
              <w:jc w:val="both"/>
              <w:rPr/>
            </w:pPr>
            <w:r>
              <w:rPr/>
              <w:t>приведение локальных актов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 от  22.12.2014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№ </w:t>
            </w:r>
            <w:r>
              <w:rPr/>
              <w:t>1601 «О продолжительности рабочего времени», с учетом федеральных методических рекоменд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итет по образованию администрации Ключевского района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;</w:t>
            </w:r>
          </w:p>
          <w:p>
            <w:pPr>
              <w:pStyle w:val="Style29"/>
              <w:jc w:val="both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Внедрение показателей эффективности деятельности основных категорий работников в соответствии с Методическими рекомендациями Минобрнауки Росс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 муниципальных учреждений в сфере образования, их руководителей и работников, заключение трудовых договоров в соответствии с примерной формой трудового договора («эффективный контрак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Style w:val="FontStyle27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 xml:space="preserve">Комитет по образованию администрации Ключевского района с участием руководителей общеобразовательных организ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тракта с руководителями образовательных организаций общего образования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принятие 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, эффективностью деятельности руководителя образовательной организации общего образования с учетом федеральных методических рекомендаций;</w:t>
            </w:r>
          </w:p>
          <w:p>
            <w:pPr>
              <w:pStyle w:val="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за</w:t>
              <w:softHyphen/>
              <w:t>ключению трудовых договоров с руководителями государственных (муниципальных) организаций общего образования в соответствии с типовой формой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3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 к среднемесячному доходу от трудовой деятельности в Алтайском крае;</w:t>
            </w:r>
          </w:p>
          <w:p>
            <w:pPr>
              <w:pStyle w:val="Style28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rStyle w:val="FontStyle27"/>
                <w:b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контроля за выполнением в полном объеме мер по созданию прозрачного механизма оплаты труда руководителей  муниципальных образовательных организаций 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color w:val="FF0000"/>
              </w:rPr>
            </w:pP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 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редне</w:t>
              <w:softHyphen/>
              <w:t>месячной заработной платы педагогических работников образовательных организаций общего образования к среднемесячной заработной плате в Алтайском крае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Информационное и монито</w:t>
              <w:softHyphen/>
              <w:t>ринговое сопровождение введения эффективного кон</w:t>
              <w:softHyphen/>
              <w:t>тракта:</w:t>
            </w:r>
          </w:p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информационное сопровож</w:t>
              <w:softHyphen/>
              <w:t>дение мероприятий по введе</w:t>
              <w:softHyphen/>
              <w:t>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организация сбора и обра</w:t>
              <w:softHyphen/>
              <w:t>ботки данных для проведения регионального и федерального мониторингов вли-яния внедрения эффективного контракта на качество образовательных услуг общего образования и удовлетворенности населения каче</w:t>
              <w:softHyphen/>
              <w:t>ством общего образования, в том числе выявление лучших практ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итет по образованию администрации Ключ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– </w:t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г.</w:t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, </w:t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г.</w:t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рганизация повышения квалификации и переподготовки педагогических работников образовательных организаций с целью обеспечения соответствия работников требованиям профессиональных станда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педагогических работников общеобразовательных организаций,   которым при прохождении ат-тестации присвоена первая и высшая категория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вершенствование модели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отношение средне</w:t>
              <w:softHyphen/>
              <w:t>месячной заработной платы педагогических работников образовательных организаций общего образования к среднемесячной заработной плате в Алтайском крае;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доля педагогических работников общеобразовательных организаций,  которым при прохождении ат-тестации присвоена первая и высшая категория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Обеспечение функционирования независимой системы оценки качества работы образовательных организаций:</w:t>
            </w:r>
          </w:p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 xml:space="preserve">обеспечение размещения общеобразовательными организациями на официальном сайте в сети Интернет информации, в соответствии с принципами открытости согласно действующему Федеральному закону, в том числе и о результатах самообследования; </w:t>
            </w:r>
          </w:p>
          <w:p>
            <w:pPr>
              <w:pStyle w:val="Style29"/>
              <w:jc w:val="both"/>
              <w:rPr/>
            </w:pPr>
            <w:r>
              <w:rPr>
                <w:color w:val="000000"/>
              </w:rPr>
              <w:t>организация сбора информации, формирование рейтингов деятельности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,</w:t>
            </w:r>
          </w:p>
          <w:p>
            <w:pPr>
              <w:pStyle w:val="Style29"/>
              <w:jc w:val="both"/>
              <w:rPr>
                <w:color w:val="000000"/>
              </w:rPr>
            </w:pPr>
            <w:r>
              <w:rPr/>
              <w:t>организации, осуществляющие оценку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– </w:t>
            </w:r>
          </w:p>
          <w:p>
            <w:pPr>
              <w:pStyle w:val="Style29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муниципальных образований, в которых оценка деятельности общеобразовательных учрежден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Внедрение систем нормирования труда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Комитет по образованию администрации Ключевского района с участием руководителей общеобразовательных организ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 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both"/>
              <w:rPr/>
            </w:pPr>
            <w:r>
              <w:rPr/>
              <w:t>создание условий, необходимых для внедрения рациональных организационных и трудовых процессов, улучшения организации тру-да;</w:t>
            </w:r>
          </w:p>
          <w:p>
            <w:pPr>
              <w:pStyle w:val="Style32"/>
              <w:spacing w:before="0" w:after="0"/>
              <w:contextualSpacing/>
              <w:jc w:val="both"/>
              <w:rPr/>
            </w:pPr>
            <w:r>
              <w:rPr/>
              <w:t>обеспечение нормального уровня напряженности (интенсивности) труда при выполнении работ (оказании государственных (муниципаль-ных) услуг);</w:t>
            </w:r>
          </w:p>
          <w:p>
            <w:pPr>
              <w:pStyle w:val="Style29"/>
              <w:jc w:val="both"/>
              <w:rPr/>
            </w:pPr>
            <w:r>
              <w:rPr/>
              <w:t>повышение эффективности обслуживания потребителей го-сударственных (муниципальных) услуг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567" w:leader="none"/>
        </w:tabs>
        <w:spacing w:lineRule="exact" w:line="240"/>
        <w:ind w:left="0" w:hanging="0"/>
        <w:jc w:val="center"/>
        <w:outlineLvl w:val="2"/>
        <w:rPr/>
      </w:pPr>
      <w:r>
        <w:rPr>
          <w:sz w:val="24"/>
          <w:szCs w:val="24"/>
        </w:rPr>
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709"/>
        <w:gridCol w:w="709"/>
        <w:gridCol w:w="709"/>
        <w:gridCol w:w="709"/>
        <w:gridCol w:w="709"/>
        <w:gridCol w:w="708"/>
        <w:gridCol w:w="1701"/>
      </w:tblGrid>
      <w:tr>
        <w:trPr>
          <w:trHeight w:val="1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ind w:left="72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699"/>
        <w:gridCol w:w="709"/>
        <w:gridCol w:w="709"/>
        <w:gridCol w:w="709"/>
        <w:gridCol w:w="709"/>
        <w:gridCol w:w="708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Отношение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улучшатся ре-зультаты выпускников школ, в первую очередь тех школ, выпускники которых показывают низкие резуль</w:t>
              <w:softHyphen/>
              <w:t>таты ЕГЭ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Средний балл ЕГЭ в 10% школ с худшими результатами ЕГ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120"/>
              <w:ind w:left="0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17" w:right="-108" w:hanging="0"/>
              <w:jc w:val="center"/>
              <w:rPr/>
            </w:pPr>
            <w:r>
              <w:rPr/>
              <w:t>4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ind w:lef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работников образовательных организаций общего образования к среднемесячному доходу от трудов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педагогических работников образовательных организаций общего образования составит не менее 100% среднемесячного дохода от труд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численность учителей общеобразовательных организаций в возрасте до 35 лет будет составлять не менее 17% от общей численности учителей общеобразователь</w:t>
              <w:softHyphen/>
              <w:t>ных организа</w:t>
              <w:softHyphen/>
              <w:t>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>Удельный вес муниципальных образований, в которых оценка деятельности общеобразовательных учрежден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во всех муниципальных образованиях будет внедрена система оценки деятельности общеобразовательных организаций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exact" w:line="240"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Изменения в дополнительном образовании детей, направленные</w:t>
      </w:r>
    </w:p>
    <w:p>
      <w:pPr>
        <w:pStyle w:val="Heading1"/>
        <w:spacing w:lineRule="exact" w:line="240" w:before="6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Style25"/>
        <w:numPr>
          <w:ilvl w:val="0"/>
          <w:numId w:val="0"/>
        </w:numPr>
        <w:spacing w:lineRule="auto" w:line="228"/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отенциала системы дополнительного образования детей включает в себя: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 стандартами начального общего и основного общего образования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развитие системы независимой оценки качества дополнительного образования дет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молодых талантов и детей с высокой мотивацией к обучению включает в себя реализацию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енациональной системы выявления и развития молодых таланто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дополнительном образовании включает в себя: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рганизаций дополнительного образования детей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детей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 детей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;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/>
      </w:pPr>
      <w:r>
        <w:rPr>
          <w:sz w:val="24"/>
          <w:szCs w:val="24"/>
        </w:rPr>
        <w:t>совершенствование (модернизация) действующих моделей аттестации педагогических работников организаций дополнительного образования детей с последующим их переводом на эффективный контракт.</w:t>
      </w:r>
    </w:p>
    <w:p>
      <w:pPr>
        <w:pStyle w:val="Style27"/>
        <w:numPr>
          <w:ilvl w:val="0"/>
          <w:numId w:val="0"/>
        </w:numPr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жидаемые результаты</w:t>
      </w:r>
    </w:p>
    <w:p>
      <w:pPr>
        <w:pStyle w:val="Style25"/>
        <w:numPr>
          <w:ilvl w:val="0"/>
          <w:numId w:val="0"/>
        </w:numPr>
        <w:spacing w:lineRule="auto" w:line="228"/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 70% детей от 5 до 18 лет будут охвачены программами дополнительного образования, в том числе 50% из них за счет бюджетных средст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  70% детей 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эффективного контракта в системе дополнительного образования детей предусматривает, что средняя заработная плата педагогических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го образования детей к 2017 году составит не менее 100% от средней заработной платы учителей в Алтайском крае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сновные количественные характеристики системы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49"/>
        <w:gridCol w:w="737"/>
        <w:gridCol w:w="824"/>
        <w:gridCol w:w="819"/>
        <w:gridCol w:w="819"/>
        <w:gridCol w:w="770"/>
        <w:gridCol w:w="851"/>
        <w:gridCol w:w="877"/>
        <w:gridCol w:w="824"/>
      </w:tblGrid>
      <w:tr>
        <w:trPr>
          <w:trHeight w:val="13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  <w:b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b w:val="false"/>
              </w:rPr>
              <w:t>Единица</w:t>
              <w:br/>
              <w:t>измер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2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3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4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6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7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8 год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4"/>
        <w:gridCol w:w="727"/>
        <w:gridCol w:w="814"/>
        <w:gridCol w:w="814"/>
        <w:gridCol w:w="814"/>
        <w:gridCol w:w="779"/>
        <w:gridCol w:w="872"/>
        <w:gridCol w:w="874"/>
        <w:gridCol w:w="800"/>
      </w:tblGrid>
      <w:tr>
        <w:trPr>
          <w:trHeight w:val="8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both"/>
              <w:rPr/>
            </w:pPr>
            <w:r>
              <w:rPr/>
              <w:t>Численность детей и молодежи в возрасте 5–18 л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251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5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6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7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2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2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268</w:t>
            </w:r>
          </w:p>
        </w:tc>
      </w:tr>
      <w:tr>
        <w:trPr>
          <w:trHeight w:val="1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32"/>
              <w:ind w:right="14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spacing w:lineRule="auto" w:line="232" w:before="0" w:after="240"/>
              <w:ind w:right="147" w:hanging="0"/>
              <w:jc w:val="both"/>
              <w:rPr/>
            </w:pPr>
            <w:r>
              <w:rPr/>
              <w:t>Численность педа</w:t>
              <w:softHyphen/>
              <w:t>гогических работ</w:t>
              <w:softHyphen/>
              <w:t>ников организаций дополнительного образования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 </w:t>
            </w:r>
            <w:r>
              <w:rPr/>
              <w:t>чел.</w:t>
            </w:r>
          </w:p>
          <w:p>
            <w:pPr>
              <w:pStyle w:val="Style29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32"/>
              <w:ind w:right="14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spacing w:lineRule="auto" w:line="232"/>
              <w:ind w:right="147" w:hanging="0"/>
              <w:jc w:val="both"/>
              <w:rPr/>
            </w:pPr>
            <w:r>
              <w:rPr/>
              <w:t xml:space="preserve">Численность детей на 1 педаго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че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7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7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7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32"/>
              <w:ind w:right="14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spacing w:lineRule="auto" w:line="232"/>
              <w:ind w:right="147" w:hanging="0"/>
              <w:jc w:val="both"/>
              <w:rPr/>
            </w:pPr>
            <w:r>
              <w:rPr/>
              <w:t>Доля педагогических работников организаций дополнительного образования детей, которым при прохождении аттестации присвоена первая или высшая катего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1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77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1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pacing w:lineRule="auto" w:line="232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191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32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spacing w:lineRule="auto" w:line="232"/>
              <w:ind w:right="142" w:hanging="0"/>
              <w:jc w:val="both"/>
              <w:rPr/>
            </w:pPr>
            <w:r>
              <w:rPr>
                <w:color w:val="000000"/>
              </w:rPr>
              <w:t>Изменение по срав-нению с уровнем 2013 года расходов консолидированного бюджета Алтайского края на образование,</w:t>
            </w:r>
          </w:p>
          <w:p>
            <w:pPr>
              <w:pStyle w:val="Style29"/>
              <w:tabs>
                <w:tab w:val="clear" w:pos="708"/>
                <w:tab w:val="left" w:pos="2042" w:leader="none"/>
              </w:tabs>
              <w:spacing w:lineRule="auto" w:line="232"/>
              <w:ind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а выполнение  Указа Президента Российской Федерации от   01.06.2012 </w:t>
            </w:r>
          </w:p>
          <w:p>
            <w:pPr>
              <w:pStyle w:val="Style29"/>
              <w:tabs>
                <w:tab w:val="clear" w:pos="708"/>
                <w:tab w:val="left" w:pos="2042" w:leader="none"/>
              </w:tabs>
              <w:spacing w:lineRule="auto" w:line="232"/>
              <w:ind w:right="141" w:hanging="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1 с указанием ассигнований на оплату труда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9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jc w:val="center"/>
              <w:rPr>
                <w:rStyle w:val="FontStyle25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jc w:val="center"/>
              <w:rPr>
                <w:rStyle w:val="FontStyle25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ind w:left="-15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ind w:left="-107" w:right="-108" w:hanging="0"/>
              <w:jc w:val="center"/>
              <w:rPr>
                <w:rStyle w:val="FontStyle25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Style w:val="FontStyle2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32"/>
              <w:ind w:right="142" w:hanging="0"/>
              <w:jc w:val="center"/>
              <w:rPr>
                <w:rStyle w:val="FontStyle25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snapToGrid w:val="false"/>
              <w:spacing w:lineRule="auto" w:line="232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ind w:left="-85" w:right="-109" w:hanging="0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snapToGrid w:val="false"/>
              <w:spacing w:lineRule="auto" w:line="232"/>
              <w:ind w:left="-85" w:right="-109" w:hanging="0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exact" w:line="240" w:before="60" w:after="60"/>
        <w:ind w:left="3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exact" w:line="240" w:before="60" w:after="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Мероприятия по повышению эффективности и качества услуг</w:t>
      </w:r>
    </w:p>
    <w:p>
      <w:pPr>
        <w:pStyle w:val="Style25"/>
        <w:numPr>
          <w:ilvl w:val="0"/>
          <w:numId w:val="0"/>
        </w:numPr>
        <w:spacing w:lineRule="exact" w:line="240" w:before="60" w:after="6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сфере дополнительного образования детей Ключевского района,</w:t>
      </w:r>
    </w:p>
    <w:p>
      <w:pPr>
        <w:pStyle w:val="Style25"/>
        <w:numPr>
          <w:ilvl w:val="0"/>
          <w:numId w:val="0"/>
        </w:numPr>
        <w:spacing w:lineRule="exact" w:line="240" w:before="60" w:after="6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отнесенные с этапами перехода к эффективному контракту</w:t>
      </w:r>
    </w:p>
    <w:p>
      <w:pPr>
        <w:pStyle w:val="Style25"/>
        <w:numPr>
          <w:ilvl w:val="0"/>
          <w:numId w:val="0"/>
        </w:numPr>
        <w:spacing w:lineRule="exact" w:line="240" w:before="60" w:after="6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Сроки реализа</w:t>
              <w:softHyphen/>
              <w:t>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Показатели</w:t>
            </w:r>
          </w:p>
        </w:tc>
      </w:tr>
    </w:tbl>
    <w:p>
      <w:pPr>
        <w:pStyle w:val="Style25"/>
        <w:numPr>
          <w:ilvl w:val="0"/>
          <w:numId w:val="0"/>
        </w:numPr>
        <w:ind w:left="720" w:hanging="0"/>
        <w:outlineLvl w:val="2"/>
        <w:rPr>
          <w:rStyle w:val="FontStyle27"/>
          <w:b/>
          <w:b/>
          <w:sz w:val="24"/>
          <w:szCs w:val="24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7"/>
        <w:gridCol w:w="3261"/>
        <w:gridCol w:w="1984"/>
        <w:gridCol w:w="1134"/>
        <w:gridCol w:w="2410"/>
      </w:tblGrid>
      <w:tr>
        <w:trPr>
          <w:tblHeader w:val="true"/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реализация муниципальной программы развития дополни</w:t>
              <w:softHyphen/>
              <w:t>тельного образования детей: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разработка и реализация подпрограммы  «Развитие общего и дополнительного образования в Ключевском районе» государственной программы «Развитие образования и молодежной политики в Алтайском крае» на 2014 – 2020 гг.;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формирование  </w:t>
            </w:r>
            <w:r>
              <w:rPr>
                <w:spacing w:val="-4"/>
              </w:rPr>
              <w:t>муниципального заказа на услуги дополнительного образования детей и финансового обеспечения его реали</w:t>
              <w:softHyphen/>
              <w:t>зации;</w:t>
            </w:r>
          </w:p>
          <w:p>
            <w:pPr>
              <w:pStyle w:val="Style29"/>
              <w:jc w:val="both"/>
              <w:rPr/>
            </w:pPr>
            <w:r>
              <w:rPr/>
              <w:t>формирование эффективной сети организации дополни</w:t>
              <w:softHyphen/>
              <w:t>тельного образования, обеспечивающей сетевое взаимодействие, интеграцию ресурсов школ, организаций дополнительного образования различной ведомственной принадлежности, негосударственного сектора;</w:t>
            </w:r>
          </w:p>
          <w:p>
            <w:pPr>
              <w:pStyle w:val="Style29"/>
              <w:jc w:val="both"/>
              <w:rPr/>
            </w:pPr>
            <w:r>
              <w:rPr/>
              <w:t>обновление содержания про</w:t>
              <w:softHyphen/>
              <w:t>грамм и технологий дополни</w:t>
              <w:softHyphen/>
              <w:t>тельного образования детей;</w:t>
            </w:r>
          </w:p>
          <w:p>
            <w:pPr>
              <w:pStyle w:val="Style29"/>
              <w:jc w:val="both"/>
              <w:rPr/>
            </w:pPr>
            <w:r>
              <w:rPr/>
              <w:t>развитие инфраструктуры, в том числе исследовательской и конструкторской деятель</w:t>
              <w:softHyphen/>
              <w:t>ности;</w:t>
            </w:r>
          </w:p>
          <w:p>
            <w:pPr>
              <w:pStyle w:val="Style29"/>
              <w:jc w:val="both"/>
              <w:rPr>
                <w:rStyle w:val="FontStyle27"/>
                <w:sz w:val="24"/>
                <w:szCs w:val="24"/>
              </w:rPr>
            </w:pPr>
            <w:r>
              <w:rPr/>
              <w:t>мониторинг и оценка эффек</w:t>
              <w:softHyphen/>
              <w:t>тивности реализации подпро</w:t>
              <w:softHyphen/>
              <w:t>граммы «Развитие общего и дополнительного образования в  Ключевском районе» государственной программы «Развитие образования и молодежной политики в Алтайском крае» на 2014 – 2020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014 – 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183" w:leader="none"/>
                <w:tab w:val="left" w:pos="2240" w:leader="none"/>
              </w:tabs>
              <w:ind w:right="57" w:hanging="0"/>
              <w:jc w:val="both"/>
              <w:rPr/>
            </w:pPr>
            <w:r>
              <w:rPr/>
              <w:t>охват детей в воз</w:t>
              <w:softHyphen/>
              <w:t>расте 5 – 18 лет программами дополнительного образования;</w:t>
            </w:r>
          </w:p>
          <w:p>
            <w:pPr>
              <w:pStyle w:val="Style29"/>
              <w:tabs>
                <w:tab w:val="clear" w:pos="708"/>
                <w:tab w:val="left" w:pos="2183" w:leader="none"/>
                <w:tab w:val="left" w:pos="2240" w:leader="none"/>
              </w:tabs>
              <w:ind w:right="57" w:hanging="0"/>
              <w:jc w:val="both"/>
              <w:rPr/>
            </w:pPr>
            <w:r>
              <w:rPr/>
              <w:t>удельный вес чис</w:t>
              <w:softHyphen/>
              <w:t>ленности обучающихся по програм</w:t>
              <w:softHyphen/>
              <w:t>мам общего образо</w:t>
              <w:softHyphen/>
              <w:t>вания, участвующих в олимпиадах и конкурсах различенного уровня, в общей</w:t>
            </w:r>
          </w:p>
          <w:p>
            <w:pPr>
              <w:pStyle w:val="Style29"/>
              <w:tabs>
                <w:tab w:val="clear" w:pos="708"/>
                <w:tab w:val="left" w:pos="2183" w:leader="none"/>
                <w:tab w:val="left" w:pos="2240" w:leader="none"/>
              </w:tabs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численности обучающихся по программам общего образования</w:t>
            </w:r>
          </w:p>
        </w:tc>
      </w:tr>
      <w:tr>
        <w:trPr>
          <w:trHeight w:val="5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вершенствование органи</w:t>
              <w:softHyphen/>
              <w:t>зационно-экономических ме</w:t>
              <w:softHyphen/>
              <w:t>ханизмов обеспечения до</w:t>
              <w:softHyphen/>
              <w:t>ступности услуг дополни</w:t>
              <w:softHyphen/>
              <w:t>тельного образования детей:</w:t>
            </w:r>
          </w:p>
          <w:p>
            <w:pPr>
              <w:pStyle w:val="Style29"/>
              <w:jc w:val="both"/>
              <w:rPr/>
            </w:pPr>
            <w:r>
              <w:rPr/>
              <w:t>обновление нормативной правовой базы на основании обновленных регулирующих документов (требований    санитарных, строительных   норм, пожарной безопасности и др.) для развития условий организации дополнительного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>создание условий для разви</w:t>
              <w:softHyphen/>
              <w:t>тия инфраструктуры допол</w:t>
              <w:softHyphen/>
              <w:t>нительного образования и досуга детей при застройке территорий, в том числе при</w:t>
              <w:softHyphen/>
              <w:t>нятие краевых и муници</w:t>
              <w:softHyphen/>
              <w:t>пальных норматив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6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6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хват детей в воз</w:t>
              <w:softHyphen/>
              <w:t>расте 5 – 18 лет про</w:t>
              <w:softHyphen/>
              <w:t>граммами дополни</w:t>
              <w:softHyphen/>
              <w:t>тельного образования</w:t>
            </w:r>
          </w:p>
        </w:tc>
      </w:tr>
      <w:tr>
        <w:trPr>
          <w:trHeight w:val="1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спространение современ</w:t>
              <w:softHyphen/>
              <w:t>ных  моделей организации дополнительного образова</w:t>
              <w:softHyphen/>
              <w:t>ния детей, в том числе по</w:t>
              <w:softHyphen/>
              <w:t>средством:</w:t>
            </w:r>
          </w:p>
          <w:p>
            <w:pPr>
              <w:pStyle w:val="Style29"/>
              <w:tabs>
                <w:tab w:val="clear" w:pos="708"/>
                <w:tab w:val="left" w:pos="3091" w:leader="none"/>
              </w:tabs>
              <w:jc w:val="both"/>
              <w:rPr/>
            </w:pPr>
            <w:r>
              <w:rPr/>
              <w:t>повышения квалификации педагогических работников по персонифицированной мо-дели, используя ресурс инновационной инфраструктуры системы образования Алтайского края;</w:t>
            </w:r>
          </w:p>
          <w:p>
            <w:pPr>
              <w:pStyle w:val="Style29"/>
              <w:jc w:val="both"/>
              <w:rPr/>
            </w:pPr>
            <w:r>
              <w:rPr/>
              <w:t>принятия соответствующих норматив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5 – </w:t>
            </w:r>
          </w:p>
          <w:p>
            <w:pPr>
              <w:pStyle w:val="Style29"/>
              <w:jc w:val="center"/>
              <w:rPr/>
            </w:pPr>
            <w:r>
              <w:rPr/>
              <w:t>2017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хват детей в воз</w:t>
              <w:softHyphen/>
              <w:t>расте 5 – 18 лет про</w:t>
              <w:softHyphen/>
              <w:t>граммами дополни</w:t>
              <w:softHyphen/>
              <w:t>тельного образования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здание условий для ис</w:t>
              <w:softHyphen/>
              <w:t>пользования ресурсов него</w:t>
              <w:softHyphen/>
              <w:t>сударственного сектора в предоставлении услуг до</w:t>
              <w:softHyphen/>
              <w:t>полнительного образования детей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, апробация и внедрение моделей исполь</w:t>
              <w:softHyphen/>
              <w:t>зования ресурсов негосудар</w:t>
              <w:softHyphen/>
              <w:t>ственного сектора и меха</w:t>
              <w:softHyphen/>
              <w:t>низмов государственно-част</w:t>
              <w:softHyphen/>
              <w:t>ного партнерства в предо</w:t>
              <w:softHyphen/>
              <w:t>ставлении услуг дополни</w:t>
              <w:softHyphen/>
              <w:t xml:space="preserve">тельного образования детей;  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принятие нормативных актов, регламентирующих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5 гг. 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5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57" w:hanging="0"/>
              <w:jc w:val="both"/>
              <w:rPr/>
            </w:pPr>
            <w:r>
              <w:rPr/>
              <w:t>доля  муниципаль</w:t>
              <w:softHyphen/>
              <w:t>ных образовательных организаций, использующих при реализации программ дополнительного образования детей ресурсы негосударственного сектора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униципальной си</w:t>
              <w:softHyphen/>
              <w:t>стемы оценки качества до</w:t>
              <w:softHyphen/>
              <w:t>полнительного образования детей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внедрение показателей эффективности деятельности 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</w:t>
              <w:softHyphen/>
              <w:t>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942" w:leader="none"/>
              </w:tabs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57" w:hanging="0"/>
              <w:jc w:val="both"/>
              <w:rPr/>
            </w:pPr>
            <w:r>
              <w:rPr/>
              <w:t xml:space="preserve">удельный вес  организаци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  </w:t>
            </w:r>
          </w:p>
        </w:tc>
      </w:tr>
      <w:tr>
        <w:trPr>
          <w:trHeight w:val="567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оздание условий для развития молодых талантов и детей с высокой мотивацией</w:t>
            </w:r>
          </w:p>
          <w:p>
            <w:pPr>
              <w:pStyle w:val="Style29"/>
              <w:jc w:val="center"/>
              <w:rPr>
                <w:color w:val="00B050"/>
              </w:rPr>
            </w:pPr>
            <w:r>
              <w:rPr/>
              <w:t>к обучению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еализация Концепции крае</w:t>
              <w:softHyphen/>
              <w:t>вой системы работы с ода</w:t>
              <w:softHyphen/>
              <w:t>ренными детьми в Алтай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43" w:hanging="0"/>
              <w:jc w:val="both"/>
              <w:rPr/>
            </w:pPr>
            <w:r>
              <w:rPr/>
              <w:t>Комитет по образованию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обучаю</w:t>
              <w:softHyphen/>
              <w:t>щихся по програм</w:t>
              <w:softHyphen/>
              <w:t>мам общего образо</w:t>
              <w:softHyphen/>
              <w:t>вания, участвующих в олимпиадах и конкурсах различенного уровня, в общей численности обучающихся по программам общего образования;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аналитический отчет выполнения государственной программы «Развития образования и молодежной политики в Алтайском крае» на 2014-2020 годы           (подпрограмма «Развитие общего и дополнительного образования в Ключевском районе»)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</w:t>
              <w:softHyphen/>
              <w:t>тракта с педагогическими работниками муниципальных организаций дополнительного образования детей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апробация мо</w:t>
              <w:softHyphen/>
              <w:t>делей эффективного кон</w:t>
              <w:softHyphen/>
              <w:t>тракта в дополнительном об</w:t>
              <w:softHyphen/>
              <w:t>разовании детей;</w:t>
            </w:r>
          </w:p>
          <w:p>
            <w:pPr>
              <w:pStyle w:val="Style29"/>
              <w:jc w:val="both"/>
              <w:rPr/>
            </w:pPr>
            <w:r>
              <w:rPr/>
              <w:t>внедрение моделей эффек</w:t>
              <w:softHyphen/>
              <w:t>тивного контракта в допол</w:t>
              <w:softHyphen/>
              <w:t>нительном образовании де</w:t>
              <w:softHyphen/>
              <w:t>тей;</w:t>
            </w:r>
          </w:p>
          <w:p>
            <w:pPr>
              <w:pStyle w:val="Style29"/>
              <w:jc w:val="both"/>
              <w:rPr/>
            </w:pPr>
            <w:r>
              <w:rPr/>
              <w:t>поэтапное повышение зара</w:t>
              <w:softHyphen/>
              <w:t>ботной платы педагогических работников организаций дополнительного образования детей;</w:t>
            </w:r>
          </w:p>
          <w:p>
            <w:pPr>
              <w:pStyle w:val="Style29"/>
              <w:jc w:val="both"/>
              <w:rPr/>
            </w:pPr>
            <w:r>
              <w:rPr/>
              <w:t>планирование дополнитель</w:t>
              <w:softHyphen/>
              <w:t>ных расходов местных бюд</w:t>
              <w:softHyphen/>
              <w:t>жетов на повышение оплаты труда педагогических работ</w:t>
              <w:softHyphen/>
              <w:t>ников образовательных орга</w:t>
              <w:softHyphen/>
              <w:t>низаций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</w:t>
              <w:softHyphen/>
              <w:t>месячной заработной платы педагогов государственных организаций дополнительного образования детей к среднемесячной заработной плате учителей в Алтай</w:t>
              <w:softHyphen/>
              <w:t xml:space="preserve">ском крае 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</w:t>
              <w:softHyphen/>
              <w:t>ханизмов эффективного кон</w:t>
              <w:softHyphen/>
              <w:t>тракта с руководителями об</w:t>
              <w:softHyphen/>
              <w:t>разовательных организаций дополнительного образова</w:t>
              <w:softHyphen/>
              <w:t>ния детей: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и утверждение нормативных актов по сти</w:t>
              <w:softHyphen/>
              <w:t>мулированию руководителей образовательных организа</w:t>
              <w:softHyphen/>
              <w:t>ций дополнительного обра</w:t>
              <w:softHyphen/>
              <w:t>зования детей, направленных на установление взаимосвязи между показателями качества предоставляемых государ</w:t>
              <w:softHyphen/>
              <w:t>ственных муниципальных услуг организацией и эффек</w:t>
              <w:softHyphen/>
              <w:t>тивностью деятельности ру</w:t>
              <w:softHyphen/>
              <w:t>ководителя образовательной организации, направленных на установление взаимосвязи между показателями качества предоставляемых муниципальных услуг организацией и эффек</w:t>
              <w:softHyphen/>
              <w:t>тивностью деятельности ру</w:t>
              <w:softHyphen/>
              <w:t>ководителя образовательной организации дополнительного образования (в том числе по результатам независимой оценки);</w:t>
            </w:r>
          </w:p>
          <w:p>
            <w:pPr>
              <w:pStyle w:val="Style29"/>
              <w:jc w:val="both"/>
              <w:rPr/>
            </w:pPr>
            <w:r>
              <w:rPr/>
              <w:t>проведение работы по за</w:t>
              <w:softHyphen/>
              <w:t>ключению трудовых догово</w:t>
              <w:softHyphen/>
              <w:t>ров с руководителями госу</w:t>
              <w:softHyphen/>
              <w:t>дарственных муниципаль</w:t>
              <w:softHyphen/>
              <w:t>ных организаций дополни</w:t>
              <w:softHyphen/>
              <w:t>тельного образования детей в соответствии с типовой формой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956" w:leader="none"/>
              </w:tabs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013 г. 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3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</w:t>
              <w:softHyphen/>
              <w:t>месячной заработной платы педагогов государственных организаций дополнительного образования детей к среднемесячной заработной плате учителей в Алтай</w:t>
              <w:softHyphen/>
              <w:t>ском крае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rStyle w:val="FontStyle27"/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контроля за выполнением в полном объеме мер по созданию прозрачного механизма оплаты труда руководителей государственных муниципальных организаций дополнительного образования детей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57" w:hanging="0"/>
              <w:jc w:val="both"/>
              <w:rPr/>
            </w:pPr>
            <w:r>
              <w:rPr/>
              <w:t xml:space="preserve"> </w:t>
            </w:r>
            <w:r>
              <w:rPr/>
              <w:t>Муниципальный орган управления образованием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4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</w:t>
              <w:softHyphen/>
              <w:t>месячной заработной платы педагогов государственных организаций дополнительного образования детей к среднемесячной заработной плате учителей в Алтай</w:t>
              <w:softHyphen/>
              <w:t>ском крае</w:t>
            </w:r>
          </w:p>
          <w:p>
            <w:pPr>
              <w:pStyle w:val="Style29"/>
              <w:tabs>
                <w:tab w:val="clear" w:pos="708"/>
                <w:tab w:val="left" w:pos="2183" w:leader="none"/>
              </w:tabs>
              <w:ind w:right="57" w:hanging="0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функционирования независимой системы оценки качества работы образовательных организаций:</w:t>
            </w:r>
          </w:p>
          <w:p>
            <w:pPr>
              <w:pStyle w:val="Style29"/>
              <w:jc w:val="both"/>
              <w:rPr/>
            </w:pPr>
            <w:r>
              <w:rPr/>
              <w:t xml:space="preserve">обеспечение размещения организациями дополнительного образования детей на официальном сайте в сети Интернет информации, в соответствии с принципами открытости согласно действующему Федеральному закону, в том числе о результатах самообследования; </w:t>
            </w:r>
          </w:p>
          <w:p>
            <w:pPr>
              <w:pStyle w:val="Style29"/>
              <w:jc w:val="both"/>
              <w:rPr/>
            </w:pPr>
            <w:r>
              <w:rPr/>
              <w:t>организация сбора информации, формирование рейтингов деятельности образовательных организаций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соответствия предоставляемого образования потребностям физических и юридических лиц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еспечение качества кадро</w:t>
              <w:softHyphen/>
              <w:t>вого состава сферы дополни</w:t>
              <w:softHyphen/>
              <w:t>тельного образования детей.</w:t>
            </w:r>
          </w:p>
          <w:p>
            <w:pPr>
              <w:pStyle w:val="Style29"/>
              <w:jc w:val="both"/>
              <w:rPr/>
            </w:pPr>
            <w:r>
              <w:rPr/>
              <w:t>Разработка программы под</w:t>
              <w:softHyphen/>
              <w:t>готовки современных мене</w:t>
              <w:softHyphen/>
              <w:t>джеров организаций допол</w:t>
              <w:softHyphen/>
              <w:t>нительного образования де</w:t>
              <w:softHyphen/>
              <w:t>тей;</w:t>
            </w:r>
          </w:p>
          <w:p>
            <w:pPr>
              <w:pStyle w:val="Style29"/>
              <w:jc w:val="both"/>
              <w:rPr/>
            </w:pPr>
            <w:r>
              <w:rPr/>
              <w:t>организация и проведение курсов повышения квалифи</w:t>
              <w:softHyphen/>
              <w:t>кации и переподготовки со</w:t>
              <w:softHyphen/>
              <w:t>временных менеджеров ор</w:t>
              <w:softHyphen/>
              <w:t>ганизаций дополнительного образования детей;</w:t>
            </w:r>
          </w:p>
          <w:p>
            <w:pPr>
              <w:pStyle w:val="Style29"/>
              <w:jc w:val="both"/>
              <w:rPr/>
            </w:pPr>
            <w:r>
              <w:rPr/>
              <w:t>подготовка к внедрению профессиональных стандартов с проведением мероприятий по повышению квалификации и переподготовки педагогических работников образовательных организаций с целью обеспечения соответствия работников современным квалификационным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3 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2014 –</w:t>
            </w:r>
          </w:p>
          <w:p>
            <w:pPr>
              <w:pStyle w:val="Style29"/>
              <w:jc w:val="center"/>
              <w:rPr/>
            </w:pPr>
            <w:r>
              <w:rPr/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удельный вес чис</w:t>
              <w:softHyphen/>
              <w:t>ленности молодых педагогов в возрасте до 35 лет в краевых  муниципальных образовательных организациях дополнительного образования детей;</w:t>
            </w:r>
          </w:p>
          <w:p>
            <w:pPr>
              <w:pStyle w:val="Style29"/>
              <w:jc w:val="both"/>
              <w:rPr/>
            </w:pPr>
            <w:r>
              <w:rPr/>
              <w:t>апробация программ подготовки современных менеджеров организаций дополнительного образования детей;</w:t>
            </w:r>
          </w:p>
          <w:p>
            <w:pPr>
              <w:pStyle w:val="Style29"/>
              <w:jc w:val="both"/>
              <w:rPr/>
            </w:pPr>
            <w:r>
              <w:rPr/>
              <w:t>внедрение профессиональных стандартов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FontStyle27"/>
                <w:b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, образовательные организации, руководител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доля педагогических работников, участвующих в реализации программ дополнительного образования детей, которым по итогам аттестации присвоена первая или высшая квалификационная категория, в общей численности педагогических работников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-го персонала;</w:t>
            </w:r>
          </w:p>
          <w:p>
            <w:pPr>
              <w:pStyle w:val="Style29"/>
              <w:jc w:val="both"/>
              <w:rPr/>
            </w:pPr>
            <w:r>
              <w:rPr/>
              <w:t>дифференциация оплаты труда вспомогательного, административно-управленчес-кого персонала, исходя из предельной доли расходов на оплату их труда в общем фонде оплаты труда организации не более 40%;</w:t>
            </w:r>
          </w:p>
          <w:p>
            <w:pPr>
              <w:pStyle w:val="Style29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ом Президента Российской Федерации от 01.06.2012 № 761 «О национальной стратегии действий в интересах детей на 2012-2017 годы»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омитет по образованию администрации Ключевского района, образовательные организации, руководител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14 –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тношение среднемесячной заработной платы педагогов  муниципальных организаций дополнительного образования детей к среднемесячной заработной плате учителей в Алтайском крае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Информационное сопровож</w:t>
              <w:softHyphen/>
              <w:t>дение мероприятий по введе</w:t>
              <w:softHyphen/>
              <w:t>нию эффективного контракта в дополнительном образова</w:t>
              <w:softHyphen/>
              <w:t>нии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 xml:space="preserve"> </w:t>
            </w:r>
            <w:r>
              <w:rPr/>
              <w:t>Комитет по образованию администрации Ключевского района,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Style29"/>
              <w:jc w:val="center"/>
              <w:rPr/>
            </w:pPr>
            <w:r>
              <w:rPr/>
              <w:t>201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spacing w:lineRule="exact" w:line="240"/>
        <w:ind w:left="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казатели повышения эффективности и качества услуг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сфере дополнительного образования детей, соотнесенные с этапами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ерехода к эффективному контракту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</w:tabs>
        <w:spacing w:lineRule="exact" w:line="240"/>
        <w:ind w:left="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709"/>
        <w:gridCol w:w="708"/>
        <w:gridCol w:w="702"/>
        <w:gridCol w:w="716"/>
        <w:gridCol w:w="710"/>
        <w:gridCol w:w="700"/>
        <w:gridCol w:w="724"/>
        <w:gridCol w:w="1411"/>
      </w:tblGrid>
      <w:tr>
        <w:trPr>
          <w:trHeight w:val="1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Единица</w:t>
            </w:r>
          </w:p>
          <w:p>
            <w:pPr>
              <w:pStyle w:val="Style28"/>
              <w:spacing w:lineRule="exact" w:line="200"/>
              <w:rPr/>
            </w:pPr>
            <w:r>
              <w:rPr>
                <w:b w:val="false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5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6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7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018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Результаты</w:t>
            </w:r>
          </w:p>
        </w:tc>
      </w:tr>
    </w:tbl>
    <w:p>
      <w:pPr>
        <w:pStyle w:val="Style25"/>
        <w:numPr>
          <w:ilvl w:val="0"/>
          <w:numId w:val="0"/>
        </w:numPr>
        <w:ind w:left="357" w:hanging="0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709"/>
        <w:gridCol w:w="709"/>
        <w:gridCol w:w="709"/>
        <w:gridCol w:w="708"/>
        <w:gridCol w:w="709"/>
        <w:gridCol w:w="709"/>
        <w:gridCol w:w="708"/>
        <w:gridCol w:w="1418"/>
      </w:tblGrid>
      <w:tr>
        <w:trPr>
          <w:tblHeader w:val="true"/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8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both"/>
              <w:rPr/>
            </w:pPr>
            <w:r>
              <w:rPr/>
              <w:t>Охват детей в возрасте 5 –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– 18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28" w:type="dxa"/>
            </w:tcMar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tabs>
                <w:tab w:val="clear" w:pos="708"/>
                <w:tab w:val="left" w:pos="1224" w:leader="none"/>
              </w:tabs>
              <w:jc w:val="both"/>
              <w:rPr/>
            </w:pPr>
            <w:r>
              <w:rPr/>
              <w:t>не менее 70% детей в возрасте 5 – 18 лет будут полу</w:t>
              <w:softHyphen/>
              <w:t>чать услуги дополнительного образования</w:t>
            </w:r>
          </w:p>
        </w:tc>
      </w:tr>
      <w:tr>
        <w:trPr>
          <w:trHeight w:val="3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9"/>
              <w:tabs>
                <w:tab w:val="clear" w:pos="708"/>
                <w:tab w:val="left" w:pos="2042" w:leader="none"/>
              </w:tabs>
              <w:ind w:right="141" w:hanging="0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   в олимпиадах и конкурсах различного уровня,   в   общей численности обучающихся по программа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both"/>
              <w:rPr/>
            </w:pPr>
            <w:r>
              <w:rPr/>
              <w:t xml:space="preserve">увеличится доля обучающихся по  программам общего образования, участвующих в </w:t>
            </w:r>
          </w:p>
          <w:p>
            <w:pPr>
              <w:pStyle w:val="Style29"/>
              <w:jc w:val="both"/>
              <w:rPr/>
            </w:pPr>
            <w:r>
              <w:rPr/>
              <w:t>олимпиадах и конкурсах различного уровн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8"/>
              <w:ind w:right="132" w:hanging="0"/>
              <w:jc w:val="both"/>
              <w:rPr/>
            </w:pPr>
            <w:r>
              <w:rPr>
                <w:b w:val="false"/>
              </w:rPr>
              <w:t>Отношение среднемесячной заработной платы педагогов государственных и муниципальных  организаций дополнительного образования детей к среднемесячной заработной плате учителей в  Алтай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9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>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9"/>
              <w:jc w:val="both"/>
              <w:rPr/>
            </w:pPr>
            <w:r>
              <w:rPr/>
              <w:t>во всех организациях дополнительного образования детей будет обеспечен переход на эффективный контракт с педагогическими работ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  сред-ней  заработной платы педагогических работников дополнительного образования детей в 2017  году составит 100% по отношению к заработной плате учителей в Алтайском крае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284" w:leader="none"/>
          <w:tab w:val="left" w:pos="567" w:leader="none"/>
        </w:tabs>
        <w:spacing w:lineRule="exact" w:line="240"/>
        <w:jc w:val="lef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360" w:leader="none"/>
        </w:tabs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мероприятий («дорожной карты»)</w:t>
      </w:r>
    </w:p>
    <w:p>
      <w:pPr>
        <w:pStyle w:val="Normal"/>
        <w:tabs>
          <w:tab w:val="clear" w:pos="708"/>
          <w:tab w:val="left" w:pos="6360" w:leader="none"/>
        </w:tabs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Изменение в отрасли «Образование», направленные </w:t>
      </w:r>
    </w:p>
    <w:p>
      <w:pPr>
        <w:pStyle w:val="Normal"/>
        <w:tabs>
          <w:tab w:val="clear" w:pos="708"/>
          <w:tab w:val="left" w:pos="6360" w:leader="none"/>
        </w:tabs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вышение эффективности образования и науки»</w:t>
      </w:r>
    </w:p>
    <w:p>
      <w:pPr>
        <w:pStyle w:val="Style28"/>
        <w:spacing w:before="120" w:after="0"/>
        <w:rPr>
          <w:b w:val="false"/>
          <w:b w:val="false"/>
        </w:rPr>
      </w:pPr>
      <w:r>
        <w:rPr>
          <w:b w:val="false"/>
        </w:rPr>
        <w:t>Финансовое обеспечение мероприятий региональной «дорожной карты» Алтайского края, млн. рублей</w:t>
      </w:r>
    </w:p>
    <w:p>
      <w:pPr>
        <w:pStyle w:val="Style28"/>
        <w:rPr>
          <w:b w:val="false"/>
          <w:b w:val="false"/>
        </w:rPr>
      </w:pPr>
      <w:r>
        <w:rPr>
          <w:b w:val="fals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2"/>
        <w:gridCol w:w="992"/>
        <w:gridCol w:w="990"/>
        <w:gridCol w:w="995"/>
        <w:gridCol w:w="992"/>
        <w:gridCol w:w="992"/>
        <w:gridCol w:w="993"/>
        <w:gridCol w:w="990"/>
        <w:gridCol w:w="990"/>
        <w:gridCol w:w="997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360" w:leader="none"/>
              </w:tabs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внебюджет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7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треб</w:t>
              <w:softHyphen/>
              <w:t>н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</w:t>
              <w:softHyphen/>
              <w:t>тельная потреб</w:t>
              <w:softHyphen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Алтайского кр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внебюджет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6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</w:t>
              <w:softHyphen/>
              <w:t>тельная потреб</w:t>
              <w:softHyphen/>
              <w:t>но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</w:t>
              <w:softHyphen/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</w:t>
              <w:softHyphen/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</w:t>
              <w:softHyphen/>
              <w:t>ность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992"/>
        <w:gridCol w:w="990"/>
        <w:gridCol w:w="994"/>
        <w:gridCol w:w="990"/>
        <w:gridCol w:w="990"/>
        <w:gridCol w:w="997"/>
        <w:gridCol w:w="990"/>
        <w:gridCol w:w="990"/>
        <w:gridCol w:w="997"/>
        <w:gridCol w:w="825"/>
        <w:gridCol w:w="25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ind w:lef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Мероприятия, направленные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Предоставление субсидий Ключевского района на реализацию программ (проектов) развития дошкольного образования (на создание дополнительных мест по мероприятию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Создание дополнительных мест в муниципальных образовательных организациях различных типов, а также   вариативных форм дошкольного образования (с учетом предоставленных муниципалитетам субсидий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60"/>
              <w:jc w:val="both"/>
              <w:rPr/>
            </w:pPr>
            <w:r>
              <w:rPr/>
              <w:t>реконструкция, в том числе при передаче зданий в систе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60"/>
              <w:jc w:val="both"/>
              <w:rPr/>
            </w:pPr>
            <w:r>
              <w:rPr/>
              <w:t>использование имеющихся резер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60"/>
              <w:jc w:val="both"/>
              <w:rPr/>
            </w:pPr>
            <w:r>
              <w:rPr/>
              <w:t>увеличение числа мест в группах кратковременного пребы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highlight w:val="yellow"/>
              </w:rPr>
            </w:pPr>
            <w:r>
              <w:rPr/>
              <w:t>Создание условий для развития негосударственного сектора дошкольного образования (</w:t>
            </w:r>
            <w:r>
              <w:rPr>
                <w:rStyle w:val="FontStyle27"/>
                <w:sz w:val="24"/>
                <w:szCs w:val="24"/>
              </w:rPr>
              <w:t>на создание дополнительных мест по мероприятию 2)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ых государственных образовательных стандартов дошкольного образования (далее – «ФГОС»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модернизация материально-технической базы дошкольных образовательных организаций края в соответствии с ФГ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еализация мероприятий подпрограммы 1 «Развитие дошкольного образования в Ключевском районе» муниципальной целевой программы «Развитие образования в Ключевском районе на 2015-2020 годы», направленных на повышение качества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Кадровое обеспечение системы дошкольного образования: подготовка, повышение квалификации и переподготовка педагогических работников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работниками организаций дошкольного образования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07.05.2012  № 597 «О мероприятиях по реализации государственной социаль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4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5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Информационное и мониторинговое сопровождение   введения эффектив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32,4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32,5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Cs/>
              </w:rPr>
            </w:pPr>
            <w:r>
              <w:rPr>
                <w:bCs/>
              </w:rPr>
              <w:t>3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>
                <w:bCs/>
              </w:rPr>
              <w:t>33,71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ее образование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44" w:leader="none"/>
              </w:tabs>
              <w:ind w:right="34" w:hanging="0"/>
              <w:jc w:val="both"/>
              <w:rPr/>
            </w:pPr>
            <w:r>
              <w:rPr/>
              <w:t xml:space="preserve">Комплекс мероприятий по внедрению ФГОС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развитие нормативного подушевого финансирования с учетом соблюдения требований к реализации основных образовательных программ ФГ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44" w:leader="none"/>
              </w:tabs>
              <w:snapToGrid w:val="false"/>
              <w:ind w:right="74" w:hanging="0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всего,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учебники;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Интернет;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учебные расходы;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аттестаты, медали;</w:t>
            </w:r>
          </w:p>
          <w:p>
            <w:pPr>
              <w:pStyle w:val="Style29"/>
              <w:tabs>
                <w:tab w:val="clear" w:pos="708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расходы на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9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4</w:t>
            </w:r>
          </w:p>
          <w:p>
            <w:pPr>
              <w:pStyle w:val="Style29"/>
              <w:jc w:val="center"/>
              <w:rPr/>
            </w:pPr>
            <w:r>
              <w:rPr/>
              <w:t>0,5</w:t>
            </w:r>
          </w:p>
          <w:p>
            <w:pPr>
              <w:pStyle w:val="Style29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9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4</w:t>
            </w:r>
          </w:p>
          <w:p>
            <w:pPr>
              <w:pStyle w:val="Style29"/>
              <w:jc w:val="center"/>
              <w:rPr/>
            </w:pPr>
            <w:r>
              <w:rPr/>
              <w:t>0,5</w:t>
            </w:r>
          </w:p>
          <w:p>
            <w:pPr>
              <w:pStyle w:val="Style29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9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2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780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429</w:t>
            </w:r>
          </w:p>
          <w:p>
            <w:pPr>
              <w:pStyle w:val="Style29"/>
              <w:jc w:val="center"/>
              <w:rPr/>
            </w:pPr>
            <w:r>
              <w:rPr/>
              <w:t>0,552</w:t>
            </w:r>
          </w:p>
          <w:p>
            <w:pPr>
              <w:pStyle w:val="Style29"/>
              <w:jc w:val="center"/>
              <w:rPr/>
            </w:pPr>
            <w:r>
              <w:rPr/>
              <w:t>0,724</w:t>
            </w:r>
          </w:p>
          <w:p>
            <w:pPr>
              <w:pStyle w:val="Style29"/>
              <w:jc w:val="center"/>
              <w:rPr/>
            </w:pPr>
            <w:r>
              <w:rPr/>
              <w:t>0,033</w:t>
            </w:r>
          </w:p>
          <w:p>
            <w:pPr>
              <w:pStyle w:val="Style29"/>
              <w:jc w:val="center"/>
              <w:rPr/>
            </w:pPr>
            <w:r>
              <w:rPr/>
              <w:t>0,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877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421</w:t>
            </w:r>
          </w:p>
          <w:p>
            <w:pPr>
              <w:pStyle w:val="Style29"/>
              <w:jc w:val="center"/>
              <w:rPr/>
            </w:pPr>
            <w:r>
              <w:rPr/>
              <w:t>0,294</w:t>
            </w:r>
          </w:p>
          <w:p>
            <w:pPr>
              <w:pStyle w:val="Style29"/>
              <w:jc w:val="center"/>
              <w:rPr/>
            </w:pPr>
            <w:r>
              <w:rPr/>
              <w:t>-</w:t>
            </w:r>
          </w:p>
          <w:p>
            <w:pPr>
              <w:pStyle w:val="Style29"/>
              <w:jc w:val="center"/>
              <w:rPr/>
            </w:pPr>
            <w:r>
              <w:rPr/>
              <w:t>0,043</w:t>
            </w:r>
          </w:p>
          <w:p>
            <w:pPr>
              <w:pStyle w:val="Style29"/>
              <w:jc w:val="center"/>
              <w:rPr/>
            </w:pPr>
            <w:r>
              <w:rPr/>
              <w:t>0,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56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0,4</w:t>
            </w:r>
          </w:p>
          <w:p>
            <w:pPr>
              <w:pStyle w:val="Style29"/>
              <w:jc w:val="center"/>
              <w:rPr/>
            </w:pPr>
            <w:r>
              <w:rPr/>
              <w:t>0,3</w:t>
            </w:r>
          </w:p>
          <w:p>
            <w:pPr>
              <w:pStyle w:val="Style29"/>
              <w:jc w:val="center"/>
              <w:rPr/>
            </w:pPr>
            <w:r>
              <w:rPr/>
              <w:t>0,7</w:t>
            </w:r>
          </w:p>
          <w:p>
            <w:pPr>
              <w:pStyle w:val="Style29"/>
              <w:jc w:val="center"/>
              <w:rPr/>
            </w:pPr>
            <w:r>
              <w:rPr/>
              <w:t>0,04</w:t>
            </w:r>
          </w:p>
          <w:p>
            <w:pPr>
              <w:pStyle w:val="Style29"/>
              <w:jc w:val="center"/>
              <w:rPr/>
            </w:pPr>
            <w:r>
              <w:rPr/>
              <w:t>0,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90</w:t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spacing w:lineRule="auto" w:line="240" w:before="0" w:after="0"/>
              <w:ind w:right="23" w:hanging="0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обеспечение материально-технических условий для реализации ФГОС начального общего образования (приобретение учебно-лабораторного и компьютерного оборудования, учебников и методических пособ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обеспечение материально-технических условий для реализации ФГОС основного общего образования (при-обретение учебно-ла-бораторного и компьютерного оборудования, учебников и методических пособ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ind w:right="34" w:hanging="0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ниторинга уровня подготовки и социализации школьник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righ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6" w:hanging="0"/>
              <w:jc w:val="both"/>
              <w:rPr/>
            </w:pPr>
            <w:r>
              <w:rPr/>
              <w:t>развитие краевого государственного бюджетного учреждения образования   «Алтайский краевой информационно-аналитический центр», его оборудование, проведение сбора и обработки первичных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6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6" w:hanging="0"/>
              <w:jc w:val="both"/>
              <w:rPr/>
            </w:pPr>
            <w:r>
              <w:rPr/>
              <w:t>Участие в российских и международных сопоставительных исследованиях образовательных достижений шк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ind w:right="34" w:hanging="0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системы общего образ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овышение квалификации и переподготовка педагогических работников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реализация мероприятий по развитию кадрового потенциала в муниципальную целевую программу «Развитие образования в Ключевском районе на 2015-2020гг», в том числе в ча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социальной поддержки молодых педаго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талантливых педаго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дготовки педагогических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8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качествен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системы оценки качества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региональных программ   поддержки школ, работающих в сложных социаль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07.05.2012  №  597 </w:t>
            </w:r>
          </w:p>
          <w:p>
            <w:pPr>
              <w:pStyle w:val="Normal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,216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,011</w:t>
            </w:r>
          </w:p>
          <w:p>
            <w:pPr>
              <w:pStyle w:val="Style29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еханизмов эффективного контракта с руководителями образовательных организаций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,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6,8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,9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5,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6,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5,932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b/>
                <w:b/>
                <w:bCs/>
              </w:rPr>
            </w:pPr>
            <w:r>
              <w:rPr/>
              <w:t>Разработка и реализация программы развития дополнительного образования в Ключев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мероприятия по обеспечению обновления содержания программ, технологий, внедрения эффективных моделей дополнительного образования и социализаци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both"/>
              <w:rPr/>
            </w:pPr>
            <w:r>
              <w:rPr/>
              <w:t>Распространение современных региональных и муниципальных моделей организации дополнительного образования дете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both"/>
              <w:rPr/>
            </w:pPr>
            <w:r>
              <w:rPr/>
              <w:t>повышение квалификации педагогических работников по персонифицированной модели, используя ресурс инновационной инфраструктуры системы образования Алтай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b/>
                <w:b/>
                <w:bCs/>
              </w:rPr>
            </w:pPr>
            <w:r>
              <w:rPr/>
              <w:t>Создание условий для использования ресурсов негосударственного сектора предоставления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58" w:leader="none"/>
              </w:tabs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58" w:leader="none"/>
              </w:tabs>
              <w:ind w:right="-2" w:hanging="0"/>
              <w:jc w:val="both"/>
              <w:rPr/>
            </w:pPr>
            <w:r>
              <w:rPr/>
              <w:t xml:space="preserve">Разработка и внедрение системы оценки качества дополнительного образования де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b/>
                <w:b/>
                <w:bCs/>
              </w:rPr>
            </w:pPr>
            <w:r>
              <w:rPr/>
              <w:t>Реализация Концепции региональной системы работы с одаренными детьми в Алтайском кра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right="-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both"/>
              <w:rPr/>
            </w:pPr>
            <w:r>
              <w:rPr/>
              <w:t>мероприятия по выявлению и поддержке молодых талантов по направлениям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b/>
                <w:b/>
                <w:bCs/>
              </w:rPr>
            </w:pPr>
            <w:r>
              <w:rPr/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right="-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both"/>
              <w:rPr/>
            </w:pPr>
            <w:r>
              <w:rPr/>
              <w:t>планирование дополнительных расходов на 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2" w:hanging="0"/>
              <w:jc w:val="both"/>
              <w:rPr/>
            </w:pPr>
            <w:r>
              <w:rPr/>
              <w:t xml:space="preserve">Разработка и внедрения механизмов эффективного контракта с руководителями образовательных организаций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58" w:leader="none"/>
              </w:tabs>
              <w:ind w:left="8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58" w:leader="none"/>
              </w:tabs>
              <w:ind w:left="8" w:right="-2" w:hanging="0"/>
              <w:jc w:val="both"/>
              <w:rPr/>
            </w:pPr>
            <w:r>
              <w:rPr/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МИ, проведение семинаров и других меропри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9" w:leader="none"/>
        <w:tab w:val="center" w:pos="4111" w:leader="none"/>
      </w:tabs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Cambria" w:hAnsi="Cambria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5">
    <w:name w:val="Знак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Текст сноски Знак"/>
    <w:qFormat/>
    <w:rPr>
      <w:rFonts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ind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SimSun;宋体" w:cs="Times New Roman"/>
      <w:kern w:val="2"/>
      <w:sz w:val="28"/>
      <w:szCs w:val="28"/>
      <w:lang w:eastAsia="zh-CN"/>
    </w:rPr>
  </w:style>
  <w:style w:type="paragraph" w:styleId="12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eastAsia="zh-CN"/>
    </w:rPr>
  </w:style>
  <w:style w:type="paragraph" w:styleId="Style27">
    <w:name w:val="Маркер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Табл шапка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3">
    <w:name w:val="Обычный3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widowControl/>
      <w:suppressAutoHyphens w:val="true"/>
      <w:autoSpaceDE w:val="true"/>
      <w:spacing w:lineRule="auto" w:line="276"/>
      <w:ind w:hanging="0"/>
      <w:jc w:val="left"/>
    </w:pPr>
    <w:rPr>
      <w:rFonts w:ascii="Calibri" w:hAnsi="Calibri" w:cs="Calibri"/>
      <w:sz w:val="22"/>
      <w:szCs w:val="22"/>
    </w:rPr>
  </w:style>
  <w:style w:type="paragraph" w:styleId="4">
    <w:name w:val="Обычный4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8BC0EE90A3B2491C3D60B1F72B4D7B50F67E777E275F64B78EB0581DDD907E051505C440AA053Ft4J9I" TargetMode="External"/><Relationship Id="rId3" Type="http://schemas.openxmlformats.org/officeDocument/2006/relationships/hyperlink" Target="consultantplus://offline/ref=5D8BC0EE90A3B2491C3D60B1F72B4D7B50F67E777E275F64B78EB0581DDD907E051505C440AA053Ft4J9I" TargetMode="External"/><Relationship Id="rId4" Type="http://schemas.openxmlformats.org/officeDocument/2006/relationships/hyperlink" Target="consultantplus://offline/ref=AC98FD4F4A49E089EECAD2541A090136C036C3726CE6B6DF3F9F366E48o76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29:00Z</dcterms:created>
  <dc:creator>kushniruk</dc:creator>
  <dc:description/>
  <cp:keywords/>
  <dc:language>en-US</dc:language>
  <cp:lastModifiedBy>Комитет</cp:lastModifiedBy>
  <cp:lastPrinted>2015-12-23T15:22:00Z</cp:lastPrinted>
  <dcterms:modified xsi:type="dcterms:W3CDTF">2018-05-08T04:49:00Z</dcterms:modified>
  <cp:revision>14</cp:revision>
  <dc:subject/>
  <dc:title/>
</cp:coreProperties>
</file>