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T Astra Serif" w:ascii="PT Astra Serif" w:hAnsi="PT Astra Serif"/>
          <w:sz w:val="32"/>
          <w:szCs w:val="32"/>
        </w:rPr>
        <w:t>Новоп</w:t>
      </w:r>
      <w:r>
        <w:rPr>
          <w:rFonts w:cs="PT Astra Serif" w:ascii="PT Astra Serif" w:hAnsi="PT Astra Serif"/>
          <w:b/>
          <w:sz w:val="32"/>
          <w:szCs w:val="32"/>
        </w:rPr>
        <w:t>олтавское сельское Собрание депутатов</w:t>
      </w:r>
    </w:p>
    <w:p>
      <w:pPr>
        <w:pStyle w:val="Subtitle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лючевского района 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ятнадцатая сессия восьмо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PT Astra Serif" w:hAnsi="PT Astra Serif" w:cs="Arial"/>
          <w:b/>
          <w:b/>
          <w:sz w:val="32"/>
          <w:szCs w:val="32"/>
        </w:rPr>
      </w:pPr>
      <w:r>
        <w:rPr>
          <w:rFonts w:cs="Arial" w:ascii="PT Astra Serif" w:hAnsi="PT Astra Serif"/>
          <w:b/>
          <w:sz w:val="32"/>
          <w:szCs w:val="32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31.07.2024                                                                                                      № 89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. Новополта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овополта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1-ое полугодие 2024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 статьей 24 Устава муниципального образования Новополтавский сельсовет Ключевского района Алтайского края,   Положением о бюджетном процессе и финансовом контроле в муниципальном образовании Новополтавский сельсовет Ключевского района Алтайского края , утвержденного решением Новополтавского сельского Собрания депутатов  от 27.07.2016 №129, Новополтавского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Новополтавский сельсовет Ключевского района Алтайского края  за   1-ое полугодие 2024 года по доходам в сумме  2312,06 тыс. рублей, по расходам в сумме    2272,20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Новополтавский сельсовет Ключевского  района Алтайского края по кодам классификации доходов  за 1-ое полугодие  2024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Новополтавский сельсовет Ключевского района Алтайского края по разделам, подразделам  классификации расходов бюджета за 1-ое полугодие 2024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Новополтавский сельсовет Ключевского района Алтайского края по кодам классификации источников финансирования дефицита бюджета за 1-ое полугодие 2024 года согласно приложению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бнародовать (опубликовать) данное решение в установленном законом порядке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48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лава сельсовета                                                                                      Л.З.Вебер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NewPoltava</cp:lastModifiedBy>
  <cp:lastPrinted>2024-05-15T16:07:00Z</cp:lastPrinted>
  <dcterms:modified xsi:type="dcterms:W3CDTF">2024-07-31T04:34:00Z</dcterms:modified>
  <cp:revision>23</cp:revision>
  <dc:subject/>
  <dc:title>БЕЛОХОЛУНИЦКАЯ РАЙОННАЯ ДУМА</dc:title>
</cp:coreProperties>
</file>