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Новоп</w:t>
      </w:r>
      <w:r>
        <w:rPr>
          <w:rFonts w:cs="PT Astra Serif" w:ascii="PT Astra Serif" w:hAnsi="PT Astra Serif"/>
          <w:b/>
          <w:sz w:val="36"/>
          <w:szCs w:val="36"/>
        </w:rPr>
        <w:t>олтав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b/>
          <w:sz w:val="36"/>
          <w:szCs w:val="36"/>
        </w:rPr>
        <w:t>Ключевского района 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шест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PT Astra Serif" w:hAnsi="PT Astra Serif" w:cs="Arial"/>
          <w:b/>
          <w:b/>
          <w:sz w:val="36"/>
          <w:szCs w:val="36"/>
        </w:rPr>
      </w:pPr>
      <w:r>
        <w:rPr>
          <w:rFonts w:cs="Arial" w:ascii="PT Astra Serif" w:hAnsi="PT Astra Serif"/>
          <w:b/>
          <w:sz w:val="36"/>
          <w:szCs w:val="36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28.04.2023                                                                                                      № 41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Новополта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овополтавский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тайского края за 1 квартал 2023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Новополтавский сельсовет Ключевского района Алтайского края,  с Положением о бюджетном процессе и финансовом контроле в муниципальном образовании Новополтавский сельсовет Ключевского района Алтайского края , утвержденного решением Новополтавского сельского Собрания депутатов  от 27.07.2016 № 129, Новополтавского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Новополтавский сельсовет Ключевского района Алтайского края  за   1 квартал 2023 года по доходам в сумме  718,66 тыс. рублей, по расходам в сумме    710,11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Новополтавский сельсовет Ключевского  района Алтайского края по кодам классификации доходов  за 1 квартал 2023 года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Новополтавский сельсовет Ключевского района Алтайского края по разделам, подразделам  классификации расходов бюджета за 1 квартал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Новополтавский сельсовет Ключевского района Алтайского края по кодам классификации источников финансирования дефицита бюджета за 1 квартал 2023 года согласно приложению .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48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сельсовета                                                                                      Л.З.Вебер 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NewPoltava</cp:lastModifiedBy>
  <cp:lastPrinted>2019-04-02T15:52:00Z</cp:lastPrinted>
  <dcterms:modified xsi:type="dcterms:W3CDTF">2023-05-02T07:53:00Z</dcterms:modified>
  <cp:revision>17</cp:revision>
  <dc:subject/>
  <dc:title>БЕЛОХОЛУНИЦКАЯ РАЙОННАЯ ДУМА</dc:title>
</cp:coreProperties>
</file>