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идцать треть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8.07.2022                                                                                                                  №212</w:t>
      </w:r>
      <w:r>
        <w:rPr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-ое полугодие  2022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муниципального образования Новополтавский сельсовет Ключевского района Алтайского края за 1-ое полугодие  2022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установленном зако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Т.В.Проскурин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Л.З.Вебер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b/>
      <w:bCs/>
      <w:sz w:val="24"/>
      <w:szCs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2:00Z</dcterms:created>
  <dc:creator>zimino</dc:creator>
  <dc:description/>
  <cp:keywords/>
  <dc:language>en-US</dc:language>
  <cp:lastModifiedBy>Новополтавский сельсовет</cp:lastModifiedBy>
  <cp:lastPrinted>2022-07-26T14:17:00Z</cp:lastPrinted>
  <dcterms:modified xsi:type="dcterms:W3CDTF">2022-07-26T08:18:00Z</dcterms:modified>
  <cp:revision>35</cp:revision>
  <dc:subject/>
  <dc:title>ПРОЕКТ</dc:title>
</cp:coreProperties>
</file>