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полтав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дцатая   сессия сед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sz w:val="28"/>
          <w:szCs w:val="28"/>
        </w:rPr>
      </w:pPr>
      <w:r>
        <w:rPr>
          <w:sz w:val="28"/>
          <w:szCs w:val="28"/>
        </w:rPr>
        <w:t>28.03.2022                                                                                                                  №200</w:t>
      </w:r>
      <w:r>
        <w:rPr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.Новополта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Новополтавский                 сельсо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2021 год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муниципального образования Новополтавский сельсовет Ключевского района Алтайского края, Новополтавское сельское Собрание депутатов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одовой отчет об исполнении бюджета муниципального образования Новополтавский сельсовет Ключевского района Алтайского края за 2021 год   по доходам в сумме 3259418,71 рублей,  по расходам в сумме 3251165,68   рублей с дефицитом бюджета в сумме 8253,03 рублей и следующими финансовыми показателями исполнения бюджета муниципального образования Новополтавский сельсовет Ключевского района Алтайского края з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доходам  бюджета муниципального образования Новополтавский  сельсовет Ключевского района Алтайского края за 2021 год согласно приложению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по распределению расходов бюджета муниципального образования Новополтавский сельсовет Ключевского района Алтайского края за 2021 год согласно приложению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источникам финансирования дефицита бюджета муниципального образования Новополтавский сельсовет Ключевского района Алтайского края за 2021 год согласно приложению 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 на информационных стендах      Новополта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(Т.В.Проскурин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       Л.З.Вебер</w:t>
      </w:r>
      <w:r>
        <w:rPr>
          <w:sz w:val="18"/>
          <w:szCs w:val="18"/>
        </w:rPr>
        <w:t xml:space="preserve">                                                                               </w:t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H2">
    <w:name w:val="H2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 Знак Знак2"/>
    <w:qFormat/>
    <w:rPr>
      <w:b/>
      <w:bCs/>
      <w:sz w:val="24"/>
      <w:szCs w:val="22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32:00Z</dcterms:created>
  <dc:creator>zimino</dc:creator>
  <dc:description/>
  <cp:keywords/>
  <dc:language>en-US</dc:language>
  <cp:lastModifiedBy>Новополтавский сельсовет</cp:lastModifiedBy>
  <cp:lastPrinted>2022-03-29T14:44:00Z</cp:lastPrinted>
  <dcterms:modified xsi:type="dcterms:W3CDTF">2022-03-29T08:45:00Z</dcterms:modified>
  <cp:revision>28</cp:revision>
  <dc:subject/>
  <dc:title>ПРОЕКТ</dc:title>
</cp:coreProperties>
</file>