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полтав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вадцать седьмая сессия сед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26.10.2021                                                                                                                  №181</w:t>
      </w:r>
      <w:r>
        <w:rPr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 Narrow;Franklin Gothic Medium Cond" w:hAnsi="Arial Narrow;Franklin Gothic Medium Cond" w:cs="Arial Narrow;Franklin Gothic Medium Cond"/>
        </w:rPr>
      </w:pPr>
      <w:r>
        <w:rPr>
          <w:rFonts w:cs="Arial Narrow;Franklin Gothic Medium Cond" w:ascii="Arial Narrow;Franklin Gothic Medium Cond" w:hAnsi="Arial Narrow;Franklin Gothic Medium Cond"/>
        </w:rPr>
        <w:t>с.Новополта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Новополтавский 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1 квартал 2021 год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Новополтавский сельсовет Ключевского района Алтайского края, Новополтавское сельское Собрание депутатов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отчет об исполнении бюджета муниципального образования Новополтавский сельсовет Ключевского района Алтайского края за 1 квартал 2021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 на информационных стендах      Новополта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(Т.В.Проскурин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Л.З.Вебер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altName w:val="Franklin Gothic Medium Cond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H2">
    <w:name w:val="H2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 Знак Знак2"/>
    <w:qFormat/>
    <w:rPr>
      <w:b/>
      <w:bCs/>
      <w:sz w:val="24"/>
      <w:szCs w:val="22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15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32:00Z</dcterms:created>
  <dc:creator>zimino</dc:creator>
  <dc:description/>
  <cp:keywords/>
  <dc:language>en-US</dc:language>
  <cp:lastModifiedBy>Новополтавский сельсовет</cp:lastModifiedBy>
  <cp:lastPrinted>2020-07-21T11:06:00Z</cp:lastPrinted>
  <dcterms:modified xsi:type="dcterms:W3CDTF">2021-10-22T07:49:00Z</dcterms:modified>
  <cp:revision>29</cp:revision>
  <dc:subject/>
  <dc:title>ПРОЕКТ</dc:title>
</cp:coreProperties>
</file>