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Новополтавское сельское Собрание депутатов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Ключевского района Алтайского края</w:t>
      </w:r>
    </w:p>
    <w:p>
      <w:pPr>
        <w:pStyle w:val="Normal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дцать втор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3917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.12.2020</w:t>
            </w:r>
          </w:p>
        </w:tc>
        <w:tc>
          <w:tcPr>
            <w:tcW w:w="391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lang w:val="ru-RU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</w:rPr>
        <w:t>с.Новополта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 бюджете муниципального образования Новополтавский сельсовет Ключевского района Алтайского края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характеристики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1 год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в сумме 2 657,3 тыс. рублей, в том числе объем межбюджетных трансфертов, получаемых из других бюджетов, в сумме 1 767,3 тыс. рублей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объем расходов бюджета сельского поселения в сумме 2 657,3 тыс. рублей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рхний  предел  муниципального  долга  по состоянию на 1 января 2022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в сумме 0,0 тыс. рублей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2 год и на 2023 год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на 2022 год  в  сумме 2 671,0 тыс.  рублей,  в  том  числе  объем трансфертов, получаемых из других бюджетов, в сумме 1 776,0 тыс. рублей и на 2023 год в сумме 2 702,0 тыс. рублей,  в  том  числе объем межбюджетных трансфертов, получаемых из других бюджетов, в сумме 1 800,0 тыс. рублей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 объем  расходов  бюджета  сельского поселения на 2022 год в сумме 2 671,0 тыс. рублей, в том числе условно утвержденные расходы в сумме 23,0 тыс. рублей  и 2023 год  в  сумме 2 702,0 тыс. рублей, в том числе условно утвержденные расходы в сумме 47,0 тыс. рублей;</w:t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 верхний предел муниципального  долга по состоянию на 1 января 2023 года в сумме 0,0 тыс. рублей, в том числе верхний предел долга по муниципальным  гарантиям  в сумме 0,0 тыс. рублей и верхний предел муниципального долга по состоянию на 1 января 2024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на 2022 год в сумме 0,0 тыс. рублей и на 2023 год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источники финансирования дефицита бюджета сельского поселения на 2021 год согласно приложению 1 к настоящему Решению и на плановый период 2022 и 2023 годов согласно приложению 2 к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перечень главных администраторов доходов бюджета сельского поселения согласно приложению 3 к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ные ассигнования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1 год согласно приложению 5 к настоящему Решению;</w:t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и 2023 годы согласно приложению 6 к настоящему Решению;</w:t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ую структуру расходов бюджета сельского поселения на 2021  год согласно приложению 7 к настоящему Решению;</w:t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ую структуру расходов бюджета сельского поселения на 2022 и 2023 годы  согласно  приложению 8  к  настоящему Решению;</w:t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1 год согласно приложению 9 к настоящему Решению;</w:t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и 2023 годы  согласно  приложению 10  к 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,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4. Межбюджетные трансферты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субсидии, подлежащей перечислению в 2021 году в краевой бюджет из бюджета Администрации Новополтавского сельсовета Ключевского района Алтайского края в сумме 0,0 тыс. рублей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1 году в бюджет Ключевского района  из бюджета Администрации Новополтавского сельсовета Ключев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ные межбюджетные трансферты, передаваемые на осуществление полномочий по исполнению бюджета поселения в части ведения бюджетного (бухгалтерского) учета и составлению бюджетной (бухгалтерской) отчетности. в сумме 2,0 тыс. рублей;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обенности исполнения бюджета сельского посел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я Новополтавского сельсовета Ключевского района Алтайского края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бюджетных ассигнований, утвержденных сводной бюджетной росписью бюджета сельского поселения и с учетом принятых обязательств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бюджета сельского поселения сверх бюджетных ассигнований, утвержденных сводной бюджетной росписью, оплате не подлежат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овать органам местного самоуправления, муниципальным учреждениям Администрации Новополтавского сельсовета Ключевского района Алтайского края не принимать решений, приводящих к увеличению численности муниципальных служащих, работников муниципальных учреж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6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иведение решений и иных нормативных правовых актов Администрации Новополтавского сельсовета Ключевского района Алтайского края в соответствие с настоящим Решением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шения и иные нормативные правовые акты Администрации Новополтавского сельсовета Ключев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7. Вступление в силу настоящего Реш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3892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лава сельсовета</w:t>
            </w:r>
          </w:p>
        </w:tc>
        <w:tc>
          <w:tcPr>
            <w:tcW w:w="3892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.З.Вебер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Новополтав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12.2020 год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150</w:t>
      </w:r>
    </w:p>
    <w:p>
      <w:pPr>
        <w:sectPr>
          <w:type w:val="nextPage"/>
          <w:pgSz w:w="11906" w:h="16838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3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3903"/>
        <w:gridCol w:w="1712"/>
      </w:tblGrid>
      <w:tr>
        <w:trPr/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 01 05 00 00 10 0000 000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в течение финансового года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3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плановый период 2022 и 2023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9"/>
        <w:gridCol w:w="3492"/>
        <w:gridCol w:w="1448"/>
        <w:gridCol w:w="1452"/>
      </w:tblGrid>
      <w:tr>
        <w:trPr/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 01 05 00 00 10 0000 000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в течение финансового года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3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чень главных администраторов доходов бюджета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3125"/>
        <w:gridCol w:w="5037"/>
      </w:tblGrid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Новополтавского сельсовета Ключевского района Алтайского края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8 040020 01 0000 11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2065 10 000013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не налоговые доходы бюджетов сельских поселений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20077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20301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20216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числения из бюджетов сельских поселений (в бюджеты поселений 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4 05099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7 05020 10 0000 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6001010000015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врат прочих остатков субсидий,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3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чень главных администраторов источников финансирования дефицита бюджета сельского поселе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3125"/>
        <w:gridCol w:w="5037"/>
      </w:tblGrid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Новополтавского сельсовета Ключевского района Алтайского края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 010010000071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6 04 01 10 0000 81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 сельских поселений в валюте Российской Федерации в случае,если исполнение гарантом муниципальных гарантий ведет к возникновению регрессив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00000000000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3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1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1067"/>
        <w:gridCol w:w="1067"/>
        <w:gridCol w:w="1970"/>
      </w:tblGrid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7,3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00,4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0,3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,7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кинематограф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135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3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и 2023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899"/>
        <w:gridCol w:w="899"/>
        <w:gridCol w:w="1433"/>
        <w:gridCol w:w="1437"/>
      </w:tblGrid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48,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5,0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9,4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90,6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39,3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0,5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,7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кинематография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  <w:gridCol w:w="4510"/>
        <w:gridCol w:w="23"/>
      </w:tblGrid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0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0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565"/>
        <w:gridCol w:w="305"/>
        <w:gridCol w:w="380"/>
        <w:gridCol w:w="1846"/>
        <w:gridCol w:w="548"/>
        <w:gridCol w:w="995"/>
      </w:tblGrid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 всего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7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00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(муниципальных)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0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0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0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0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9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9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,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,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прочих налогов,сбор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ержание автомобильных дорог и инженерных сооружений на них в границах городских округов в рамках благоустройств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,7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180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я на осуществление переданных полномочий по организации сбора и вывоза мусор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на проведение мероприятий по благоустройству кладбищ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КИНЕМАТОГРАФ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  <w:gridCol w:w="4510"/>
        <w:gridCol w:w="23"/>
      </w:tblGrid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0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0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2 и 2023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438"/>
        <w:gridCol w:w="242"/>
        <w:gridCol w:w="296"/>
        <w:gridCol w:w="1577"/>
        <w:gridCol w:w="438"/>
        <w:gridCol w:w="822"/>
        <w:gridCol w:w="826"/>
      </w:tblGrid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 всего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48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5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9,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90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(муниципальных)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39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39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39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39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9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прочих налогов,сбор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оросы в области национальной экономик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ержание автомобильных дорог и инженерных сооружений на них в границах городских округов в рамках благоустрой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1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1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1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11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,7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1802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я на осуществление переданных полномочий по организации сбора и вывоза мусор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на проведение мероприятий по благоустройству кладбищ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КИНЕМАТОГРАФ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568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3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442"/>
        <w:gridCol w:w="518"/>
        <w:gridCol w:w="1876"/>
        <w:gridCol w:w="625"/>
        <w:gridCol w:w="1087"/>
      </w:tblGrid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00,4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0141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0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0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0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50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ержание автомобильных дорог и инженерных сооружений на них в границах городских округов в рамках благоустро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11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 хозяйств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существление переданных полномочий по организации сбора и вывоза мусор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на проведение мероприятий по благоустройству кладбищ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3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5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Новополтавский сельсовет Ключевского района Алтайского края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и 2023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03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413"/>
        <w:gridCol w:w="475"/>
        <w:gridCol w:w="1656"/>
        <w:gridCol w:w="552"/>
        <w:gridCol w:w="966"/>
        <w:gridCol w:w="968"/>
      </w:tblGrid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48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655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9,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90,6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,6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39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39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39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39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4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9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ержание автомобильных дорог и инженерных сооружений на них в границах городских округов в рамках благоустро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 хозя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существление переданных полномочий по организации сбора и вывоза мусор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на проведение мероприятий по благоустройству кладбищ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0" w:after="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22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22:17:00Z</dcterms:created>
  <dc:creator>word</dc:creator>
  <dc:description/>
  <cp:keywords/>
  <dc:language>en-US</dc:language>
  <cp:lastModifiedBy>Новополтавский сельсовет</cp:lastModifiedBy>
  <cp:lastPrinted>2020-12-28T15:10:00Z</cp:lastPrinted>
  <dcterms:modified xsi:type="dcterms:W3CDTF">2020-12-28T09:20:00Z</dcterms:modified>
  <cp:revision>5</cp:revision>
  <dc:subject/>
  <dc:title/>
</cp:coreProperties>
</file>