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лючевск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Пятая сессия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04. 2024г.                     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.Ключ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за 1 квартал 2024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Толстовой О.С. «Об исполнении     бюджета за 1 квартал 2024г.»  Ключевское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ведущего бухгалтера Толстовой Олеси Сергеевны  «Об исполнении бюджета за 1 квартал 2024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Юрченко Ю.Н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Ф.А.Г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18:00Z</dcterms:created>
  <dc:creator>Rogozhkinasa</dc:creator>
  <dc:description/>
  <dc:language>en-US</dc:language>
  <cp:lastModifiedBy>klc-c</cp:lastModifiedBy>
  <cp:lastPrinted>2015-10-30T15:33:00Z</cp:lastPrinted>
  <dcterms:modified xsi:type="dcterms:W3CDTF">2024-07-09T02:19:00Z</dcterms:modified>
  <cp:revision>3</cp:revision>
  <dc:subject/>
  <dc:title/>
</cp:coreProperties>
</file>