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лючевского сельсовета»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9 месяцев 2023 года, тыс. руб.</w:t>
      </w:r>
    </w:p>
    <w:p>
      <w:pPr>
        <w:pStyle w:val="Normal"/>
        <w:jc w:val="center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5"/>
        <w:gridCol w:w="1978"/>
      </w:tblGrid>
      <w:tr>
        <w:trPr/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940,8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поступле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56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(спонсорская помощь от юр. и физ. лиц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826,9 – 61,25%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(район, край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113,9  –  52%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</w:t>
            </w:r>
            <w:r>
              <w:rPr>
                <w:bCs/>
              </w:rPr>
              <w:t>из краевого бюджета (на выравнивание бюджетной обеспеченности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убсидии </w:t>
            </w:r>
            <w:r>
              <w:rPr>
                <w:bCs/>
              </w:rPr>
              <w:t>(по программе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</w:t>
            </w:r>
            <w:r>
              <w:rPr>
                <w:bCs/>
              </w:rPr>
              <w:t>на осуществление первичного воинского учет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,3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Межбюджетные трансферты на осуществление переданных полномочий </w:t>
            </w:r>
            <w:r>
              <w:rPr>
                <w:bCs/>
              </w:rPr>
              <w:t>(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 051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орожному фонду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дорожному хозяйству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ранспорт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бор и удаление ТО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73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зервный фонд (предупреждение и ликвидация стихийных бедствий и ЧС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24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пециальные расходы, проведение выборов в представительные органы муниципального образован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844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(8,75 – шт. ед.)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7,7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7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муниципальных органов, за исключением фонда оплаты труда. Суточные при командировках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 (налог на имущество организаций, земельный налог, транспортный налог, пени, штрафы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, проведение выборов в представительные органы муниципального образования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, в том числе: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1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местного самоуправления. Предупреждение и ликвидация стихийных бедствий и ЧС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транспортных услуг населению и организация транспортного обслуживания населения между поселениями в границах муниципального района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рожные фонды (дорожное хозяйство), в том числе: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3,3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 (дорожный фонд)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9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ти автомобильных дорог общего пользования и искусственных сооружений на них. В том числе: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863,3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, за счет средств бюджета района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0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, за счет средств бюджета сельсовета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3,3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лагоустройство села</w:t>
            </w:r>
            <w:r>
              <w:rPr/>
              <w:t>. В том числе прочая закупка товаров, работ и услуг: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25,8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ичное освещение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4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зеленение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содержание мест захоронения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3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Прочие мероприятия по благоустройству муниципальных образований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 023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Сбор и удаление твердых отходов (свалка)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3,9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ероприятия по сбору, утилизации и содержанию твердых отходов 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памятников истории и культуры местного значения, расположенных на территории поселения (МБТ по соглашению с администрацией Ключевского района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  <w:p>
            <w:pPr>
              <w:pStyle w:val="Normal"/>
              <w:rPr/>
            </w:pPr>
            <w:r>
              <w:rPr/>
              <w:t>ГСМ (168,6т.р),  канц.товары (84,7т.р), хоз.товары, зап.части (66,9т.р), салют (148,4т.р), на проведение мероприятий, ритуальные товары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(фискальный накопитель для кассового аппарата, стол книжка, емкость 10 куб.м. для пожарного водоснабжения 2шт., светофор на солнечной электростанции 2шт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</w:tr>
      <w:tr>
        <w:trPr>
          <w:trHeight w:val="507" w:hRule="atLeast"/>
        </w:trPr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енда трактора, опор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(охрана, редакция, программное обеспечение, межевание земли, заправка картриджей, мед.освидетельствование водителя, оплата по договору ГПХ -264,0р 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4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. Закупка товаров, работ и услуг (спорт.инвентарь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. В том числе: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платы к пенсиям муниципальных служащих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 (материальная помощь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36,5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лава КФХ Гуков А.В. Дог.аренды трансп.средства БН от 25.12.2022 (июнь, июль, август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"МОКХ" , (вывоз талых вод), (март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"МОКХ" , (грейдирование автодорог поселения), (апрель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Оганесян А.Н., (укладка асфальта), (август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,1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Маклаков АВ, транспортные услуги населению, автобус, (июнь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ПиБ,  (ЧС), (май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7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ПиБ, (благоустройство), (май- август)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;MS Gothic"/>
      <w:color w:val="auto"/>
      <w:sz w:val="24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Tahoma" w:hAnsi="Tahoma" w:eastAsia="Mangal;Courier New" w:cs="Mangal;Courier New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Microsoft YaHei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;Courier New"/>
      <w:i/>
      <w:iCs/>
    </w:rPr>
  </w:style>
  <w:style w:type="paragraph" w:styleId="11">
    <w:name w:val="Указатель1"/>
    <w:basedOn w:val="Normal"/>
    <w:qFormat/>
    <w:pPr/>
    <w:rPr>
      <w:rFonts w:cs="Mangal;Courier New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;Courier New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;Courier New" w:cs="Times New Roman"/>
      <w:i/>
      <w:iCs/>
    </w:rPr>
  </w:style>
  <w:style w:type="paragraph" w:styleId="Style19">
    <w:name w:val="?????????"/>
    <w:basedOn w:val="Normal"/>
    <w:qFormat/>
    <w:pPr/>
    <w:rPr>
      <w:rFonts w:eastAsia="Mangal;Courier New" w:cs="Times New Roman"/>
    </w:rPr>
  </w:style>
  <w:style w:type="paragraph" w:styleId="Style20">
    <w:name w:val="?????????? ???????"/>
    <w:basedOn w:val="Normal"/>
    <w:qFormat/>
    <w:pPr/>
    <w:rPr>
      <w:rFonts w:eastAsia="Times New Roman" w:cs="Times New Roman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12:00Z</dcterms:created>
  <dc:creator>klc-c</dc:creator>
  <dc:description/>
  <dc:language>en-US</dc:language>
  <cp:lastModifiedBy>klc-c</cp:lastModifiedBy>
  <cp:lastPrinted>2023-10-22T17:44:00Z</cp:lastPrinted>
  <dcterms:modified xsi:type="dcterms:W3CDTF">2023-10-24T04:12:00Z</dcterms:modified>
  <cp:revision>2</cp:revision>
  <dc:subject/>
  <dc:title/>
</cp:coreProperties>
</file>