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евское сельское 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ев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3.10.2023                         </w:t>
        <w:tab/>
        <w:t xml:space="preserve">        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Ключи</w:t>
        <w:tab/>
        <w:tab/>
        <w:tab/>
        <w:t xml:space="preserve">               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исполнении бюджета Ключевского сельсовета за 9 месяц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а»</w:t>
            </w:r>
          </w:p>
          <w:p>
            <w:pPr>
              <w:pStyle w:val="TextBody"/>
              <w:spacing w:lineRule="auto" w:line="24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слушав информацию ведущего бухгалтера Толстовой О.С. о ходе исполнения бюджета Ключевского сельсовета, с последующими изменениями и дополнениями в процессе исполнения бюджет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юджет поселения за 9 месяцев 2023 года исполнен по доходам к утвержденному плану на год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предлага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Ключевского сельсовета по доходам и расходам за 9 месяцев 2023 года утвердить (приложение  №1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</w:t>
        <w:tab/>
        <w:tab/>
        <w:tab/>
        <w:t xml:space="preserve">            </w:t>
        <w:tab/>
        <w:t xml:space="preserve">                       Ф.А.Г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597" w:footer="0" w:bottom="5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?????????? ???????"/>
    <w:basedOn w:val="Normal"/>
    <w:qFormat/>
    <w:pPr>
      <w:widowControl w:val="false"/>
      <w:suppressAutoHyphens w:val="true"/>
      <w:autoSpaceDE w:val="false"/>
    </w:pPr>
    <w:rPr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29:00Z</dcterms:created>
  <dc:creator>***</dc:creator>
  <dc:description/>
  <cp:keywords/>
  <dc:language>en-US</dc:language>
  <cp:lastModifiedBy>klc-c</cp:lastModifiedBy>
  <cp:lastPrinted>2023-10-17T15:50:00Z</cp:lastPrinted>
  <dcterms:modified xsi:type="dcterms:W3CDTF">2023-10-24T04:49:00Z</dcterms:modified>
  <cp:revision>7</cp:revision>
  <dc:subject/>
  <dc:title/>
</cp:coreProperties>
</file>