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к решению сельского Собрания                                                                                                 </w:t>
      </w:r>
    </w:p>
    <w:p>
      <w:pPr>
        <w:pStyle w:val="Normal"/>
        <w:ind w:left="2832" w:firstLine="14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Каипский сельсовет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>Ключевского района  Алтайского кра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24 год и плановый период 2025 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26 годов» от 26.12.2022 №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КАИПСКИЙ СЕЛЬСОВЕТ КЛЮЧЕВСКОГО РАЙОНА АЛТАЙСКОГО КРАЯ Н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00 01 1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1 11 0503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 (за исключением земельных участков 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99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7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Kaip-ss</cp:lastModifiedBy>
  <cp:lastPrinted>2023-12-27T16:33:00Z</cp:lastPrinted>
  <dcterms:modified xsi:type="dcterms:W3CDTF">2023-12-27T09:33:00Z</dcterms:modified>
  <cp:revision>179</cp:revision>
  <dc:subject/>
  <dc:title>Доходы бюджета</dc:title>
</cp:coreProperties>
</file>