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2"/>
        <w:gridCol w:w="4514"/>
      </w:tblGrid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514" w:type="dxa"/>
            <w:tcBorders/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3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514" w:type="dxa"/>
            <w:tcBorders/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 решению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514" w:type="dxa"/>
            <w:tcBorders/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«О бюджете Каипского сельсовета Ключевского района Алтайского края на 2022 год и на плановый период 2023 и 2024 годов»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аспределение бюджетных ассигнований по разделам и подразделам классификации расходов бюджета сельского поселения на 2022  год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0"/>
        <w:gridCol w:w="2949"/>
        <w:gridCol w:w="2947"/>
      </w:tblGrid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з/Пр</w:t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мма, тыс. рублей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бюджета - всего: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3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0</w:t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 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3,4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3</w:t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7</w:t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1</w:t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899,6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00</w:t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7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03</w:t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7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00</w:t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0</w:t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5,5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нспорт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8</w:t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9</w:t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5,5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0</w:t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29,8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29,8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0</w:t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4</w:t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0</w:t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15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7"/>
        <w:gridCol w:w="718"/>
        <w:gridCol w:w="948"/>
        <w:gridCol w:w="2001"/>
        <w:gridCol w:w="703"/>
        <w:gridCol w:w="1147"/>
        <w:gridCol w:w="1148"/>
        <w:gridCol w:w="1147"/>
        <w:gridCol w:w="1147"/>
        <w:gridCol w:w="1147"/>
        <w:gridCol w:w="1139"/>
      </w:tblGrid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728" w:type="dxa"/>
            <w:gridSpan w:val="5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/>
        <w:tc>
          <w:tcPr>
            <w:tcW w:w="346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6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6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6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6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67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6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6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6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6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6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6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6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6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6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67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67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67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67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6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6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6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6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6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6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6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</w:tr>
      <w:tr>
        <w:trPr>
          <w:trHeight w:val="2661" w:hRule="atLeast"/>
        </w:trPr>
        <w:tc>
          <w:tcPr>
            <w:tcW w:w="346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728" w:type="dxa"/>
            <w:gridSpan w:val="5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/>
        <w:tc>
          <w:tcPr>
            <w:tcW w:w="346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728" w:type="dxa"/>
            <w:gridSpan w:val="5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/>
        <w:tc>
          <w:tcPr>
            <w:tcW w:w="346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728" w:type="dxa"/>
            <w:gridSpan w:val="5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/>
        <w:tc>
          <w:tcPr>
            <w:tcW w:w="3467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728" w:type="dxa"/>
            <w:gridSpan w:val="5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/>
        <w:tc>
          <w:tcPr>
            <w:tcW w:w="346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728" w:type="dxa"/>
            <w:gridSpan w:val="5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/>
        <w:tc>
          <w:tcPr>
            <w:tcW w:w="346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728" w:type="dxa"/>
            <w:gridSpan w:val="5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/>
        <w:tc>
          <w:tcPr>
            <w:tcW w:w="346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728" w:type="dxa"/>
            <w:gridSpan w:val="5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/>
        <w:tc>
          <w:tcPr>
            <w:tcW w:w="346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728" w:type="dxa"/>
            <w:gridSpan w:val="5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/>
        <w:tc>
          <w:tcPr>
            <w:tcW w:w="3467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728" w:type="dxa"/>
            <w:gridSpan w:val="5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/>
        <w:tc>
          <w:tcPr>
            <w:tcW w:w="3467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728" w:type="dxa"/>
            <w:gridSpan w:val="5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/>
        <w:tc>
          <w:tcPr>
            <w:tcW w:w="346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728" w:type="dxa"/>
            <w:gridSpan w:val="5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/>
        <w:tc>
          <w:tcPr>
            <w:tcW w:w="346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728" w:type="dxa"/>
            <w:gridSpan w:val="5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/>
        <w:tc>
          <w:tcPr>
            <w:tcW w:w="346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728" w:type="dxa"/>
            <w:gridSpan w:val="5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/>
        <w:tc>
          <w:tcPr>
            <w:tcW w:w="346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728" w:type="dxa"/>
            <w:gridSpan w:val="5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/>
        <w:tc>
          <w:tcPr>
            <w:tcW w:w="346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728" w:type="dxa"/>
            <w:gridSpan w:val="5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/>
        <w:tc>
          <w:tcPr>
            <w:tcW w:w="346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728" w:type="dxa"/>
            <w:gridSpan w:val="5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/>
        <w:tc>
          <w:tcPr>
            <w:tcW w:w="3467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728" w:type="dxa"/>
            <w:gridSpan w:val="5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/>
        <w:tc>
          <w:tcPr>
            <w:tcW w:w="346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728" w:type="dxa"/>
            <w:gridSpan w:val="5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/>
        <w:tc>
          <w:tcPr>
            <w:tcW w:w="346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728" w:type="dxa"/>
            <w:gridSpan w:val="5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/>
        <w:tc>
          <w:tcPr>
            <w:tcW w:w="3467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728" w:type="dxa"/>
            <w:gridSpan w:val="5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/>
        <w:tc>
          <w:tcPr>
            <w:tcW w:w="346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728" w:type="dxa"/>
            <w:gridSpan w:val="5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/>
        <w:tc>
          <w:tcPr>
            <w:tcW w:w="346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728" w:type="dxa"/>
            <w:gridSpan w:val="5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/>
        <w:tc>
          <w:tcPr>
            <w:tcW w:w="346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728" w:type="dxa"/>
            <w:gridSpan w:val="5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/>
        <w:tc>
          <w:tcPr>
            <w:tcW w:w="3467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728" w:type="dxa"/>
            <w:gridSpan w:val="5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/>
        <w:tc>
          <w:tcPr>
            <w:tcW w:w="3467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728" w:type="dxa"/>
            <w:gridSpan w:val="5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/>
        <w:tc>
          <w:tcPr>
            <w:tcW w:w="346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728" w:type="dxa"/>
            <w:gridSpan w:val="5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/>
        <w:tc>
          <w:tcPr>
            <w:tcW w:w="346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728" w:type="dxa"/>
            <w:gridSpan w:val="5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/>
        <w:tc>
          <w:tcPr>
            <w:tcW w:w="3467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728" w:type="dxa"/>
            <w:gridSpan w:val="5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/>
        <w:tc>
          <w:tcPr>
            <w:tcW w:w="346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728" w:type="dxa"/>
            <w:gridSpan w:val="5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/>
        <w:tc>
          <w:tcPr>
            <w:tcW w:w="346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728" w:type="dxa"/>
            <w:gridSpan w:val="5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/>
        <w:tc>
          <w:tcPr>
            <w:tcW w:w="346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728" w:type="dxa"/>
            <w:gridSpan w:val="5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/>
        <w:tc>
          <w:tcPr>
            <w:tcW w:w="3467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728" w:type="dxa"/>
            <w:gridSpan w:val="5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/>
        <w:tc>
          <w:tcPr>
            <w:tcW w:w="346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728" w:type="dxa"/>
            <w:gridSpan w:val="5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/>
        <w:tc>
          <w:tcPr>
            <w:tcW w:w="346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728" w:type="dxa"/>
            <w:gridSpan w:val="5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/>
        <w:tc>
          <w:tcPr>
            <w:tcW w:w="346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728" w:type="dxa"/>
            <w:gridSpan w:val="5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/>
        <w:tc>
          <w:tcPr>
            <w:tcW w:w="346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728" w:type="dxa"/>
            <w:gridSpan w:val="5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/>
        <w:tc>
          <w:tcPr>
            <w:tcW w:w="346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728" w:type="dxa"/>
            <w:gridSpan w:val="5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/>
        <w:tc>
          <w:tcPr>
            <w:tcW w:w="346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728" w:type="dxa"/>
            <w:gridSpan w:val="5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/>
        <w:tc>
          <w:tcPr>
            <w:tcW w:w="346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728" w:type="dxa"/>
            <w:gridSpan w:val="5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/>
        <w:tc>
          <w:tcPr>
            <w:tcW w:w="346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728" w:type="dxa"/>
            <w:gridSpan w:val="5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/>
        <w:tc>
          <w:tcPr>
            <w:tcW w:w="346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728" w:type="dxa"/>
            <w:gridSpan w:val="5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4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0"/>
        <w:gridCol w:w="4483"/>
        <w:gridCol w:w="23"/>
        <w:gridCol w:w="4462"/>
      </w:tblGrid>
      <w:tr>
        <w:trPr/>
        <w:tc>
          <w:tcPr>
            <w:tcW w:w="4480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483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462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/>
        <w:tc>
          <w:tcPr>
            <w:tcW w:w="4480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48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62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/>
        <w:tc>
          <w:tcPr>
            <w:tcW w:w="4480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48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62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480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83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85" w:type="dxa"/>
            <w:gridSpan w:val="2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480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83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85" w:type="dxa"/>
            <w:gridSpan w:val="2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480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83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85" w:type="dxa"/>
            <w:gridSpan w:val="2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1"/>
        <w:gridCol w:w="627"/>
        <w:gridCol w:w="901"/>
        <w:gridCol w:w="1787"/>
        <w:gridCol w:w="626"/>
        <w:gridCol w:w="1007"/>
        <w:gridCol w:w="1007"/>
      </w:tblGrid>
      <w:tr>
        <w:trPr/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2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2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 001802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0000000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межбюджетные трансферты общего характера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5000000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5006051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5006051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5006051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00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,1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,5</w:t>
            </w:r>
          </w:p>
        </w:tc>
      </w:tr>
      <w:tr>
        <w:trPr/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03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,1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,5</w:t>
            </w:r>
          </w:p>
        </w:tc>
      </w:tr>
      <w:tr>
        <w:trPr/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03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0000000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,1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,5</w:t>
            </w:r>
          </w:p>
        </w:tc>
      </w:tr>
      <w:tr>
        <w:trPr/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03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000000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,1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,5</w:t>
            </w:r>
          </w:p>
        </w:tc>
      </w:tr>
      <w:tr>
        <w:trPr/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03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005118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,1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,5</w:t>
            </w:r>
          </w:p>
        </w:tc>
      </w:tr>
      <w:tr>
        <w:trPr/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03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005118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,1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,5</w:t>
            </w:r>
          </w:p>
        </w:tc>
      </w:tr>
      <w:tr>
        <w:trPr/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03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005118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,1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,5</w:t>
            </w:r>
          </w:p>
        </w:tc>
      </w:tr>
      <w:tr>
        <w:trPr/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онд оплаты труда государственных (муниципальных) органов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03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005118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,3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4</w:t>
            </w:r>
          </w:p>
        </w:tc>
      </w:tr>
      <w:tr>
        <w:trPr/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03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005118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1</w:t>
            </w:r>
          </w:p>
        </w:tc>
      </w:tr>
      <w:tr>
        <w:trPr/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00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0000000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0000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едупреждение и ликвидация стихийных бедствий и чрезвычайных ситуаций и создание резервов материально-технических ресурсов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1402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1402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1402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1402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0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5,5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5,5</w:t>
            </w:r>
          </w:p>
        </w:tc>
      </w:tr>
      <w:tr>
        <w:trPr/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9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5,5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5,5</w:t>
            </w:r>
          </w:p>
        </w:tc>
      </w:tr>
      <w:tr>
        <w:trPr/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области национальной экономики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9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0000000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5,5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5,5</w:t>
            </w:r>
          </w:p>
        </w:tc>
      </w:tr>
      <w:tr>
        <w:trPr/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роприятия в сфере транспорта и дорожного хозяйства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9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000000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5,5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5,5</w:t>
            </w:r>
          </w:p>
        </w:tc>
      </w:tr>
      <w:tr>
        <w:trPr/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рожное хозяйство(дорожные фонды)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9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006727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5,5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5,5</w:t>
            </w:r>
          </w:p>
        </w:tc>
      </w:tr>
      <w:tr>
        <w:trPr/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9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006727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5,5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5,5</w:t>
            </w:r>
          </w:p>
        </w:tc>
      </w:tr>
      <w:tr>
        <w:trPr/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9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006727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5,5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5,5</w:t>
            </w:r>
          </w:p>
        </w:tc>
      </w:tr>
      <w:tr>
        <w:trPr/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9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006727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5,5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5,5</w:t>
            </w:r>
          </w:p>
        </w:tc>
      </w:tr>
      <w:tr>
        <w:trPr/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0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,5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,5</w:t>
            </w:r>
          </w:p>
        </w:tc>
      </w:tr>
      <w:tr>
        <w:trPr/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,5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,5</w:t>
            </w:r>
          </w:p>
        </w:tc>
      </w:tr>
      <w:tr>
        <w:trPr/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области жилищно-коммунального хозяйства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0000000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,5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,5</w:t>
            </w:r>
          </w:p>
        </w:tc>
      </w:tr>
      <w:tr>
        <w:trPr/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расходы в области жилищно-коммунального хозяйства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0000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,5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,5</w:t>
            </w:r>
          </w:p>
        </w:tc>
      </w:tr>
      <w:tr>
        <w:trPr/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5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5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5</w:t>
            </w:r>
          </w:p>
        </w:tc>
      </w:tr>
      <w:tr>
        <w:trPr/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5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5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5</w:t>
            </w:r>
          </w:p>
        </w:tc>
      </w:tr>
      <w:tr>
        <w:trPr/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5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5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5</w:t>
            </w:r>
          </w:p>
        </w:tc>
      </w:tr>
      <w:tr>
        <w:trPr/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5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5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7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анизация и содержание мест захоронения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7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7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7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7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ие мероприятия по благоустройству поселений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8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,0</w:t>
            </w:r>
          </w:p>
        </w:tc>
      </w:tr>
      <w:tr>
        <w:trPr/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8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,0</w:t>
            </w:r>
          </w:p>
        </w:tc>
      </w:tr>
      <w:tr>
        <w:trPr/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8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,0</w:t>
            </w:r>
          </w:p>
        </w:tc>
      </w:tr>
      <w:tr>
        <w:trPr/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8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,0</w:t>
            </w:r>
          </w:p>
        </w:tc>
      </w:tr>
      <w:tr>
        <w:trPr/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бор и удаление твердых отходов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9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9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9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9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0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4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отраслях социальной сферы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4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0000000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сфере культуры и средств массовой информации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4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000000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охранение памятников историй и культуры местного значения,расположенных на территории поселения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4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006099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4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006099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4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006099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4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006099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овно-утвержденные расходы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,0</w:t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2"/>
        <w:gridCol w:w="4514"/>
      </w:tblGrid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14" w:type="dxa"/>
            <w:tcBorders/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7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14" w:type="dxa"/>
            <w:tcBorders/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 решению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14" w:type="dxa"/>
            <w:tcBorders/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«О бюджете Каипского сельсовета Ключевского района Алтайского края на 2022 год и на плановый период 2023 и 2024 годов»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аспределение бюджетных ассигнований по разделам, подразделам, целевым статьям, группам (группам и подгруппам) видов расходов на 2022 год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5"/>
        <w:gridCol w:w="919"/>
        <w:gridCol w:w="1885"/>
        <w:gridCol w:w="628"/>
        <w:gridCol w:w="1089"/>
      </w:tblGrid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з/Пр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мма, тыс. рублей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дминистрация Каипского сельсовета Ключевского района Алтайского края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290,9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0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649,4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0000000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0000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епутаты представительного органа муниципального образования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5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5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5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5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0000000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2,2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0000000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2,2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0000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2,2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ентральный аппарат органов местного самоуправления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0,1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1,4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1,4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онд оплаты труда государственных (муниципальных) органов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2,4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,7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плата налогов, сборов и иных платежей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,7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плата налога на имущество организаций и земельного налога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1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лата прочих налогов, сборов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лата иных платежей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3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лава местной администрации (исполнительно-распорядительного органа власти муниципального образования)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3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2,1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3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2,1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3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2,1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онд оплаты труда государственных (муниципальных) органов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3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1,9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3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2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7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7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0000000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проведение выборов и референдумов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7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3000000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7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3001024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7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3001024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ециальные расходы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7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3001024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1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1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0000000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1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0000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1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1410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1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1410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средства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1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1410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7,1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0000000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4,6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0000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4,6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1082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4,6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1082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96,9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1082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96,9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онд оплаты труда государственных (муниципальных) органов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 001082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2,1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1082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4,8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1082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7,7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1082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7,7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1082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7,7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1082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7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области жилищно-коммунального хозяйства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0000000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расходы в области жилищно-коммунального хозяйства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0000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роприятия в области жилищного хозяйства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2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2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2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 001802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0000000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межбюджетные трансферты общего характера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5000000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5006051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5006051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5006051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00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7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0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7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0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0000000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7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0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000000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7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0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005118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7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0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005118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7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0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005118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7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онд оплаты труда государственных (муниципальных) органов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0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005118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,6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0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005118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1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00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0000000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0000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едупреждение и ликвидация стихийных бедствий и чрезвычайных ситуаций и создание резервов материально-технических ресурсов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1402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1402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1402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1402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0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5,5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нспорт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8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области национальной экономики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8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0000000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роприятия в сфере транспорта и дорожного хозяйства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8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000000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предоставление транспортных услуг населению и организация транспортного обслуживания населения между поселениями в границах муниципального района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8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006099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8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006099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8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006099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8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006099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9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5,5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области национальной экономики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9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0000000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5,5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роприятия в сфере транспорта и дорожного хозяйства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9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000000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5,5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рожное хозяйство(дорожные фонды)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9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006727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5,5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9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006727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5,5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9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006727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5,5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9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006727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5,5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0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,8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,8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области жилищно-коммунального хозяйства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0000000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,8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расходы в области жилищно-коммунального хозяйства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0000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,8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5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5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5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5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5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5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5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5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7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анизация и содержание мест захоронения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7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,3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7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,3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7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,3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7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,3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ие мероприятия по благоустройству поселений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8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8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8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8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бор и удаление твердых отходов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9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9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9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9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0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4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отраслях социальной сферы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4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0000000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сфере культуры и средств массовой информации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4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000000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охранение памятников историй и культуры местного значения,расположенных на территории поселения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4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006099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4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006099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4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006099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4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006099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0</w:t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2"/>
        <w:gridCol w:w="4514"/>
      </w:tblGrid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14" w:type="dxa"/>
            <w:tcBorders/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8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14" w:type="dxa"/>
            <w:tcBorders/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 решению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14" w:type="dxa"/>
            <w:tcBorders/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«О бюджете Каипского сельсовета Ключевского района Алтайского края на 2022 год и на плановый период 2023 и 2024 годов»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аспределение бюджетных ассигнований по разделам, подразделам, целевым статьям, группам (группам и подгруппам) видов расходов на 2023 и 2024 годы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7"/>
        <w:gridCol w:w="876"/>
        <w:gridCol w:w="1657"/>
        <w:gridCol w:w="552"/>
        <w:gridCol w:w="968"/>
        <w:gridCol w:w="966"/>
      </w:tblGrid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з/Пр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умма на 2023 год, тыс. рублей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умма на 2024 год, тыс. рублей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бюджета- всего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103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119,4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0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587,4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585,4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0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епутаты представительного органа муниципального образования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5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5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5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5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0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2,2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2,2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0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2,2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2,2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2,2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2,2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ентральный аппарат органов местного самоуправления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0,1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0,1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1,4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1,4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1,4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1,4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онд оплаты труда государственных (муниципальных) органов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2,4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2,4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,7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,7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плата налогов, сборов и иных платеже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,7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,7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1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лата прочих налогов, сборов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лата иных платеже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3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лава местной администрации (исполнительно-распорядительного органа власти муниципального образования)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3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2,1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2,1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3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2,1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2,1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3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2,1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2,1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онд оплаты труда государственных (муниципальных) органов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3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1,9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1,9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3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2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2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1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1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0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1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1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141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1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141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средства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1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141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,1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3,1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0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2,6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0,6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2,6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0,6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1082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2,6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0,6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1082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96,9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96,9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1082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96,9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96,9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онд оплаты труда государственных (муниципальных) органов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 001082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2,1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2,1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1082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4,8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4,8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1082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,7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3,7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1082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,7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3,7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1082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,7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3,7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1082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7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области жилищно-коммунального хозяйства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0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расходы в области жилищно-коммунального хозяйства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роприятия в области жилищного хозяйства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2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2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2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 001802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0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межбюджетные трансферты общего характера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5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5006051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5006051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5006051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00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,1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,5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0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,1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,5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0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0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,1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,5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0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,1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,5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0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005118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,1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,5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0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005118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,1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,5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0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005118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,1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,5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онд оплаты труда государственных (муниципальных) органов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0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005118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,3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4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0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005118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1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00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0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едупреждение и ликвидация стихийных бедствий и чрезвычайных ситуаций и создание резервов материально-технических ресурсов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1402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1402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1402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1402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0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5,5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5,5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9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5,5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5,5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области национальной экономики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9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0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5,5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5,5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роприятия в сфере транспорта и дорожного хозяйства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9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5,5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5,5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рожное хозяйство(дорожные фонды)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9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006727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5,5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5,5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9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006727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5,5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5,5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9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006727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5,5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5,5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9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006727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5,5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5,5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0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,5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,5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,5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,5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области жилищно-коммунального хозяйства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0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,5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,5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расходы в области жилищно-коммунального хозяйства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,5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,5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5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5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5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5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5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5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5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5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5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5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5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7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анизация и содержание мест захоронения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7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7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7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7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ие мероприятия по благоустройству поселени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8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8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8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8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бор и удаление твердых отходов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9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9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9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9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0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4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отраслях социальной сферы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4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0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сфере культуры и средств массовой информации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4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охранение памятников историй и культуры местного значения,расположенных на территории поселения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4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006099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4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006099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4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006099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4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006099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овно-утвержденные расходы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,0</w:t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before="0" w:after="4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40"/>
      <w:jc w:val="both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8:28:00Z</dcterms:created>
  <dc:creator>word</dc:creator>
  <dc:description/>
  <cp:keywords/>
  <dc:language>en-US</dc:language>
  <cp:lastModifiedBy>Волшебник</cp:lastModifiedBy>
  <cp:lastPrinted>2022-07-05T08:05:00Z</cp:lastPrinted>
  <dcterms:modified xsi:type="dcterms:W3CDTF">2022-07-11T02:23:00Z</dcterms:modified>
  <cp:revision>10</cp:revision>
  <dc:subject/>
  <dc:title/>
</cp:coreProperties>
</file>