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 к решению сельского Собрания                                                                                                 </w:t>
      </w:r>
    </w:p>
    <w:p>
      <w:pPr>
        <w:pStyle w:val="Normal"/>
        <w:ind w:left="2832" w:firstLine="14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образования Каипский сельсовет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>Ключевского района  Алтайского края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 2022 год и плановый период 2023 и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24 годов» от 23.12.2021 №1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КАИПСКИЙ СЕЛЬСОВЕТ КЛЮЧЕВСКОГО РАЙОНА АЛТАЙСКОГО КРАЯ НА 20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00 01 1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1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1 0503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2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сельских поселений  (за исключением земельных участков 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3 0206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компенсации затрат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,9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User175</cp:lastModifiedBy>
  <cp:lastPrinted>2022-07-05T07:57:00Z</cp:lastPrinted>
  <dcterms:modified xsi:type="dcterms:W3CDTF">2022-07-05T00:58:00Z</dcterms:modified>
  <cp:revision>166</cp:revision>
  <dc:subject/>
  <dc:title>Доходы бюджета</dc:title>
</cp:coreProperties>
</file>