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25" w:leader="none"/>
        </w:tabs>
        <w:rPr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имисское сельское Собрание депутатов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ючевского района Алтайского края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мнадцатая сессия восьмого созыва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rPr>
          <w:sz w:val="28"/>
          <w:szCs w:val="28"/>
        </w:rPr>
      </w:pPr>
      <w:r>
        <w:rPr>
          <w:sz w:val="28"/>
          <w:szCs w:val="28"/>
        </w:rPr>
        <w:t>06.05.2025                                                                                                                 №85</w:t>
      </w:r>
      <w:r>
        <w:rPr>
          <w:sz w:val="32"/>
          <w:szCs w:val="32"/>
        </w:rPr>
        <w:t xml:space="preserve">                      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.Истимис</w:t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4580" w:leader="none"/>
        </w:tabs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4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Истимисский                сельсов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евского района Алтайского края за 2024 год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3060" w:leader="none"/>
                <w:tab w:val="left" w:pos="458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3 Устава муниципального образования Истимисский сельсовет Ключевского района Алтайского края, Истимисское сельское Собрание депутатов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Style15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годовой отчет об исполнении бюджета муниципального образования Истимисский сельсовет Ключевского района Алтайского края за 2024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о доходам  бюджета муниципального образования Истимисский  сельсовет Ключевского района Алтайского края за 2024 год в сумме 2 631 166,43 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 по распределению расходов бюджета муниципального образования Истимисский сельсовет Ключевского района Алтайского края за 2024 год в сумме 2 565 855,87 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официт бюджета муниципального образования Истимисский сельсовет Ключевского района Алтайского края за 2024 год составил 65 310,5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Обнародовать (опубликовать) данное решение в установленном законом порядке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экономике и бюджету Рау В.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  Е.М.Костючик</w:t>
      </w:r>
    </w:p>
    <w:p>
      <w:pPr>
        <w:pStyle w:val="Normal"/>
        <w:ind w:left="-180" w:hanging="0"/>
        <w:rPr>
          <w:b/>
          <w:b/>
          <w:bCs/>
          <w:color w:val="1E1E1E"/>
          <w:sz w:val="28"/>
          <w:szCs w:val="28"/>
        </w:rPr>
      </w:pPr>
      <w:r>
        <w:rPr>
          <w:b/>
          <w:bCs/>
          <w:color w:val="1E1E1E"/>
          <w:sz w:val="28"/>
          <w:szCs w:val="2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276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sz w:val="22"/>
      <w:szCs w:val="22"/>
      <w:lang w:val="ru-RU" w:bidi="ar-SA"/>
    </w:rPr>
  </w:style>
  <w:style w:type="character" w:styleId="4">
    <w:name w:val="Заголовок 4 Знак"/>
    <w:qFormat/>
    <w:rPr>
      <w:b/>
      <w:bCs/>
      <w:sz w:val="24"/>
      <w:szCs w:val="2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9:43:00Z</dcterms:created>
  <dc:creator>zimino</dc:creator>
  <dc:description/>
  <cp:keywords/>
  <dc:language>en-US</dc:language>
  <cp:lastModifiedBy>Istimis_ss</cp:lastModifiedBy>
  <cp:lastPrinted>2025-05-14T11:53:00Z</cp:lastPrinted>
  <dcterms:modified xsi:type="dcterms:W3CDTF">2025-05-14T05:07:00Z</dcterms:modified>
  <cp:revision>8</cp:revision>
  <dc:subject/>
  <dc:title>ПРОЕКТ</dc:title>
</cp:coreProperties>
</file>