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тимисское сельское Собрание депутатов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лючевского района Алтайского края</w:t>
      </w:r>
    </w:p>
    <w:p>
      <w:pPr>
        <w:pStyle w:val="Style1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емнадцатая сессия восьмого созыва</w:t>
      </w:r>
    </w:p>
    <w:p>
      <w:pPr>
        <w:pStyle w:val="Style16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06.05.2025                                                                                                      №86                                                                                                   </w:t>
      </w:r>
    </w:p>
    <w:p>
      <w:pPr>
        <w:pStyle w:val="Style1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Истимис</w:t>
      </w:r>
    </w:p>
    <w:p>
      <w:pPr>
        <w:pStyle w:val="Style16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Style16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Style1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тимисский сельсовет </w:t>
      </w:r>
    </w:p>
    <w:p>
      <w:pPr>
        <w:pStyle w:val="Style1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Алтайского края </w:t>
      </w:r>
    </w:p>
    <w:p>
      <w:pPr>
        <w:pStyle w:val="Style1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1 квартал 2025 года</w:t>
      </w:r>
    </w:p>
    <w:p>
      <w:pPr>
        <w:pStyle w:val="Style1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статьей 22 Устава муниципального образования Истимисский сельсовет Ключевского района Алтайского края, Положением о бюджетном процессе в муниципальном образовании Истимисский сельсовет Ключевского района Алтайского края, утвержденного решением Истимисского сельского Собрания депутатов от 25.10.2023 №21, Истимисского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Style1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Истимисский сельсовет Ключевского района Алтайского края за   1 квартал 2025 года по доходам в сумме 1223 483,05 тыс. рублей, по расходам в сумме    527 616,37 тыс. рублей с показателями:</w:t>
      </w:r>
    </w:p>
    <w:p>
      <w:pPr>
        <w:pStyle w:val="Style16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Истимисский сельсовет Ключевского района Алтайского края по кодам классификации доходов за 1 квартал 2025 года согласно приложению;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Истимисский сельсовет Ключевского района Алтайского края по разделам, подразделам классификации расходов бюджета за 1 квартал 2025 год согласно приложению; 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Истимисский сельсовет Ключевского района Алтайского края по кодам классификации источников финансирования дефицита бюджета за 1 квартал 2025 года согласно приложению.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.  Обнародовать (опубликовать) данное решение в установленном законом порядке.</w:t>
      </w:r>
    </w:p>
    <w:p>
      <w:pPr>
        <w:pStyle w:val="Style1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 Контроль за выполнением настоящего решения возложить на постоянную комиссию по экономике и бюджету Рау В.А.</w:t>
      </w:r>
    </w:p>
    <w:p>
      <w:pPr>
        <w:pStyle w:val="Normal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before="0" w:after="48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сельсовета                                                                            Е.М.Костюч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Istimis_ss</cp:lastModifiedBy>
  <cp:lastPrinted>2024-07-04T15:46:00Z</cp:lastPrinted>
  <dcterms:modified xsi:type="dcterms:W3CDTF">2025-05-14T05:07:00Z</dcterms:modified>
  <cp:revision>24</cp:revision>
  <dc:subject/>
  <dc:title>БЕЛОХОЛУНИЦКАЯ РАЙОННАЯ ДУМА</dc:title>
</cp:coreProperties>
</file>