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25" w:leader="none"/>
        </w:tabs>
        <w:rPr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тимисское сельское Собрание депутатов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лючевского района Алтайского края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сятая сессия восьмого созыва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rPr>
          <w:sz w:val="28"/>
          <w:szCs w:val="28"/>
        </w:rPr>
      </w:pPr>
      <w:r>
        <w:rPr>
          <w:sz w:val="28"/>
          <w:szCs w:val="28"/>
        </w:rPr>
        <w:t>22.10.2024                                                                                                                  №57</w:t>
      </w:r>
      <w:r>
        <w:rPr>
          <w:sz w:val="32"/>
          <w:szCs w:val="32"/>
        </w:rPr>
        <w:t xml:space="preserve"> 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Истимис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Истимисский                 сельсов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ского района Алтайского края за 9 месяцев 2024 года</w:t>
            </w:r>
          </w:p>
        </w:tc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60" w:leader="none"/>
                <w:tab w:val="left" w:pos="45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4 Устава муниципального образования Истимисский сельсовет Ключевского района Алтайского края, Истимисское сельское Собрание депутатов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 отчет об исполнении бюджета муниципального образования Истимисский сельсовет Ключевского района Алтайского края за 9 месяцев 2024 год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настоящее решение в установленном законом поряд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экономике и бюджету (РауВ.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Костючик Е.М.</w:t>
      </w:r>
    </w:p>
    <w:p>
      <w:pPr>
        <w:pStyle w:val="Normal"/>
        <w:ind w:left="-180" w:hanging="0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76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4"/>
      <w:szCs w:val="2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5:32:00Z</dcterms:created>
  <dc:creator>zimino</dc:creator>
  <dc:description/>
  <cp:keywords/>
  <dc:language>en-US</dc:language>
  <cp:lastModifiedBy>Istimis_ss</cp:lastModifiedBy>
  <cp:lastPrinted>2024-11-18T15:16:00Z</cp:lastPrinted>
  <dcterms:modified xsi:type="dcterms:W3CDTF">2024-11-26T03:06:00Z</dcterms:modified>
  <cp:revision>39</cp:revision>
  <dc:subject/>
  <dc:title>ПРОЕКТ</dc:title>
</cp:coreProperties>
</file>