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имис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ать четвертая сессия сед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28.04.2023                                                                                                          №151</w:t>
      </w:r>
      <w:r>
        <w:rPr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Истимис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Истимисский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2022 год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Истимисский сельсовет Ключевского района Алтайского края, Истимисское сельское Собрание депутатов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годовой отчет об исполнении бюджета муниципального образования Истимисский сельсовет Ключевского района Алтайского края з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 бюджета муниципального образования Истимисский  сельсовет Ключевского района Алтайского края за 2022 год в сумме 1 860 648,06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о распределению расходов бюджета муниципального образования Истимисский сельсовет Ключевского района Алтайского края за 2022 год в сумме 1 900 832,40 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Истимисский сельсовет Ключевского района Алтайского края за 2022 год составил 40 184,34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 на информационных стендах      Истимис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Победенного С.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председателя ССД:                                                                           Т.А.Сиденко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04:00Z</dcterms:created>
  <dc:creator>zimino</dc:creator>
  <dc:description/>
  <cp:keywords/>
  <dc:language>en-US</dc:language>
  <cp:lastModifiedBy>User</cp:lastModifiedBy>
  <cp:lastPrinted>2023-04-27T15:34:00Z</cp:lastPrinted>
  <dcterms:modified xsi:type="dcterms:W3CDTF">2023-04-27T08:35:00Z</dcterms:modified>
  <cp:revision>10</cp:revision>
  <dc:subject/>
  <dc:title>ПРОЕКТ</dc:title>
</cp:coreProperties>
</file>